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Na osnovu člana 43. stav 2. Zakona o Vladi („Službeni glasnik RS”, br. 55/05, 71/05 – ispravka, 101/07, 65/08, 16/11, 68/12 – US i 72/12), a u vezi sa tačkom 11. Odluke o Nacionalnom savetu za decentralizaciju Republike Srbije („Službeni glasnik RS”, br.  21/09 i 46/13),</w:t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ČLANOVA NACIONALNOG SAVETA ZA DECENTRALIZACIJU REPUBLIKE SRBI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cionalni savet za decentralizaciju Republike Srbije, kao predstavnici Stalne konferencije gradova i opština – Savez gradova i opština, imenuju se za članove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1) Saša Paunović, predsednik Stalne konferencije gradova i opština i predsednik opštine Paraćin,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oran Antić, zamenik predsednika Stalne konferencije gradova i opština i gradonačelnik grada Vranja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) Ivan Bošnjak, član Predsedništva Stalne konferencije gradova i opština i gradonačelnik grada Loznice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) Vidoje Petrović, gradonačelnik grada Loznice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cionalni savet za decentralizaciju Republike Srbije, kao predstavnik Vlade AP Vojvodine, imenuje se za člana Branislav Bugarski, pokrajinski sekretar za međuregionalnu saradnju i lokalnu samoupravu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09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19. jul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Na osnovu člana 62. stav 1. Zakona o računovodstvu i reviziji („Službeni glasnik RS”, br. 46/06, 111/09 i 99/11 – dr. zakon), tačke 3. Odluke o obrazovanju Nacionalne komisije za računovodstvo („Službeni glasnik RS”, br. 65/06, 91/06, 99/06, 28/09 i 99/10) i člana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Heading1"/>
        <w:spacing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I IMENOVANJU ČLANA NACIONALN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KOMISIJE ZA RAČUNOVODSTVO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Sanja Jevtović dužnosti člana Nacionalne komisije za računovodstvo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Rada Kostić, pomoćnik direktora Poreske uprave u Ministarstvu finansija i privrede,  za člana Nacionalne komisije za računovodstvo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2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9. jula 2013. godine  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6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RESTANKU DUŽNOSTI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DOMA UČE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REDNJIH ŠKOL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U KRALJEV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ragutinu Karanoviću prestaje dužnost direktora Doma učenika srednjih škola u Kraljevu, zbog isteka mandat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1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797" w:right="179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Na osnovu člana 54. stav 2. Zakona o učeničkom i studentskom standardu („Službeni glasnik RS”, br. 18/10 i 55/13) i člana  43. stav 2. Zakona o Vladi („Službeni glasnik RS”, br. 55/05, 71/05 – ispravka, 101/07, 65/08, 16/11, 68/12 – US i 72/12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DOMA UČENIK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SREDNJIH ŠKOLA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U KRALJEV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menuje se Dragutin Karanović za direktora Doma učenika srednjih škola u Kraljev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1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8. stav 2. Zakona o učeničkom i studentskom standardu („Službeni glasnik RS”, br. 18/10 i 55/13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PREDSEDNIKA I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DOMA UČENIKA SREDNJIH ŠKOLA  „JAGODINA”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JAGODIN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Doma učenika srednjih škola „Jagodina”  u Jagodini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Goran Milosavljević, predsednik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Goran Stojan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Slađan Todor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Božidar Pejan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5. Dobrila Sa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6. Svetislav Joksimović, 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7. Vladimir Petković, član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8. Saša Milosavljević, član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0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člana 48. stav 2. Zakona o učeničkom i studentskom standardu („Službeni glasnik RS”, br. 18/10 i 55/13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IMENOVANJU PREDSEDNIKA I ČLANOVA UPRAVNOG ODBOR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>DOMA UČENIKA SREDNJIH ŠKOLA „JAGODINA”</w:t>
      </w: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lang w:val="sr-Latn-CS" w:eastAsia="en-US"/>
        </w:rPr>
        <w:t>U JAGODIN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U Upravni odbor Doma učenika srednjih škol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„Jagodina”  u Jagodini </w:t>
      </w:r>
      <w:r>
        <w:rPr>
          <w:rFonts w:cs="Times New Roman" w:ascii="Times New Roman" w:hAnsi="Times New Roman"/>
          <w:lang w:val="sr-Latn-CS" w:eastAsia="en-US"/>
        </w:rPr>
        <w:t xml:space="preserve"> imenuju se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 </w:t>
      </w:r>
      <w:r>
        <w:rPr>
          <w:rFonts w:cs="Times New Roman" w:ascii="Times New Roman" w:hAnsi="Times New Roman"/>
          <w:lang w:val="sr-Latn-CS" w:eastAsia="en-US"/>
        </w:rPr>
        <w:tab/>
        <w:t>1) za predsednik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lang w:val="sr-Latn-CS" w:eastAsia="en-US"/>
        </w:rPr>
        <w:tab/>
        <w:tab/>
        <w:t xml:space="preserve"> -  Goran Milosavljević, dipl. ekonomista;  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) za članove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ab/>
        <w:t>-  predstavnici osnivač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Goran Stojanović, mašinski tehničar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Saša Milošević, poljoprivredni tehničar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 predstavnici roditelja učenik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Žaklina Stanojević, administrativni radnik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Rade Avramović, automehaničar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-  predstavnici zaposlenih u ustanovi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Vladan Novaković, vaspitač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Igor Mitić, kuvar.</w:t>
      </w:r>
    </w:p>
    <w:p>
      <w:pPr>
        <w:pStyle w:val="Normal"/>
        <w:spacing w:before="0" w:after="0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24 Broj: 119-6104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9.  jula 2013. godine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UPRAVNOG ODBORA ETNOGRAFSKOG MUZEJA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Upravnom odboru Etnografskog muzeja u Beogradu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prof. dr Živko Mikić, vršilac dužnosti predsednik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dr Ljiljana Gavrilović, vršilac dužnosti član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3. dr Mirjana Detelić, vršilac dužnosti član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4. Irena Gvozdenović, vršilac dužnosti član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5. Miloš Matić, vršilac dužnosti člana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9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i člana 82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VRŠIOCA DUŽNOSTI PREDSEDNIKA I VRŠILACA DUŽNOSTI ČLANOVA NADZORNOG ODBORA ETNOGRAFSKOG MUZEJA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ju se dužnosti u Nadzornom odboru Etnografskog muzeja u Beogradu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nežana Marijanović Antonović, vršilac dužnosti predsednik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mr Angelina Raičković, vršilac dužnosti člana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3. Vesna Marjanović, vršilac dužnosti člana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9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2. stav 7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UPRAV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ETNOGRAFSKOG MUZEJA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Etnografskog muzeja u Beogradu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-  akademik Petar Vlahović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prof. dr Nikola Maričić, redovni profesor Fakulteta dramskih umetnosti Univerziteta umetnosti u Beograd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Rajko R. Karišić, umetnički fotograf iz Beograd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3) Branislava Jordanović, dipl. pedagog, muzejski savetnik u Etnografskom muzeju u Beogradu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4) Miroslav Mitrović, viši kustos, Etnografski muzej u Beogradu.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9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46. stav 6. Zakona o kulturi („Službeni glasnik RS”, broj 72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PREDSEDNIKA I ČLANOVA NADZORNOG ODBORA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ETNOGRAFSKOG MUZEJA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Nadzorni odbor Etnografskog muzeja u Beogradu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) za predsednika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-  Đurđe Ninković, advokat iz Beograda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) za članove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dr Milko Štimac, Komisija za hartije od vrednosti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(2) Marina Cvetković, viši kustos, Etnografski muzej u Beogradu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8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INSTITUTA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ZA VIRUSOLOGIJU, VAKCINE I SERUME „TORLAK”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dr Vera Stoiljković dužnosti vršioca dužnosti direktora Instituta za virusologiju, vakcine i serume „Torlak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8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INSTITUTA ZA VIRUSOLOGIJU,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VAKCINE I SERUME „TORLAK” 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dr Vera Stoiljković za direktora Instituta za virusologiju, vakcine i serume „Torlak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86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INSTITUTA ZA MENTALNO ZDRAVL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of. dr Dušica Lečić Toševski dužnosti direktora Instituta za mentalno zdravlj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7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INSTITUTA ZA MENTALNO ZDRAVLJ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of. dr Dušica Lečić Toševski za direktora Instituta za mentalno zdravlje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78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RAZREŠENJU VRŠIOCA DUŽNOSTI DIREKTORA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STITUTA ZA NEONATOLOGIJU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prim. mr sci. med. dr Milica Ranković Janevski dužnosti vršioca dužnosti direktora Instituta za neonatologiju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7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30. stav 4. Zakona o zdravstvenoj zaštiti („Službeni glasnik RS”, br. 107/05, 72/09 – dr. zakon, 88/10, 99/10, 57/11, 119/12 i 45/13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INSTITUTA ZA NEONATOLOGIJU</w:t>
      </w:r>
    </w:p>
    <w:p>
      <w:pPr>
        <w:pStyle w:val="Normal"/>
        <w:spacing w:lineRule="auto" w:line="240" w:before="0" w:after="240"/>
        <w:ind w:firstLine="108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prim. mr sci. med. dr Milica Ranković Janevski za direktora Instituta za neonatologiju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 w:before="0" w:after="240"/>
        <w:ind w:firstLine="126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87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1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POSTAVLJENJU POMOĆNIKA DIREKTORA PORESKE UPRA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MINISTARSTVU FINANSIJA I PRIVRED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Postavlja se Ljiljana Petrović za pomoćnika direktora Poreske uprave – Sektor za ljudske resurse u Ministarstvu finansija i privrede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6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34. stav 2. Zakona o turizmu („Službeni glasnik RS”, br. 36/09, 88/10, 99/11 – dr. zakon i 93/12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ČLANA NADZORNOG ODBO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TURISTIČKE ORGANIZACIJE SRB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Milanče Aćimović dužnosti člana Nadzornog odbora Turističke organizacije Srbije, na lični zahtev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5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Na osnovu tačke 8. stav 2. Odluke o osnivanju Zavoda za zaštitu prirode Srbije („Službeni glasnik RS”, broj 18/10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O RAZREŠENJU PREDSEDNIKA I ČLANA I IMENOVANJU PREDSEDNIKA I ČLANOVA UPRAVNOG ODBORA ZAVODA ZA ZAŠTITU PRIRODE SRBI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Razrešavaju se dužnosti u Upravnom odboru Zavoda za zaštitu prirode Srbij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. Stana Božović, predsednik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2. Mirjana Knežević, čl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U Upravni odbor Zavoda za zaštitu prirode Srbije imenuju se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1) za predsednik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             </w:t>
      </w:r>
      <w:r>
        <w:rPr>
          <w:rFonts w:cs="Times New Roman" w:ascii="Times New Roman" w:hAnsi="Times New Roman"/>
          <w:lang w:val="sr-Latn-CS" w:eastAsia="en-US"/>
        </w:rPr>
        <w:tab/>
        <w:tab/>
        <w:t xml:space="preserve"> - Mirjana Knežević, arhitekta unutrašnje arhitekture, savetnik ministra energetike, razvoja i zaštite životne sredine;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 xml:space="preserve">2) za članove: </w:t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1) Ana Vuković, dipl. biolog, Zavod za zaštitu prirode Srbije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(2) Maja Radosavljević, menadžer za odnose s javnošću, Zavod za zaštitu prirode Srbij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III</w:t>
      </w:r>
    </w:p>
    <w:p>
      <w:pPr>
        <w:pStyle w:val="Normal"/>
        <w:rPr/>
      </w:pPr>
      <w:r>
        <w:rPr>
          <w:rFonts w:cs="Times New Roman" w:ascii="Times New Roman" w:hAnsi="Times New Roman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sr-Latn-CS" w:eastAsia="en-US"/>
        </w:rPr>
        <w:t>24 Broj: 119-6201/201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U Beogradu, 19. jula 2013. godine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lang w:val="sr-Latn-CS" w:eastAsia="en-US"/>
        </w:rPr>
      </w:pPr>
      <w:r>
        <w:rPr>
          <w:rFonts w:cs="Times New Roman" w:ascii="Times New Roman" w:hAnsi="Times New Roman"/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tačke 8. stav 2. Odluke o osnivanju Zavoda za zaštitu prirode Srbije („Službeni glasnik RS”, broj 18/10) i člana 43. stav 2. Zakona o Vladi („Službeni glasnik RS”, br. 55/05, 71/05 – ispravka, 101/07, 65/08, 16/11, 68/12 – US  i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A NADZORNOG ODBOR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VODA ZA ZAŠTITU PRIRODE SRBI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Imenuje se Željko Todorović, dipl. mašinski inženjer, rukovodilac grupe za održavanje informacionog sistema u Zavodu za zaštitu prirode Srbije, za člana Nadzornog odbora Zavoda za zaštitu prirode Srbije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202/201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RAZREŠENJU DIREKTORA STOČARSKO-VETERINARSKOG CENTRA ZA REPRODUKCIJU I VEŠTAČKO OSEMENJAVANJE „KRNJAČA”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Razrešava se dr Stevan Perković dužnosti direktora Stočarsko-veterinarskog centra za reprodukciju i veštačko osemenjavanje „Krnjača” u Beogradu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8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18. stav 2.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IMENOVANJU DIREKTORA STOČARSKO-VETERINARSKOG CENTRA ZA REPRODUKCIJU I VEŠTAČKO OSEMENJAVANJE „KRNJAČA” U BEOGRADU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Imenuje se Joland Korora za direktora Stočarsko-veterinarskog centra za reprodukciju i veštačko osemenjavanje „Krnjača” u Beogradu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9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Beogradu, 19. jula 2013. godine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0. stav 4.  Zakona o javnim službama („Službeni glasnik RS”, br. 42/91, 71/94 i 79/05 – dr. zakon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IMENOVANJU ČLANOVA UPRAVNOG ODBORA VETERINARSKOG SPECIJALISTIČKOG INSTITUTA „ŠABAC” SA SEDIŠTEM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U ŠAPCU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U Upravni odbor Veterinarskog specijalističkog instituta „Šabac” sa sedištem u Šapcu imenuju se za članove: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1. Slobodan Maksimović, doktor veterinarske medicine, Veterinarski specijalistički institut „Šabac” sa sedištem u Šapcu,</w:t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2. Svetlana Makević, dipl. inženjer tehnologije, Veterinarski specijalistički institut „Šabac” sa sedištem u Šapcu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619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9. jula 2013. godine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auto" w:line="240"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rmal"/>
        <w:spacing w:before="0" w:after="20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38"/>
      <w:footerReference w:type="default" r:id="rId39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TimesRoman" w:hAnsi="CTimesRoman" w:eastAsia="Times New Roman" w:cs="Times New Roman"/>
      <w:sz w:val="24"/>
      <w:szCs w:val="20"/>
      <w:lang w:val="sr-CS"/>
    </w:rPr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Char1">
    <w:name w:val="Body Text Char1"/>
    <w:basedOn w:val="DefaultParagraphFont"/>
    <w:qFormat/>
    <w:rPr>
      <w:rFonts w:ascii="TimesC DzComm;Arial Narrow" w:hAnsi="TimesC DzComm;Arial Narrow" w:eastAsia="Times New Roman" w:cs="Times New Roman"/>
      <w:szCs w:val="20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C DzComm;Arial Narrow" w:hAnsi="TimesC DzComm;Arial Narrow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  <w:jc w:val="both"/>
    </w:pPr>
    <w:rPr>
      <w:rFonts w:ascii="CTimesRoman" w:hAnsi="CTimesRoman" w:eastAsia="Times New Roman" w:cs="Times New Roman"/>
      <w:sz w:val="24"/>
      <w:szCs w:val="20"/>
      <w:lang w:val="sr-C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2:15:00Z</dcterms:created>
  <dc:creator>Zlata Ivanic</dc:creator>
  <dc:description/>
  <dc:language>en-US</dc:language>
  <cp:lastModifiedBy>Bojan</cp:lastModifiedBy>
  <dcterms:modified xsi:type="dcterms:W3CDTF">2013-07-22T12:15:00Z</dcterms:modified>
  <cp:revision>2</cp:revision>
  <dc:subject/>
  <dc:title/>
</cp:coreProperties>
</file>