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9" w:hanging="0"/>
        <w:contextualSpacing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-14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9. stav 1. Uredbe o Generalnom sekretarijatu Vlade („Službeni glasnik RS”, br. 75/05, 71/08, 109/09 i 85/12),</w:t>
      </w:r>
    </w:p>
    <w:p>
      <w:pPr>
        <w:pStyle w:val="Normal"/>
        <w:spacing w:lineRule="auto" w:line="240" w:before="0" w:after="0"/>
        <w:ind w:right="-149"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right="-149"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 E  Š  E  NJ  E</w:t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RADA NA POLOŽAJU POMOĆNIKA</w:t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ENERALNOG SEKRETARA VLADE</w:t>
      </w:r>
    </w:p>
    <w:p>
      <w:pPr>
        <w:pStyle w:val="Normal"/>
        <w:spacing w:lineRule="auto" w:line="240" w:before="0" w:after="0"/>
        <w:ind w:right="-149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right="-149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Momčilu Gajiću prestaje rad na položaju pomoćnika Generalnog sekretara Vlade – Sektor za poslove protokola, zbog proteka vremena na koje je postavljen na položaj – 10. jula 2013. godine.</w:t>
      </w:r>
    </w:p>
    <w:p>
      <w:pPr>
        <w:pStyle w:val="Normal"/>
        <w:tabs>
          <w:tab w:val="clear" w:pos="720"/>
          <w:tab w:val="center" w:pos="4514" w:leader="none"/>
        </w:tabs>
        <w:spacing w:lineRule="auto" w:line="240" w:before="0" w:after="0"/>
        <w:ind w:right="-149"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ind w:right="-149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9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ind w:right="-149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3, člana 34. stav 1. i člana 67. Zakona o državnim službenicima („Službeni glasnik RSˮ, br. 79/05, 81/05 – ispravka, 83/05 – ispravka, 64/07, 67/07 – ispravka, 116/08 i 104/09) i člana 9. stav 1. Uredbe o Generalnom sekretarijatu Vlade („Službeni glasnik RS”, br. 75/05, 71/08, 109/09 i 85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 E  Š  E  NJ 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NA POLOŽAJ POMOĆNIK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ENERALNOG SEKRETARA VLAD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Momčilo Gajić ponovo se postavlja na položaj pomoćnika Generalnog sekretara Vlade – Sektor za poslove protokola, od  11. jula 2013. godine, na pet godina.</w:t>
      </w:r>
    </w:p>
    <w:p>
      <w:pPr>
        <w:pStyle w:val="Normal"/>
        <w:tabs>
          <w:tab w:val="clear" w:pos="720"/>
          <w:tab w:val="center" w:pos="4514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9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MINISTRA SPOLJNE I UNUTRAŠNJE TRGOVINE I TELEKOMUNIKACIJA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Jelena Marjanović dužnosti pomoćnika ministra spoljne i unutrašnje trgovine i telekomunikacija – Sektor za bilateralnu ekonomsku saradnju, zbog postavljenja na položaj pomoćnika ministra spoljne i unutrašnje trgovine i telekomunikacija – Sektor za bilateralnu ekonomsku saradnju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6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25. stav 3. Zakona o državnoj upravi („Službeni glasnik RS”, br. 79/05, 101/07 i 95/10), 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 POLOŽAJ POMOĆNIKA MINIST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LJNE I UNUTRAŠNJE TRGOVINE I TELEKOMUNIKACIJA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Jelena Marjanović na položaj pomoćnika ministra spoljne i unutrašnje trgovine i telekomunikacija – Sektor za bilateralnu ekonomsku saradnju, na pet godin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6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MINISTRA SPOLJNE I UNUTRAŠNJE TRGOVINE I TELEKOMUNIKAC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mr Ljiljana Stanković dužnosti pomoćnika ministra spoljne i unutrašnje trgovine i telekomunikacija – Sektor za trgovinu, usluge, cene i zaštitu potrošača, zbog postavljenja na položaj pomoćnika ministra spoljne i unutrašnje trgovine i telekomunikacija – Sektor za trgovinu, usluge, cene i zaštitu potrošač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6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25. stav 3. Zakona o državnoj upravi („Službeni glasnik RS”, br. 79/05, 101/07 i 95/10), 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 POLOŽAJ POMOĆNIKA MINIST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LJNE I UNUTRAŠNJE TRGOVINE I TELEKOMUNIKACIJ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r Ljiljana Stanković na položaj pomoćnika ministra spoljne i unutrašnje trgovine i telekomunikacija – Sektor za trgovinu, usluge, cene i zaštitu potrošača, na pet godin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6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MINISTRA SPOLJNE I UNUTRAŠNJE TRGOVINE I TELEKOMUNIKACIJA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mr Nebojša Vasiljević dužnosti pomoćnika ministra spoljne i unutrašnje trgovine i telekomunikacija – Sektor za elektronske komunikacije, informaciono društvo i poštanski saobraćaj, zbog postavljenja na položaj pomoćnika ministra spoljne i unutrašnje trgovine i telekomunikacija – Sektor za elektronske komunikacije, informaciono društvo i poštanski saobraćaj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6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25. stav 3. Zakona o državnoj upravi („Službeni glasnik RS”, br. 79/05, 101/07 i 95/10), 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 POLOŽAJ POMOĆNIKA MINIST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LJNE I UNUTRAŠNJE TRGOVINE I TELEKOMUNIKACIJA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r Nebojša Vasiljević na položaj pomoćnika ministra spoljne i unutrašnje trgovine i telekomunikacija – Sektor za elektronske komunikacije, informaciono društvo i poštanski saobraćaj, na pet godin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6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UPRAVE ZA DIGITALNU AGENDU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MINISTARSTVU SPOLJNE I UNUTRAŠNJE TRGOVI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TELEKOMUNIKACIJA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Sonja Talijan dužnosti direktora Uprave za digitalnu agendu u Ministarstvu spoljne i unutrašnje trgovine i telekomunikaci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6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30. stav 3. Zakona o državnoj upravi („Službeni glasnik RS”, br. 79/05, 101/07 i 95/10), 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NA POLOŽAJ DIREKTORA UPRAVE ZA DIGITALNU AGENDU U MINISTARSTVU SPOLJNE I UNUTRAŠNJE TRGOVIN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TELEKOMUNIKACIJA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ušan Stojanović na položaj direktora Uprave za digitalnu agendu u Ministarstvu spoljne i unutrašnje trgovine i telekomunikacija, na pet godin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7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DIREKTORA DIREKCIJE ZA VOD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UTEVE U MINISTARSTVU SAOBRAĆAJA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Borko Drašković za pomoćnika direktora Direkcije za vodne puteve u Ministarstvu saobraća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9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. stav 2. Uredbe o Kancelariji za regulatornu reformu i analizu efekata propisa („Službeni glasnik RS”, broj 89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ZAMENIKA DIREKTORA KANCELARI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REGULATORNU REFORMU I ANALIZU EFEKATA PROPIS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Bojana Tošić za zamenika direktora Kancelarije za regulatornu reformu i analizu efekata propisa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2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. stav 2. Uredbe o Kancelariji za regulatornu reformu i analizu efekata propisa („Službeni glasnik RS”, broj 89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POMOĆNIKA DIREKTORA KANCELARI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REGULATORNU REFORMU I ANALIZU EFEKATA PROPIS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arija Mitrović za pomoćnika direktora Kancelarije za regulatornu reformu i analizu efekata propisa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3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6. stav 1. Odluke o izmenama i dopunama osnivačkog akta Društveno-proizvodnog preduzeća „Proteinka” na akcije, Sombor („Službeni glasnik RS”, broj 93/08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 VETERINARSKE USTANOVE ZA SAKUPLJANJE, PRERADU I UNIŠTAVANJE LEŠEVA ŽIVOTINJA I DRUGIH OTPADAKA ŽIVOTINJSKOG POREKLA „PROTEINKA”, SOMBOR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Borislav Tomić za direktora Veterinarske ustanove za sakupljanje, preradu i uništavanje leševa životinja i drugih otpadaka životinjskog porekla „Proteinka”, Sombor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1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6. stav 2. Zakona o javnim agencijama („Službeni glasnik RS”, br. 18/05 i 81/05 – ispravka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ČLANOVA UPRAVNOG ODBORA REPUBLIČKE AGENCIJE ZA PROSTORNO PLANIRA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10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Razrešavaju se dužnosti člana Upravnog odbora Republičke agencije za prostorno planiran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Nebojša Malenković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arin Kreši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Republičke agencije za prostorno planiranje imenuju se za članov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oc. dr Milan Punišić iz Kruševc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irjana Pavičić, dipl. politikolog iz Beogra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0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16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48. stav 2. Zakona o učeničkom i studentskom standardu („Službeni glasnik RS”, br. 18/10 i 55/13) i člana 43. stav 2. Zakona o Vladi („Službeni glasnik RS”, br.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O RAZREŠENJU PREDSEDNIKA I ČLANOVA UPRAVNOG ODB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DOMA UČENIKA SREDNJIH ŠKOLA  U LESKOVC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Doma učenika srednjih škola  u Leskovcu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. Ljiljana Mladenović, predsednik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. Slobodan Rist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Dragan Ton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4. Vesna Mit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5. Dragana Miliće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6. Tanja Stanković, 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7. Jelica Ivković, član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im rešenjem zamenjuje se Rešenje o razrešenju predsednika i članova Upravnog odbora Doma učenika srednjih škola  u Leskovcu („Službeni glasnik RS”, broj 53/13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556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U Beogradu, 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22. stav 1. Poslovnika Vlade („Službeni glasnik RS”, br. 61/06 – prečišćen tekst, 69/08, 88/09, 33/10, 69/10, 20/11, 37/11 i 30/13) i člana 43. stav 2. Zakona o Vladi („Službeni glasnik RS”, br. 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O RAZREŠENJU I IMENOVANJU PREDSEDNIKA I ČLANOV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KOMISIJE ZA MEĐUNARODNO HUMANITARNO PRAVO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Komisiji za međunarodno humanitarno pravo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. Vladimir Cvetković, predsednik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. Milisav Čogurić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Dina Dobrković, član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Konstatuje se da je Miodragu Starčeviću prestala dužnost člana Komisije za međunarodno humanitarno pravo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Komisiju za međunarodno humanitarno pravo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Božin Nikolić, Ministarstvo spoljnih poslova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Maja Cvetanović, Ministarstvo pravde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Dejan Ukropina, Crveni krst Srbije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3) Saša Avram, Udruženje za međunarodno pravo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V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559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U Beogradu, 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right="-176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00"/>
        <w:ind w:right="-421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11. stav 2. Odluke o osnivanju Informaciono-komunikacione ustanove „Akademska mreža Republike Srbije – AMRESˮ („Službeni glasnik RS”, br. 28/10, 35/12 i 46/13) i člana 43. stav 2. Zakona o Vladi (,,Službeni glasnik RS”, br. 55/05, 71/05 – ispravka, 101/07, 65/08, 16/11, 68/12 – US i 72/12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color w:val="008000"/>
          <w:lang w:val="sr-Latn-CS" w:eastAsia="en-US"/>
        </w:rPr>
      </w:pPr>
      <w:r>
        <w:rPr>
          <w:rFonts w:cs="Times New Roman" w:ascii="Times New Roman" w:hAnsi="Times New Roman"/>
          <w:iCs/>
          <w:color w:val="008000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Vlada donos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aps/>
          <w:lang w:val="sr-Latn-CS" w:eastAsia="en-US"/>
        </w:rPr>
        <w:t>O RAZREŠENJU PREDSEDNIKA I ČLANOVA UPRAVNOG ODBORA   INFORMACIONO-KOMUNIKACIONE USTANOVE „AKADEMSKA MREŽA REPUBLIKE SRBIJE – AMRES”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caps/>
          <w:lang w:val="sr-Latn-CS" w:eastAsia="en-US"/>
        </w:rPr>
      </w:pPr>
      <w:r>
        <w:rPr>
          <w:rFonts w:cs="Times New Roman" w:ascii="Times New Roman" w:hAnsi="Times New Roman"/>
          <w:b/>
          <w:caps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Informaciono-komunikacione ustanove „Akademska mreža Republike Srbije – AMRES”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. mr Jovana Matić, predsednik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. Biljana Pavlović, član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3. dr Petar Petrović, član, </w:t>
      </w:r>
    </w:p>
    <w:p>
      <w:pPr>
        <w:pStyle w:val="Normal"/>
        <w:spacing w:before="0" w:after="0"/>
        <w:ind w:firstLine="1440"/>
        <w:rPr/>
      </w:pPr>
      <w:r>
        <w:rPr>
          <w:rFonts w:cs="Times New Roman" w:ascii="Times New Roman" w:hAnsi="Times New Roman"/>
          <w:lang w:val="sr-Latn-CS" w:eastAsia="en-US"/>
        </w:rPr>
        <w:t>4.  dr Mirjana Vesović, član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5.  prof. dr Dušan Starčević, član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6.  prof. dr Zora Konjović, član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7.  prof.  dr Teufik Tokić, član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8.  Radoslav Erić, član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9.  Marina Vermezović, član. 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570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U Beogradu, 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11. stav 2. Odluke o osnivanju Informaciono-komunikacione ustanove „Akademska mreža Republike Srbije – AMRESˮ („Službeni glasnik RS”, br. 28/10, 35/12 i 46/13) i člana 43. stav 2. Zakona o Vladi (,,Službeni glasnik RS”, br. 55/05, 71/05 – ispravka, 101/07, 65/08, 16/11, 68/12 – US i 72/12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color w:val="008000"/>
          <w:lang w:val="sr-Latn-CS" w:eastAsia="en-US"/>
        </w:rPr>
      </w:pPr>
      <w:r>
        <w:rPr>
          <w:rFonts w:cs="Times New Roman" w:ascii="Times New Roman" w:hAnsi="Times New Roman"/>
          <w:iCs/>
          <w:color w:val="008000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Vlada donos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"/>
          <w:lang w:val="sr-Latn-CS" w:eastAsia="en-US"/>
        </w:rPr>
      </w:pPr>
      <w:r>
        <w:rPr>
          <w:rFonts w:cs="Times New Roman" w:ascii="Times New Roman" w:hAnsi="Times New Roman"/>
          <w:b/>
          <w:sz w:val="10"/>
          <w:lang w:val="sr-Latn-CS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aps/>
          <w:lang w:val="sr-Latn-CS" w:eastAsia="en-US"/>
        </w:rPr>
        <w:t>O IMENOVANJU PREDSEDNIKA I ČLANOVA UPRAVNOG ODBORA   INFORMACIONO-KOMUNIKACIONE USTANOVE „AKADEMSKA MREŽA REPUBLIKE SRBIJE – AMRES”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caps/>
          <w:sz w:val="10"/>
          <w:lang w:val="sr-Latn-CS" w:eastAsia="en-US"/>
        </w:rPr>
      </w:pPr>
      <w:r>
        <w:rPr>
          <w:rFonts w:cs="Times New Roman" w:ascii="Times New Roman" w:hAnsi="Times New Roman"/>
          <w:b/>
          <w:caps/>
          <w:sz w:val="10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lang w:val="sr-Latn-CS" w:eastAsia="en-US"/>
        </w:rPr>
      </w:pPr>
      <w:r>
        <w:rPr>
          <w:rFonts w:cs="Times New Roman" w:ascii="Times New Roman" w:hAnsi="Times New Roman"/>
          <w:sz w:val="10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Upravni odbor  Informaciono-komunikacione ustanove „Akademska mreža Republike Srbije – AMRES” imenuju s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lang w:val="sr-Latn-CS" w:eastAsia="en-US"/>
        </w:rPr>
      </w:pPr>
      <w:r>
        <w:rPr>
          <w:rFonts w:cs="Times New Roman" w:ascii="Times New Roman" w:hAnsi="Times New Roman"/>
          <w:sz w:val="1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 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Milan Dobrijević, dipl. inženjer elektrotehnike, načelnik Odeljenja za informaciono društvo u Ministarstvu spoljne i unutrašnje trgovine i telekomunikacija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lang w:val="sr-Latn-CS" w:eastAsia="en-US"/>
        </w:rPr>
      </w:pPr>
      <w:r>
        <w:rPr>
          <w:rFonts w:cs="Times New Roman" w:ascii="Times New Roman" w:hAnsi="Times New Roman"/>
          <w:sz w:val="1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Sava Savić, dipl. inženjer elektrotehnike, pomoćnik direktora Uprave za digitalnu agendu u Ministarstvu spoljne i unutrašnje trgovine i telekomunikacij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dr Mirjana Vesović, dipl. matematičar, načelnik Odeljenja za sistem visokog obrazovanja, evropski obrazovni prostor i pravne poslove u Ministarstvu prosvete, nauke i tehnološkog razvoja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3) prof. dr Dušan Starčević, redovni profesor Fakulteta organizacionih nauka Univerziteta u Beograd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4) Radoslav Erić, dipl. inženjer mašinstva, upravnik Univerzitetskog informacionog centra Univerziteta u Kragujevc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5) prof. dr Zora Konjović, redovni profesor Fakulteta tehničkih nauka Univerziteta u Novom Sad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6) prof. dr Teufik Tokić, redovni profesor Elektronskog fakultetaUniverziteta u Niš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7) Marina Vermezović, dipl. inženjer elektrotehnike, pomoćnik direktora za razvoj korisničkih servisa i saradnju sa korisnicima Informaciono-komunikacione ustanove „Akademska mreža Republike Srbije – AMRES”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8) Dušan Pajin, dipl. inženjer elektrotehnike, pomoćnik direktora za informatičku bezbednost Informaciono-komunikacione ustanove „Akademska mreža Republike Srbije – AMRES”.</w:t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lang w:val="sr-Latn-CS" w:eastAsia="en-US"/>
        </w:rPr>
      </w:pPr>
      <w:r>
        <w:rPr>
          <w:rFonts w:cs="Times New Roman" w:ascii="Times New Roman" w:hAnsi="Times New Roman"/>
          <w:sz w:val="12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lang w:val="sr-Latn-CS" w:eastAsia="en-US"/>
        </w:rPr>
      </w:pPr>
      <w:r>
        <w:rPr>
          <w:rFonts w:cs="Times New Roman" w:ascii="Times New Roman" w:hAnsi="Times New Roman"/>
          <w:sz w:val="12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lang w:val="sr-Latn-CS" w:eastAsia="en-US"/>
        </w:rPr>
      </w:pPr>
      <w:r>
        <w:rPr>
          <w:rFonts w:cs="Times New Roman" w:ascii="Times New Roman" w:hAnsi="Times New Roman"/>
          <w:sz w:val="1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571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U Beogradu,  5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48. stav 2. Zakona o učeničkom i studentskom standardu („Službeni glasnik RS”, br. 18/10 i 55/13) i člana 43. stav 2. Zakona o Vladi („Službeni glasnik RS”, br.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I IMENOVANJU PREDSEDNIKA I ČLANA UPRAVNOG ODBORA DOMA UČENIKA SREDNJIH ŠKOLA U LESKOVC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Doma učenika srednjih škola  u Leskovcu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. Čeda Mitić, predsednik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. Dragan Dimitrijević, član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Upravni odbor Doma učenika srednjih škola  u Leskovcu imenuju s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              </w:t>
      </w:r>
      <w:r>
        <w:rPr>
          <w:rFonts w:cs="Times New Roman" w:ascii="Times New Roman" w:hAnsi="Times New Roman"/>
          <w:lang w:val="sr-Latn-CS" w:eastAsia="en-US"/>
        </w:rPr>
        <w:tab/>
        <w:t>1) za predsednik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lang w:val="sr-Latn-CS" w:eastAsia="en-US"/>
        </w:rPr>
        <w:tab/>
        <w:tab/>
        <w:t xml:space="preserve"> -    Ljiljana Mladenović, dipl. pravnik iz Leskovca;  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a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ab/>
        <w:t>-  predstavnik osnivač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Slobodan Ristić, profesor iz Leskovca.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>24 Broj: 119-5736/2013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5. jula 2013. godi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8. stav 2. Odluke o osnivanju Zavoda za zaštitu prirode Srbije („Službeni glasnik RS”, broj 18/10) i člana 43. stav 2. Zakona o Vladi („Službeni glasnik RS”, br.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VODA ZA ZAŠTITU PRIROD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Zavoda za zaštitu prirode Srbij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Zorica Isoski, predsednik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Aleksandar Đer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Borko Jovano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Ana Vuko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mr Rastko Ajtić, član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42/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5. jula 2013. godi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8. stav 2. Odluke o osnivanju Zavoda za zaštitu prirode Srbije („Službeni glasnik RS”, broj 18/10) i člana 43. stav 2. Zakona o Vladi („Službeni glasnik RS”, br.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NADZORNOG ODBOR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VODA ZA ZAŠTITU PRIROD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Zavoda za zaštitu prirode Srbij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Ljubiša Đorđević, predsednik, na lični zahtev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Jelena Plavanski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Tijana Jevtović, član, na lični zahtev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44/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5. jula 2013. godi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8. stav 2. Odluke o osnivanju Zavoda za zaštitu prirode Srbije („Službeni glasnik RS”, broj 18/10) i člana 43. stav 2. Zakona o Vladi („Službeni glasnik RS”, br.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VODA ZA ZAŠTITU PRIROD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Zavoda za zaštitu prirode Srbije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- Stana Božović, dipl. defektolog, državni sekretar u Ministarstvu rada, zapošljavanja i socijalne politike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) za članove: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Vinka Milanović, ekonomista za finansije, bankarstvo i osiguranje, savetnik ministra energetike, razvoja i zaštite životne sredine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Mirjana Knežević, arhitekta unutrašnje arhitekture, savetnik ministra energetike, razvoja i zaštite životne sredine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prof. dr Darko Nadić, redovni profesor Fakulteta političkih nauka Univerziteta u Beogradu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43/2013-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5. jula 2013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8. stav 2. Odluke o osnivanju Zavoda za zaštitu prirode Srbije („Službeni glasnik RS”, broj 18/10) i člana 43. stav 2. Zakona o Vladi („Službeni glasnik RS”, br.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A NADZORNOG ODBOR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VODA ZA ZAŠTITU PRIROD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Zavoda za zaštitu prirode Srbije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-  Dušan Mladenović, profesor civilne odbrane iz Beograda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) za člana: 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Mirjana Jovanović, dipl. ekonomista, menadžer prodaje SCT&amp;CG Montaža, Beograd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45/2013-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5. jula 2013. godi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2. stav 3. Zakona o javnim preduzećima („Službeni glasnik RS”, broj 119/12), člana 43. stav 2. Zakona o Vladi („Službeni glasnik RS”, br. 55/05, 71/05 – ispravka, 101/07, 65/08, 16/11, 68/12 – US i 72/12) i člana 22. stav 1. Odluke o usklađivanju poslovanja Javnog preduzeća za upravljanje državnim putevima sa Zakonom o javnim preduzećima („Službeni glasnik RS”, broj 46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>O IMENOVANJU PREDSEDNIKA I ČLANOVA NADZORNOG ODBORA JAVNOG PREDUZEĆA „PUTEVI SRBIJE”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Javnog preduzeća „Putevi Srbije”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- prof. dr Milan Vujanić, redovni profesor Saobraćajnog fakulteta Univerziteta u Beogradu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Radiša Dragojević, dipl. politikolog, predsednik opštine Petrovac na Mlavi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Bajram Omeragić, dipl. politikolog i dipl. pravnik, posebni savetnik ministra bez portfelj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Branislav Jovanović, dipl. pravnik, izvršni direktor Direkcije za izgradnju grada Niša, nezavisan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Velimir Kopanja, dipl. građevinski inženjer, rukovodilac odeljenja za nadzor u Sektoru za investicije Javnog preduzeća „Putevi Srbije”, predstavnik zaposlenih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76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5. ju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50"/>
      <w:footerReference w:type="default" r:id="rId51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2Char1">
    <w:name w:val="Body Text 2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44:00Z</dcterms:created>
  <dc:creator>Zlata Ivanic</dc:creator>
  <dc:description/>
  <dc:language>en-US</dc:language>
  <cp:lastModifiedBy>Bojan</cp:lastModifiedBy>
  <dcterms:modified xsi:type="dcterms:W3CDTF">2013-07-08T12:44:00Z</dcterms:modified>
  <cp:revision>2</cp:revision>
  <dc:subject/>
  <dc:title/>
</cp:coreProperties>
</file>