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Latn-CS" w:eastAsia="en-US"/>
        </w:rPr>
        <w:t>AKCIONI PLAN ZA SPROVOĐENJ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Latn-CS" w:eastAsia="en-US"/>
        </w:rPr>
        <w:t>STRATEGIJE ZA UNAPREĐIVANJE POLOŽAJA ROMA U REPUBLICI SRBIJI ZA PERIOD  DO 1. JANUARA 2015. GODINE</w:t>
      </w:r>
    </w:p>
    <w:p>
      <w:pPr>
        <w:pStyle w:val="Normal"/>
        <w:tabs>
          <w:tab w:val="clear" w:pos="708"/>
          <w:tab w:val="left" w:pos="4980" w:leader="none"/>
        </w:tabs>
        <w:suppressAutoHyphens w:val="true"/>
        <w:spacing w:before="0" w:after="0"/>
        <w:ind w:right="-144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Latn-CS" w:eastAsia="en-US"/>
        </w:rPr>
      </w:r>
    </w:p>
    <w:p>
      <w:pPr>
        <w:pStyle w:val="Normal"/>
        <w:tabs>
          <w:tab w:val="clear" w:pos="708"/>
          <w:tab w:val="left" w:pos="498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58"/>
        <w:gridCol w:w="2237"/>
        <w:gridCol w:w="2196"/>
        <w:gridCol w:w="1220"/>
        <w:gridCol w:w="1015"/>
        <w:gridCol w:w="1071"/>
        <w:gridCol w:w="1221"/>
        <w:gridCol w:w="1103"/>
        <w:gridCol w:w="1360"/>
        <w:gridCol w:w="989"/>
      </w:tblGrid>
      <w:tr>
        <w:trPr>
          <w:trHeight w:val="315" w:hRule="atLeast"/>
        </w:trPr>
        <w:tc>
          <w:tcPr>
            <w:tcW w:w="14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 OBRAZOVANJE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ind w:left="584" w:hanging="58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ind w:left="-108" w:right="-32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zno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 instituci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  <w:t>1. Uključivanje Roma u obrazovni sistem i obezbeđivanje kontinuiteta u obrazovanj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tvaranje sistemskih uslova: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1.1. Osnaživanje struktura MPNTR i partner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odizanje stručnih kompetencija prosvetnih savetnika i prosvetnih inspektora u oblasti unapređivanja obrazovanja Ro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senzibilizacija i obuka zaposlenih u MPNTR o strateškim merama za unapređivanje obrazovanja Ro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v) održavanje  redovnih  sastanaka RG za koordinaciju aktivnosti za sprovođenje AP-a za obrazovanj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održavanje kontinuirane saradnje između MPNTR i stručnih institucija i resornih ministarstava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češće u mreži za inkluzivno obrazovanj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i prosvetni savetnici i inspektori u svojim operativnim planovima rada imaju ciljeve koji se odnose na unapređivanje obrazovanja R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i nadležni sektori u MPNTR u svojim godišnjim planovima rada imaju zastupljene neke od mera iz AP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RG analizirani od strane partnera i usvojeni na Vladi;  RG dostavila svoje predloge i mišljenja na  objavljena dokumenta koja se tiču obrazovanja Rom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 osnovu uspostavljenih mehanizma saradnje između MPNTR i partnera, realizovane su planirane aktivnost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PRSD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stručnjaka koji se bave obrazovanjem Ro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OP – baza podataka istraživača i eksper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8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1.2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bezbediti kontinuiranu dostupnost podataka razvrstanih po polu na osnovu uspostavljenog sistema za praćenje i redovno izveštavanje o stepenu i kvalitetu obrazovanja Roma na svim nivoi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definisanje uloga aktera u prikupljanju podataka o obrazovanju Roma na nacionalnom i lokalno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dosledna primena stručnih uputstava za praćenje i izveštavanje na svim nivoim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spostavljanje saradnje na razmeni podataka između obrazovnog, zdravstvenog i sektora socijalne zaštite (zdravstvenih medijatorki, centara za socijalni rad i dr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formiranje jedinice za praćenje rada pedagoških asistenata i koordinaciju sa zdravstvenim medijatorkam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praćenje stanja i položaj dece i žena: Istraživanje višestrukih pokazatelja (MICS),</w:t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naliza položaja dece u Srbi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postavljene uloge i odgovornosti aktera koji se bave obrazovanjem Roma na nacionalnom i lokalnom nivou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imenjeno stručno uputstvo za praćenje u svim sektorima MPNTR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ordinaciona jedinica MPNTR redovno prati i izveštava o stepenu i kvalitetu obrazovanja Ro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ublikovanje redovnih izveštaja i objavljivanje na sajtu MPNT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G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</w:t>
            </w:r>
            <w:bookmarkEnd w:id="2"/>
            <w:bookmarkEnd w:id="3"/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o pedagoški nadzo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dovni izveštaji, evaluacij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ondacija za otvoreno društvo,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ogram Monitoring inkluzivne obrazovne prakse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1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rada JISP-a –dostupne baze podataka koja će omogućiti efikasno upravljanje resursima u obrazovanju i praćenje funkcionisanja obrazovn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vaspitnog siste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</w:t>
            </w:r>
            <w:r>
              <w:rPr>
                <w:rFonts w:cs="Times New Roman" w:ascii="Times New Roman" w:hAnsi="Times New Roman"/>
                <w:sz w:val="18"/>
                <w:lang w:val="sr-Latn-CS" w:eastAsia="en-US"/>
              </w:rPr>
              <w:t>razvijanje rodno osetljive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metodologije prikupljanja podataka o uključivanju Roma i Romkinja u obrazovni sistem i usvajanje seta indikatora koje treba pratiti na svim nivoima obrazovanj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 osnovu razvijene metodologije prikupljanja podataka, dostupni su podaci o obuhvatu romske populacije na svim nivoima obrazovanj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ost podataka o broju i procentu romskih učenika koji  napuštaju obrazovanje  na određenim uzrasti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: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1.4.Sprovođenje preporuka i zaključaka SUPRSDR,  koje se odnose na implementaciju A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zrada analize preporuka i plana za njihovu primenu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godišnjeg izveštaja o sprovođenju AP-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rađeni i publikovan godišnji izveštaj o sprovođenju AP-a  uključujući i finansijski izveštaj na nacionalnom i lokalnom nivou i preduzimanje određenih mer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odišinji izveštaji usvojeni od strane Vlade i nadležnih organa JL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a ministarstv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UPRSDR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nadležnih ministarsta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1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.1.5. Izrada lokalnih strategija za unapređivanje obrazovanja Roma i LPA za njihovu realizaciju kao i integracija u sistem planiranja i budžetiranja u opštini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analiza lokalnih planova razvoja i identifikovanje mera za unapređenje obrazovanja Ro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i redefinisanje postojećih lokalnih strategija i LPA  u skladu sa AP za obrazovanj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0%  izrađenih, budžetiranih i sprovedenih lokalnih strategija i AP- Pružanje unapređenih usluga na lokalnom nivou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stavljeni rodno osetljivi indikatori (jednaka dostupnost kvalitetnom obrazovanju za Rome i Romkinje) se prate kroz DevInfo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Z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imovi za sprovođenje LP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bor za obrazovanje L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a podataka o lokalnim strategijama J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74.282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8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2.Stvaranje sistemskih uslova  za obrazovanje dece koja nisu u sistemu obrazovanja i vaspitanja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- dece koja su izašla iz sistem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- prerasli osnovc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- obrazovanje mladih i odraslih Roma i Romki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-neregistrovane dec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- dece povratnika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eportovanih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38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ikupljanje i rodno osetljiva analiza podataka o deci koja nisu u sistemu obrazovanja i vaspitanja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238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iranje efekata dosadašnjih programa MPNTR i udruženja u ovoj oblasti, kao i zakonskih propis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izrada, izmena i dopuna zakonskih i podzakonskih propisa (npr. prelaz iz specijalne u redovnu osnovnu školu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podsticanje saradnje i koordiniranog rada nadležnih institucija na lokalnom nivou (škole, CSR, JLS, tužilaštva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izmene i dopune Zakona o osnovama sistema obrazovanja i vaspitanja, posebno članovi Zakona koji se odnose na starosnu granicu za upis romske dece u osnovne i srednje škol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đ) uspostavljeni mehanizmi i uslovi za obrazovanje dece koja nisu u sistemu na osnovu Zakona o osnovama sistema obrazovanja i vaspita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javljenih slučajeva kršenja Zakona i rešavanje po prijavi  na teritoriji svake ŠU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vezani programi formalnog i neformalnog obrazovanja (priznati programi udruženja koji imaju odgovarajuću pedagošku podršku i kontrolu)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80 % dece i mladih od ukupnog broja dece koja nisu u sistemu obrazovanja su nastavili obrazovanje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vojčica koje su nastavile obrazovanje odgovara ukupnom procentu dece i mladih koji su nastavili obrazovan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bor za obrazovanje L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lot programi 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obrazovnih ustanov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zemalja u region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2. 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bezbeđivanje uslova za podršku ranom razvoju dece iz osetljivih društvenih grup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promocija važnosti ranog uzrasta i ranih kvalitetnih intervencij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izrada interesorne strategije i podzakonskih akata za podršku deci ranog uzrasta i njihovim majkama i starateljka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osnivanje interesornih tela na nivou JLS koja će se baviti razvojem, sprovođenjem i evaluacijom politika ranog razvoja de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izrada obrazovnih programa za majke i decu u PU i programa  koji se realizuju u L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pojačati nadzor nad primenom zakona u svim relevantnim oblas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đ) 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ljučivanje dece u redovne grupe /celodnevne programe najmanje godinu dana pre polaska u PPP, primenom mera afirmativne akcije – najmanje 10% u odnosu na potpuni obuhvat, od čega je najmanje 40% devojčica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učesnika  u promocijama važnosti ranog razvo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 nacionalnom nivou uspostavljena radna grupa koja predlaže i izrađuje smernice za izradu interresorne strategij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%  JLS na teritoriji RS ima izrađene strategije za podršku deci ranog uzrast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brazovni programi za decu i majke su deo redovnog sistema obrazovanja, razvijeni su i koriste s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70%  dece  ranog uzrasta pohađaju  obrazovne programe vrtića, programe koji se realizuju u LZ  i kontinuirano nastavljaju sa PPP, od toga su najmanje 40% devojčic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F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ŠU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Z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anična statistik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vInf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aze podatak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naliza zakonodavst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03.77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ond za otvoreno društvo „Snažni od početka romska deca, porodice i zajednice, unapređivanje roditeljskih veština i porodične sredine za učenje“, nosilac CIP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42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(SDC, IKEA, i Fondacija Novak Đoković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mocija važnosti ranog uzrasta, priširenje pristupa, razvoj programa PU i programa u zajednici, participacija roditelj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0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2.2. Primena mera afirmativne akcij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zrada pravilnika o upisu u SŠ, na osnovnu policijsku obuku i visokoškolske ustanove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priprema kandidata za upis na policijsku obuku, Kriminalističku policijsku akademiju i vojne škol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spostavljanje programa afirmativne akcije za podršku obrazovanju romskih devojčica i devojak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g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 xml:space="preserve">informisanje javnosti o značaju i potrebi afirmativnih mera, posebno za Romkinj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 xml:space="preserve">d) promocija upisa romskih devojčica na policijske i vojne škol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e obrazovno-vaspitne ustanove postupaju po pravilniku i prate redovnost pohađanja i školska postignuća učenika i studenat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t učenika romske populacije koji se upisuje na policijske, vojne škole i druge škole koje imaju posebne obrazovne profile odgovara procentu učenika iz većinske populacij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učenika i učenica upisanih u SŠ na trogodišnje i četvorogodišnje obrazovne profile i visokoškolske ustanov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inistarstvo odbran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 njihove mrež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i dobre praks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udruženja u saradnji sa školskim upravama na realizaciji projekat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 (a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8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 (b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 Uključivanje Roma u obrazovanje i podrška za kontinuirano školovanj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1.Promocija uključivanja pripadnika romske zajednice u  obavezni predškolski program, osnovno, srednje i visoko obrazovanj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nstitucionalizovan  dijalog MPNTR  i 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ovezivanje institucija i udruženja na lokalno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analiza obuhvata romske dece i mladih u sistem obrazovanja, definisanje mehanizama i procedura za potpuni obuhva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kampanje u prosvetnoj i široj zajedni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kampanje u romskoj zajednici, posebno usmerene na promovisanje obrazovanja romskih devojčica i mladih Romki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đ) Obuke za mlade/ romske aktiviste NGO sektora koji će biti angažovani u kampanjam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dece i mladih koji su uključeni u obrazovanje (kvartalni izveštaji po unapred pripremljenom instrumentu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učesnika u kampanjama u lokalnim zajednica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ampanja usemrenih na promovisanje obrazovanja romskih devojčica na nacionalnom i lokalnom nivo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mladih aktivista koji se uključuju u kampanje i pomažu zajednica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e romske zajednice na teritoriji školskih uprava i JLS su informisane o mogućnostima uključivanja dece i mladih u obrazovni sist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vInf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iz P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okalni statistički godišnjac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 // povlači se deo sred. iz aktivnosti 1.1.5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 (SDC deo sredstava iz akt. 1.2.1.)Uključivanje i podrška kontinuiranom obrazovanju kroz rad društvenih centara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0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2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rška  uključivanju dece iz specijalnih škola u redovne osnovne škol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zrada  mehanizama i procedura  za uključivanje dece iz specijalnih u redovne osnovne škole  na osnovu Zakona o osnovama sistema obrazovanja i vaspitanj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programa podrške za svako det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pisivanje dece u redovnu OŠ u odgovarajući  razred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rad sa roditeljima i donošenje odluka o upisu dece u redovne ško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ce 1. i 2. razreda OŠ koja su upisana u specijalne škole bez odluke Interesorne komisije (za školsku 2009/2010. i 2010/2011.godinu, a zatim za svaku narednu školsku godinu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a romska deca koja su upisana u specijalne škole bez odluke Interesorne komisije  uključena su u redovnu nastavu OŠ, izrađeni su programi dodatne obrazovne podrške za decu kojoj je ta podrška potrebna, uz redovno praćenje napredovan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esorne komisij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specijalnih škol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o deci koja se upisuju u školu na određenoj teritorij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J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 // povlači se deo sred. iz aktivnosti 1.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3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bezbeđivanje materijalne podrške  romskoj deci i mladima na svim nivoima obrazovanj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u celodnevnim predškolskim programima: užina, pribor (radni materijal) prevoz, vannastavne aktivnos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u osnovnoj školi:-užina, udžbenici, školski pribor, oprema, vannastavne aktivnosti, prevoz, celodnevna nastava (boravak), obezbeđivanje mentorske i volonterske podrške u savlađivanju gradi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 srednjim školama:  udžbenici, školski pribor, oprema, vannastavne aktivnosti, prevoz, mentorska podrška, stipendije i krediti, smeštaj u učeničkim i studentskim domov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u visokoškolskim ustanovama: smeštaj u studentskim domovima, stipendije i krediti, mentorska podrš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dece i mladih kojima je obezbeđena materijalna podrška za uključivanje u obrazovni sistem i kontinuirano školovanje za svaku školsku godin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ce i mladih čije su porodice  korisnici materijalne pomoć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t  romskih učenika i mladih koji koriste stipendije za školovanje u srednjim školama i na fakultetima odgovara propisanim posebnim uslovima na osnovu Zakona o učeničkom i studentskom standardu za osetljive društvene grup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ve obrazovno –vaspitne ustanove koje upisuju preko 10% romskih učenika  imaju obezbeđenu  mentorsku i/ili volonotersku podršku za romske učenik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F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stitut za andragogij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 njihove mrež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ocijalni status porodic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e podataka Udruženja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filijala  NSZ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67.236 (v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2.086 (g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300.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omski obrazovni fond (REF) (v)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32.0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SI emeregency Stipendiranje učenika srednjih škola i mentorstvo, Vojvodina (v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55.0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 (v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105.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i obrazovni fond (REF) (g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 // povlači se deo sred. iz aktivnosti 1.1.5 (b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4. Obrazovanje i obučavanje mladih i odraslih bez završenog osnovnog i srednjeg obrazovanj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bezbediti putem sistema stipendiranja povratak u program osnovnog i srednjeg obrazovanja (FOOO/ Druga šans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izrada standarda za FOOO i programa stručnih obuk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vođenje andragoških asistenata u obrazovni siste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regulisanje statusa andragoških asistena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obezbezbeđivanje materijala za polaznike FOOO/ Druga šansa na latiničnom pismu kao i na jeziku sredi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razvrstani po polu o broju mladih i odraslih Roma i Romkinja koji koriste programe  za završavanje FOOO/ Druga šans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i procenat devojčica/žena koje koriste programe za završavanje FOOO/ Druga šans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% škola  izvode programe funkcionalnog osnovnog i srednjeg stručnog obrazovanja namenjenog mladima/odrasli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ndragoških asistenata u obrazovnom sistemu koji pružaju dodatnu pomoć i podrš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Z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F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stitut za andragogij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 njihove mrež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e podataka udruženja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filijala NZS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4.5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OOO/ Druga šansa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.3.5. Obezbediti pomoć u učenju učenicima koji nastavljaju školovanje a imaju niža  postignuća u OŠ i SŠ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zraditi u okviru školskih programa i godišnjeg plana rada individualne programe podrške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-pripreme za polaganje završnog ispit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-pripreme za polaganje maturskog ispit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-pripreme za polaganje razrednih ispi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rganizaovana pomoć i podrška u učenju za sve   učenike  kojima je ta  pomoć potrebna i dostupni podaci o broju učenika (po polu) na nivou svake škol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epen poboljšanja školskih postignuća i procenat učenika koji redovnim putem upisuju srednje škole i fakultet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postavljenih funkcionalih veza škola i udruženja u ovim programima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 i škol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ska dokumentacija i evidenci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a podataka MPNTR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i dobre prakse u pojedinim J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6. Primena  inoviranog  programa profesionalne orijentacije na nivou osnovnih i srednjih škol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bezbediti kontinuirano praćenje profesionalnog razvoja romske dece i mladih i obezbediti pomoć mladima u profesionalnoj orijentacij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odrška devojčicama u školovanj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(otklanjanje predrasuda o muško-ženskim poslovima i ulozi devojčica u životu zajednice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rađeni programi profesionalne orijentacije za sve uzraste na nivou škola i lokalne zajednice obezbeđuju profesionalni razvoj i kontinuitet u formiranju profesionalnog identiteta za svu decu i učenike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učenika koji nastavljaju školovanje na željenim zanimanjima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ostupni podaci po polu za sve obrazovne profil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ŠU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za rad sa ženskom populacijo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nalize potreba privrede  i rezultati istraživanja regionalnih privrednih komor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laniranje potreba za obrazovnim profilima u srednjim stručnim školama i usklađenost sa privredom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Udruženj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2.0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fesionalna orijentacija učenika na prelazu u srednje škole (za sve učenike)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.3.7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ključivanje mladih i odraslih Roma i Romkinja  u programe neformalnog obrazovanja koji obezbeđuju razvoj ključnih kompetencij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ogrami informatičke pismenosti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rogrami preduzetništv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programi za učenje stranih jezi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mladih i odraslih Roma uključenih u programe neformalnog obrazovanja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procenat devojčica/žena uključenih u programe neformalnog obrazovan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PK – Regionalna privredna komor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4.1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7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  <w:t>2. Obezbeđivanje kvalitetnog obrazova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1. Podrška obrazovnim ustanovama za uključivanje romske populacije u obrazovne proces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buka direktora, stručnih saradnika i nastavnog osoblja u ustanovama za uspešnije uključivanje romske dece, roditelja i lokalne zajednice u rad ustano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obuka predstavnika saveta roditelja i školskog odbora za saradnju sa romskim zajednicama i uspešnije uključivanje romske dece i mladih u obrazo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osnaživanje škola za razvijanje novih, internih programa za sopstvene akcije kako bi se unapredilo obrazovanje romske dece</w:t>
            </w:r>
          </w:p>
          <w:p>
            <w:pPr>
              <w:pStyle w:val="CommentTex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) promovisanje uloge i izgradnja kapaciteta inkluzivnih timova u srednjim škol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umrežavanje institucija i pojedinaca (profesionalaca, stručnjak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đ) r</w:t>
            </w:r>
            <w:r>
              <w:rPr>
                <w:iCs/>
                <w:color w:val="000000"/>
                <w:sz w:val="18"/>
                <w:szCs w:val="18"/>
                <w:lang w:val="sr-Latn-CS" w:eastAsia="en-US"/>
              </w:rPr>
              <w:t>azviti i unaprediti prostorne kapacitete škola koja se nalaze u blizini romskih naselja i koje pohađa značajan broj dece romske nacionalnosti</w:t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 svakoj obrazovno-vaspitnoj ustanovi koja upisuje romsku decu edukovani su članovi uprave ustanova i bar po jedan predstavnik saveta roditelja i školskog odbora-razmena informacija i zna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predstavnika romskih zajednica koji su  uključeni u rad ustanova kroz različita tela, komisije i timov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lanirana finansijska sredstva se koriste za razvoj progra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 teritoriji svake lokalne zajednice kroz postojeću mrežu podrške inkluzivnom obrazovanju  povezane su obrazovno-vaspitne ustanove koje upisuju romsku decu  i stručne institucije i pružaju odgovarajuću pomoć i podršku – institucionalna podrška u funkci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a društv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PS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zultati israživanja o razlozima neuspeha dece iz marginalizovanih grupa, u situacijama provere spremnosti za upis u škol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 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sa projekata udružen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7.50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redit Banke za razvoj Saveta Evrop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 // povlači se deo sred. iz aktivnosti 1.1.5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60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MPRES –IPA 2009 (od a do g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1.1.Priprema za uvođenje dvojezične nastave u obrazovno-vaspitni proces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zrada programa i priručnika za dvojezičnu nastavu za pojedine predmet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obuka nastavnog osoblja  za primenu dvojezične nastave u praksi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v) izrada i publikovanje dvojezičnog radnog materijal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abrane bar dve pilot škole u JLS koje imaju romsko stanovništvo i stručni kadar za realizaciju dvojezične nastav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i dobre prakse dvojezičnog materijal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okalni priručnici koji govore o tradiciji i kulturi Roma u određenim sredina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9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1.2. Razvijanje dodatne podrške deci u procesu obrazovanj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zrada stručnog uputstva za primenu diferenciranog rada u nastav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) promovisanje  Pravilnika o dodatnoj obrazovnoj, zdravstvenoj i socijalnoj podršci  detetu i učeniku, kao i rada IR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izrada stručnog uputstva za inovativni rad u oblasti dopunske i dodatne nastave</w:t>
            </w:r>
          </w:p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br/>
              <w:t xml:space="preserve">g) uključivanje roditelja u proces obrazovanja na svim nivoima u donošenje odluka i dodatnu podršku deci i učenicima - obezbediti da u svakoj školi </w:t>
              <w:br/>
              <w:t xml:space="preserve">koju pohađaju pripadnici </w:t>
              <w:br/>
              <w:t xml:space="preserve">romske nacionalne manjine, </w:t>
              <w:br/>
              <w:t xml:space="preserve">roditelji te dece budu </w:t>
              <w:br/>
              <w:t xml:space="preserve">srazmerno zastupljeni u </w:t>
              <w:br/>
              <w:t xml:space="preserve">savetu roditelja škole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razvijanje stimulativne sredine za uče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Latn-CS" w:eastAsia="en-US"/>
              </w:rPr>
              <w:t xml:space="preserve">đ) razviti posebne programe </w:t>
              <w:br/>
              <w:t xml:space="preserve">za savladavanje srpskog jezika </w:t>
              <w:br/>
              <w:t xml:space="preserve">za decu koja su u Srbiju vraćenia po osnovu sporazuma o readmisiji  i ostaloj deci koja imaju poteškoća sa savladavanjem srpskog jezika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) razvijanje sistema i uvođenje mentorske podrške učenicima u OŠ i SŠ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0% ustanova  organizuje nastavu po principima diferenciranog rada koristeći aktivne i interaktivne metode rad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0% ustanova pruža dodatnu podršku romskoj deci putem organizovanja dodatne i dopunske nastave prema potrebama dece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zvijen sistem mentorske podrške u sistemu obrazovanja i obezbeđeni mentori u okviru postojećeg nastavnog kadra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skih roditelja koji su donosioci odluka u Savetima roditelja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ivo zadovoljstva roditelja i učešće u programima i  procesima donošenja odlu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0% izdvojenih odeljenja matičnih škola i predškolskih ustanova unapredilo sredinu za učenje uvažavajući kulturne specifičnosti sredine uz primenu aktivnih metoda rad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kreditovani programi srpskog jezika kao nematernje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  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a društv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rišćeni materijali u pilot programi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Praćenje unapređivanja kvaliteta znanja i postignuća dece u PU, OŠ i S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sistematsko praćenje razvoja i školskog postignuća dece iz romske zajednice u obrazovnim ustanova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kontinuirano  praćenje stope upisa i napuštanja školovanja dece iz romske zajednic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korišćenje podataka na osnovu sistematskog praćenje razvoja i školskog postignuća dece iz romske zajednice  u unapređivanju nastavnog proces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60% romske dece i učenika dostiže prosečan školski uspeh učenika obrazovno-vaspitne ustanove koju pohađaj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i procentu učenika/ca iz romskih  zajednica koji su  upisani u PU, OŠ i SŠ i nastavljaju školovanj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0 % obrazovno-vaspitnih ustanova koristi  dostupne podatke  za unapređivanje kvaliteta znanja i postignuća de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PS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vInf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ska dokumentacija i evidenci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 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ISP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u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ćenje stanja i položaj dece i žena: Istraživanje višestrukih pokazatelja (MICS),</w:t>
            </w:r>
          </w:p>
          <w:p>
            <w:pPr>
              <w:pStyle w:val="CommentText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naliza položaja dece u Srbij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1. Praćenje, evaluacija i unapređivanje kvaliteta nastavnog procesa u obrazovno-vaspitnim ustanova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razrada postojećih i izrada novih instrumenata za praćenje kvaliteta nastavnog proces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sistematsko sprovođenje procesa samovrednov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sprovođenje mera i preporuka na osnovu nalaza eksternog vrednovanja rada ustano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korišćenje podataka na osnovu sistematskog praćenje razvoja i školskog postignuća dece iz romske zajednice  za unapređenje nastavnog proces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) izrada razvojnih i akcionih planova zasnovanih na analizi sta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đ) analiza napretka ustanova u sprovođenju mera, preporuka i akcionih plano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apređeni rodno osetljivi indikatori praćenja kvaliteta obrazovno – vaspitnog procesa zasnovanih na inkluzivnom pristupu se redovno koriste u svim ustanovama kroz stručno-pedagoški nadzor  prosvetnih savetnika,  direktora i stručne službe u obrazovno- vaspitnim ustanova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e obrazovno-vaspitne ustanove   su u potpunosti sprovele proces samovrednovanja u svim oblastima kvaliteta rad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stupni podaci o broju ustanova  koje blagovremeno sprovode mere na osnovu nalaza procesa samovrednovanja i eksternog vrednovanj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razvojnih i akcionih  planova koji uključuju rezultate samovrednovanja i eksternog vrednovanja rada ustanove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tanova u kojima je povećan kvalitet nastavnog procesa   nakon uvedenih mera i akcionih plano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ska dokumentacija i evidenci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 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ISP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u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2. Razvijanje stručnih kapaciteta pedagoških asistenata za rad u obrazovno-vaspitnim ustanova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akreditacija pripremljenog sistema modularne obuk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buka pedagoških asistenata koji su u sistemu obrazovanja za rad u obrazovno- vaspitnim ustanovama (PU i OŠ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kontinuirana obuka asistenata i prosvetnog kadra sa kojima asistenti treba da sarađuj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priprema obrazovnih ustanova za prijem asistena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analiza i dorada  priručnika za rad pedagoških asistenata na osnovu stečenih iskusta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đ) razvijanje procedura saradnje i aktivnosti pedagoških asistenata (kroz opis posla) u unapređivanju saradnje obrazovnog sa drugim sektor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e) povećanje broja pedagoškoh asistenata u obrazovnom sistem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) razviti sistem praćenja i evaluacije rada pedagoških asistena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kreditovana modularna obuka – 10 modula i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ertifikovana sa 36 evropskih kredita u Centru za doživotno učenje Univerziteta u Kragujevc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i angažovani pedagoški asistenti su prošli modularnu obuku i pružaju pomoć i podršku nastavnom kadru, deci/učenicima i roditeljima u procesu obrazova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e  ustanove su  revidirale svoju dokumentaciju u skladu sa novom  organizacijom rada koja obuhvata poslove i način rada pedagoškog asistenat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ručnik za rad pedagoških asistenata sadrži vrstu, obim poslova i način izveštava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 osnovu sistema praćenja i evaluacije – svake školske godine dostupni podaci o efektivnosti i efikasnosti rada PA, doprinos kvalitetu obrazova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edagoških asistenata koji se svake školske godine uključuju u rad obrazovno-vaspitnih ustano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verzitet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ava sa projekata udruženja i MPNT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309.375 (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27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5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0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DILS (Svetska banka) za romsku komponentu: Grant šema-svaka JLS kojoj je odobren projekat dobija određen iznos sredstava // povlači se deo sred. iz aktivnosti 1.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2.3.Uvođenje sadržaja inkluzivnog obrazovanja u programe ustanova za obrazovanje vaspitača i učiteljskih fakulteta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priprema predloga izmene kurikuluma po predmetim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modula za specijalizacij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ograma/nastavnih predmeta u kojima je obrađen koncept inkluzivnog obrazovanja i koji se realizuju u nastav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kreditovanih modula za specijalizaciju u oblasti inkluzivnog obrazovan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čiteljski fakulteti i visoke škole za obrazovanje vaspitač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lot programi udruženja i MPNT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4.Identifikovanje i nagrađivanje ustanova koje postižu najbolje rezultate u radu sa romskom decom, učenicima i odraslim Romi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 izraditi kriterijume za nagrađivanje i sprovesti proceduru godišnjeg nagrađiva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postavljena praksa i praćenje uspešnih primera dešavanja u oblasti  unapređivanja obrazovanja Ro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ustanova koje pohađaju romska de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  <w:t>3. Uvažavanje različitosti i razvijanje interkulturalnih vrednosti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azvijanje osetljivosti profesionalne javnosti i šire zajednice za obrazovne potrebe i socijalnu inkluziju Ro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medijska promocija primera dobre prakse (obrazovni programi, projekti udruženja, afirmativne akcije) uz aktivno učešće predstavnika romske popul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romovisanje romske akademske el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lang w:val="sr-Latn-CS" w:eastAsia="en-US"/>
              </w:rPr>
              <w:t>v) promovisanje obrazovanih i uspešnih Romki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edstavnika romske populacije koji su uključeni  u autorsko redakcijske timove za izradu emisija i publikac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učesnika na organizovanim manifestacij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mera dobre prakse koji su promovisani u široj javnosti i u koje su direktno, kao nosioci  promena uključeni pripadnici romske popul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ključci sa skupova su uvršćeni u analizu stanja koja je osnova za izradu obrazovne politke i strateških dokumenat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cionalna TV i lokalne televizij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stojeća istraživanja o etničkoj distanci prema nacionalnim manjinam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sredina i obrazovnih institucija u Republici Srbiji u kojima je zastupljena romska populaci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9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Razvijanje obrazovnog okruženja zasnovanog na interkulturalnosti kroz uvažavanje različitosti, promovisanje ravnopravnosti i  prava dece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2. Primena nastavne prakse zasnovane na principima interkulturalnosti i jednakost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buka  upravnog, nastavnog kadra, prosvetnih savetnika i prosvetne inspekcije za planiranje i primenu principa i sadržaja interkulturalnosti i jednakosti u nastav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stručnog uputstva  o korišćenju/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važavanju principa interkulturalnosti  i njihova primena u oblasti planiranja i   realizaciji nastave i vannastavnih aktivnost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primena indeksa inkluzi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škola/ nastavnici  u svoje planove uvode novine koje se odnose na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viđanje i prihvatanje različitost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kroz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egovanje vez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zmeđu pripadnika različitog kulturnog identite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nastavnici se podstiču da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ublje upoznaju različite kulture, se oslanjaju na postojeća iskustva učenika različitog kulturnog nasleđa, stvaraju uslove u kojima učenici uče jedni od drugih kroz razmenu ličnih iskustava i perspektiv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nastavni planovi se stalno procenjuje i proverava sa stanovišta kompletnosti, tačnosti i oslobođenosti od predrasuda; Procena se obavezno traži i od učeni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edukovanog nastavnog kadra, prosvetnih savetnika i prosvetne inspek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vrste vannastavnih aktivnosti koje su ponuđene i organizovane za svu decu na osnovu  njihovih interesovanja i potreb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vrsta nastavnih tema za koje je urađeno prilagođavanje  u pogledu otklanjanja predrasuda i uvažavanja različitos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razovnih ustanova koje organizuju kulturne i javne manifestacije sa sadržajima iz oblasti kulture i tradicije Roma i koje primenjuju principe interkulturalnosti kroz svoje programe u saradnji sa predstavnicima svih interesnih grupa u obrazovanju i  lokalnoj zajedni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tanova koje primenjuju indeks inkluzije u procesu samovrednov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i aktivi u škola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o -pedagoški nadzor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egled akreditovanih programa iz Katalog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ekući projekti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romskih udruženja i njihovih program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Tekući projekt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3.Uvođenje sadržaja interkulturalnosti u godišnje planove, razvojne planove i školske programe u obrazovno-vaspitnim ustanova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ikupljanje primera dobre prakse i razmena iskustava među  obrazovno-vaspitnim ustanovama na teritoriji Š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primena  odgovarajućih aktivnih i interaktivnih nastavnih metoda i stilova učenja koji su zastupljeni u školskim programima i praćenje realizacije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organizaovanje akcionih istraživanja o  učešću romske dece i njihovih porodica u životu škole</w:t>
            </w:r>
          </w:p>
          <w:p>
            <w:pPr>
              <w:pStyle w:val="ListParagraph"/>
              <w:spacing w:lineRule="auto" w:line="276" w:before="60" w:after="60"/>
              <w:ind w:left="0" w:hanging="0"/>
              <w:contextualSpacing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) izbaciti diskriminatorne sadržaje iz kurikuluma i školskih udžbenik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tanova  koje su revidirale i dopunile svoju programsku dokumentaciju uvažavajući principe interkulturalnosti , razmenu i dijalog na različitim nivoi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rađenih scenarija po principima aktivne nastave na nivou obrazovno-vaspitnih ustanova u oblasti nastave i vannastavnih aktivnost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vantitativni i kvalitativni rezultati istraživanja su osnova za buduće planiranje u oblastima kvaliteta rada škole, posebno u Etosu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rađeni indikatori za praćen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tručno-pedagoški nadzor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programa udruženja koja se bave interkulturalnošću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imeri dobre prakse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.4. Izrada radnog materijala koji se koristi u neposrednom radu sa učenicima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a) r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dni materijali za učenje se pripremaju tako da budu: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raznovrsn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 kritičk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preispitani sa stanovišta naklonosti i predrasud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rema različitim grupama u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orisšćenje raznovrsnih stilova učenja: kooperativno učenje, dijalog, individualni rad, vršnjačko učenje i sl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kupljen radni materijal dostupan na nivou škole (zbirka radnog materijala) i koristi se u nastavi i vannastavnim aktivnosti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U, OŠ, SŠ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ind w:left="102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egled postojeće literature i radnog materijal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2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esegregaci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2.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straživanje o stanju, uzrocima i modalitetima segregacije Roma u obrazovanju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sprovesti istraživanje o obimu, oblicima i indikatorima segregacije u obrazovanju i analizirati međunarodna iskustva – zemalja u region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ripremiti nacrt strateškog dokumenta o politici desegregacije u obrazovnom sistem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organizacija javnih konsultacija (okrugli stolovi) sa zainteresovanim stranama o nacrtu strateškog dokumen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usvajanje dokumenta o politici desegregacije u obrazovnom sistem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dentifikovane ustanove i oblici segregacije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tvrđene mere i procedure za rešavanje određenih oblika segregacije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učesnika na javnim konsultacijam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vojen dokument o politici desegregacije u obrazovnom sistem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ŠU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LDOO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PU i škola koje pohađaju romska dec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ustanova sa problemom segregacije na osnovu prethodnih istraživan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2.2.Zabrana i suzbijanje segregacije u obrazovanju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zrada programa desegregacije za ustanove u kojima je taj problem izražen (na osnovu strateškog dokument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rimena programa desegregacije u obrazovno- vaspitnim ustanovam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priprema lokalnih zajednica i škola na celoj teritoriji lokalne zajednice za pružanje podrške sprovođenju programa desegregacije (ravnomeran upis dece</w:t>
            </w:r>
            <w:r>
              <w:rPr>
                <w:rFonts w:cs="Times New Roman" w:ascii="Times New Roman" w:hAnsi="Times New Roman"/>
                <w:sz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ba pola u škole koje se nalaze na teritoriji JL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tanova u kojima je prisutna segregacija i koje su izradile program desegregacije i dosledno ga primenile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lokalnih zajednica na čijoj teritoriji žive pripadnici romske nacionalne manjine, koje učestvuju u pružanju podrške i primeni programa desegregaci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bor za obrazovanje L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zultati istraživanja i sprovedenih mera na planu desegregacije u nekoliko škola na teritoriji Republike Srbije tokom 2007. i 2008.god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Tekući projekti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 MPNTR sa pilot programim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Š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družen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6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2.3.Praćenje procesa desegregacije u obrazovanju na osnovu izrađenih indikator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zraditi rodno osetljive indikatore za praćenje sprovođenja mera desegregaci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redovno izveštavanje o sprovedenim merama i stanju u ustanov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identifikacija potreba za obukama i definisanje prioriteta u procesu akreditacije kod ZVKOV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realizacija stručnih programa obuke za nastavnike i stručne saradnike koji rade u ustanovama u kojima je taj problem izražen; realizacija obuka za prosvetne savetnike i prosvetnu inspekcij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roj ustanova u kojima se kontinuirano sprovodi proces praćenja i izveštavanja na osnovu izrađenih indikatora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roj donetih mera i njihovo sprovođenje kroz redovan stručno-pedagoški nadzor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80% ustanova obrazovanja u Srbiji ima bar jednog zaposlenog koji  poseduje veštine i znanja za sprovođenje i praćenje mera desegregacij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drugih zemal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iz izveštaja u sredinama koje su započele realizaciju planiranih aktivnosti u okviru donetih mer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P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udruženja sa terena – stanje i preduzete me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3.Sprečavanje diskriminacije u obrazovanju</w:t>
            </w:r>
          </w:p>
          <w:p>
            <w:pPr>
              <w:pStyle w:val="Normal"/>
              <w:tabs>
                <w:tab w:val="clear" w:pos="708"/>
                <w:tab w:val="left" w:pos="310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straživanje o stanju, uzrocima i oblicima diskriminacije Roma u obrazovanju, uključujući i višestruku diskriminaciju po polu </w:t>
            </w:r>
          </w:p>
          <w:p>
            <w:pPr>
              <w:pStyle w:val="Rvps1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Rvps1"/>
              <w:shd w:fill="FFFFFF" w:val="clear"/>
              <w:rPr/>
            </w:pPr>
            <w:r>
              <w:rPr>
                <w:sz w:val="18"/>
                <w:szCs w:val="18"/>
                <w:lang w:val="sr-Latn-CS" w:eastAsia="en-US"/>
              </w:rPr>
              <w:t>b) donošenje Pravilnika o bližim kriterijumima za prepoznavanje oblika diskriminacije od strane zaposlenog, učenika, drugog ili trećeg lica u ustanovi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Rvps1"/>
              <w:shd w:fill="FFFFFF" w:val="clear"/>
              <w:rPr/>
            </w:pPr>
            <w:r>
              <w:rPr>
                <w:sz w:val="18"/>
                <w:szCs w:val="18"/>
                <w:lang w:val="sr-Latn-CS" w:eastAsia="en-US"/>
              </w:rPr>
              <w:t>v) obuka zaposlenih u ustanovama za sprovođenje Pravilnika o bližim kriterijumima za prepoznavanje oblika diskriminacije od strane zaposlenog, učenika, drugog ili trećeg lica u ustanov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g) izrada stručnog uputstava za ustanove za prepoznavanje, praćenje i postupanje u slučajevima diskriminacije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)monitoring diskriminacije- obavezno redovno praćenje i izveštavanje  na svim nivoi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đ) realizacija stručnih programa obuke za nastavnike i stručne saradnike, prosvetne savetnike i prosvetne inspektor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) izrada akcionih planova na nivou ustanova za  negovanje antidiskriminativne kulture i rešavanje slučajev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skrimin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ž) program za učenike u razvoju i negovanju međusobnih odnosa koji su zasnovani na antidikriminatornoj kulturi i praksi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et Pravilnik o bližim kriterijumima za prepoznavanje oblika diskriminacije od strane zaposlenog, učenika, drugog ili trećeg lica u ustanovi i objavljen u Službenom glasniku Republike Srbije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u ustanovama koji su prošli obuku za sprovođenje Pravilnik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aka ŠU ima  minimum dva zaposlena koji  poseduje veštine i znanja o oblicima diskriminacije i načinima rešavanj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javljenih i rešenih slučajeva diskriminacije u obrazovanju na teritoriji svake ŠU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kcioni planovi su sastavni deo razvojnog plana ustanove i godišnjeg plana rada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O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PRSD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O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ustanova u kojima je sprovedena obuka za sprovođenje Pravilnik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ustanova sa problemima diskriminacije na osnovu istraživanj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drugih zemalj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iz izveštaja u sredinama koje su započele rešavanje slučajeva diskriminacije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PI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udruženja sa terena – stanje i preduzete me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8.000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Helsinški odbor za ljudska prava i Fond za otvoreno društvo –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eminari za prosvetne inspektore, savetnike i direktore ustanova,završna konferencija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2.172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Yucom komitet pravnika za ljudska prava i Delegacija Evropske unije Seminari za prosvetne inspektore, savetnike i direktore ustanova, završna konferencija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0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3.1. Izrada informatora  za decu, mlade i  roditelje o dečjim i  ljudskim pravima i njihovoj zaštiti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imena postojećih i kreiranje novih publikacija i informator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upoznati decu i odrasle sa dečjim i ljudskim prav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upoznati predstavnike saveta roditelja sa sadržajima Vodiča za roditel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organizovati akcije u cilju zaštite prava dece i mladih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ListParagraph"/>
              <w:spacing w:lineRule="auto" w:line="276" w:before="60" w:after="60"/>
              <w:ind w:left="0" w:hanging="0"/>
              <w:contextualSpacing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) promovisanje atidiskriminatornih  mehanizama među decom/učenicima, roditeljima i školskim osoblje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postavljeni mehanizmi za zaštitu dečjih prava, prijavljivanje i rešavanje slučajeva diskriminacije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javljenih i rešenih slučajeva diskriminacije i nasilja sa kojima su upoznati roditelji, predstavnici lokalne zajednice i svi zaposleni u obrazovanju, zdravstvu, kulturi i dr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vet za prava detet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I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gled postojećih informatora i brošur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kustva drugih zemal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3.800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YUCOM komitet pravnika za ljudska prava i Delegacija Evropske unije 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rada Publikacij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3.2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dentifikovati i nagrađivati one ustanove koje postižu najbolje rezultate u pružanju podrške razvoju antidiskriminativne kultur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sprovesti proceduru godišnjeg nagrađiva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medijska promocija nagrađenih ustanov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postavljena praksa i praćenje uspešnih primera dešavanja u oblasti negovanja antidiskriminat. kultur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tanove razvijaju i primenjuju programe atraktivne za svu decu: izborne i fakultativne programe, nastavne i vannastavne aktivnos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okalna zajednic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 Š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vInf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ska dokumentacija i evidenci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 CS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  <w:t>4. Negovanje kulturnog identitet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1. Osnivanje katedre za romološke studi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1.1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Obrazovanje stručnjaka za romologij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analiza ljudskih resursa (već postojećih koji su angažovani na pojedinim fakultetima i njihov stručni potencijal, obrazovanje novih stručnjak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a i prezentacija rezultata i efekata postojećih programa romologije na inostranim fakultet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izrada kurikuluma osnovnih studija na osnovu prethodne analize i akreditac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g) izrada studijskog programa čiji završetak obezbeđuje zvanje diplomiranog romologa -master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uspostavljanje i razvijanje saradnje sa inostranim univerzitet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đ) izrada romskog evropojmovnika (nazivi evropskih institucija i ustanova, termina i dr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kumentovane dobre prakse u zemlji i inostranstv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ološke studije su deo univerzitetskog obrazova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pisana prva generacija studenata romoloških studi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verzitet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ostrani univerzitet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i saradnja sa relevantnim fakultetima u drugim zemljama (Slovačka, Češka, Mađarska i Slovenija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7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1.2. Izrada programa i organizovanje kurseva romologije pri visokim školama strukovnih studija i na faultetima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akulteti društvenih nauka na minimum dva Univerziteta u Srbiji svojim studentima nude kurseve romologije kao izborne predme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verzitet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tručna društv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o kursevima romologije u pojedinim sredina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2.Podrška razvoju kulturnog identiteta dec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2.1.Unošenje sadržaja koji afirmišu romsku istoriju, tradiciju i kulturu u programe rada predškolskih institucija i škol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rganizovanje obaveznih aktivnosti kroz proces nastave i vannastavnih programa na nivou predškolskih grupa, odeljenja i razreda u školama na osnovu akreditovanih progr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korišđenje dopunske literature uz redovni nastavni program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analiza broja i kvaliteta sadržaja postojećih akreditovanih progr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okumentovani primeri dobre prakse organizovani u PU, OŠ i SŠ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sustvo (broj i kvalitet) sadržaja i akreditovanih programa koji afirmišu romsku kultur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svetni savetnici u okviru stručno pedagoškog nadzor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i dobre praks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ekući projekt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2.2.U programe fakulteta  društvenog usmerenja, uneti sadržaje romske istorije, tradicije i kultur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Analiza postojećih sadržaja o romskoj kulturi i tradiciji po predmetima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predloga sadržaja po predmeti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držaji  romske istorije, tradicije i kulture uvedeni su u 30% predmeta koji imaju tu mogućnost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gramski savet univerzitet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stojeći programi fakultet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 udruženja i zemalja u region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3. Fakultativna nastava ili izborni program  za predmet „Romski jezik sa elementima nacionalne kulture“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3.1.Primena programa za predmet „Romski jezik sa elementima nacionalne kulture“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afirmisati izborni program na celoj teritoriji Republike Srbije i omogućiti da u većem broju škola izborni program bude na listi izbornih programa koji se nude učenicima na početku školske godi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a uslova i kapaciteta za uvođenje fakultativne nastave na teritoriji cele zeml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praćenje primene programa za predmet romski jezik kroz obavezni stručno pedagoški nadzo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izrada udžbenika, pratećih priručnika i nastavnih sredstava za predmet „Romski jezik sa elementima nacionalne kultur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/>
            </w:pPr>
            <w:r>
              <w:rPr>
                <w:sz w:val="18"/>
                <w:szCs w:val="18"/>
                <w:lang w:val="sr-Latn-CS" w:eastAsia="en-US"/>
              </w:rPr>
              <w:t>d) definisanje statusa nastavnika za predmet „Romski jezik sa elementima nacionalne kulture“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 broj škola na užoj teritoriji Srbije koje primenjuju program za predmet „Romski jezik sa elementima nacionalne kulture“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tvrđene procedure za praćenje primene programa za predmet romski jezik u MPNTR u Odeljenju za razvoj i Zavodim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dno mesto nastavnika romskog jezika sa elementima nacionalne kulture je definisano u Pravilniku o stepenu i vrsti obrazovanja nastavnika koji izvode obrazovno-vaspitni rad iz izbornih redmeta u osnovnoj školi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stojeći nastavni plan i progra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KLJM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.00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QUALIROM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legacija Evropske komisije -Evropska agencija za obrazovanje,kulturu i audiovizualne umetnosti -priprema i prevod dokumenata Saveta Evrope:kurikularni okvir za nastavu i učenje romskog jezika...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.00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QUALIROM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legacija Evropske komisije -Evropska agencija za obrazovanje, kulturu i audiovizualne umetnosti  Primena programa u pilot školam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3.2.Obuka nastavnog kadra za predmet „Romski jezik sa elementima nacionalne kulture“ u OŠ i S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zrada programa obuke na osnovu modela primenjenog u AP Vojvodina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rada udžbenika, priručnika i nastavnog materijala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organizovanje obuke za nastavnike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organizovanje nastave u okviru izbornih predme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gram akreditovan i izrađeni prateći sadržaji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vi nastavnici koji realizuju nastavu prošli su akreditovanu obuk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je broja realizatora za predmet Romski jezik sa elementima nacionalne kultur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a podataka nastavnika za predmet „Romski jezik sa elementima nacionalne kulture“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i dobre praks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vođenje elemenata romske kulture za svu decu u okviru redovnih i vannastavnih aktivnos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alizacija projekta – saradnja udruženja i obrazovnih institucij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QUALIROM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legacija Evropske komisije -Evropska agencija za obrazovanje, kulturu i audiovizualne umetnosti -3 seminara za nastavnike romskog jezika 2011-2012 - .iz sredstava za aktivnost 4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3.3.Razvijanje i unapređivanje izdavaštva na romskom jeziku koji će se koristiti u OŠ i SŠ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izrada lektire na romskom jeziku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zbor romskih književnih ostvarenja za školsku lektir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podrška redovnom izdavanju časopisa za decu i mlade na romskom jezik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a književna literatura zastupljena u školskoj lektiri u mlađim razredima OŠ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postavljeni mehanizmi za podrš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NT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brazovne ustanov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davač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davačka delatnost zemalja u regionu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o izdavaštvu u KLJMP i M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628"/>
        <w:gridCol w:w="1737"/>
        <w:gridCol w:w="1218"/>
        <w:gridCol w:w="1013"/>
        <w:gridCol w:w="1191"/>
        <w:gridCol w:w="1219"/>
        <w:gridCol w:w="1107"/>
        <w:gridCol w:w="1356"/>
        <w:gridCol w:w="926"/>
      </w:tblGrid>
      <w:tr>
        <w:trPr>
          <w:trHeight w:val="277" w:hRule="atLeast"/>
        </w:trPr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 USLOVI STANOVANJA</w:t>
            </w:r>
          </w:p>
        </w:tc>
      </w:tr>
      <w:tr>
        <w:trPr>
          <w:trHeight w:val="536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39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3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1. Usklađen domaći zakonski i strateški okvir sa međunarodnim pravnim aktima koji uređuju pitanja prava na stanovan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1.1. Priprema nacrta akata o izmenama i dopunama stambenih i srodnih zakona i strateških dokumenata u skladu sa međunarodnim pravnim aktima koji uređuju pitanja prava na stanov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tvrđen predlog odgovarajućeg akt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RZSP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 Narodne skupštine RS Vlade, nadležnih ministarsta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lužbeni glasni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3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1.2. Izrada procedura za postupanje prilikom raseljavanja romskih naselja koje nije moguće zadržati na postojećoj lokacij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et odgovarajući ak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 Unapređena informaciona osnova o romskim naseljima i stanovanju Roma u Republici Srbij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1. Sprovođenje istraživanja o uslovima stanovanja u romskim naselj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govora JLS na dostavljene upitnik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zveštaja i publikacij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, izveštaji i informacije nadležnih ministarsta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30.25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2.2. Uspostavljanje, korišćenje i održavanje prostorne (GIS) baze podataka o romskim naselji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storna baza podataka koja se koristi za izradu izveštaja, ciljanih analiza i sl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P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, izveštaji i informacije nadležnih orga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340.000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3. Povećan nivo znanja i svesti o važnosti unapređenja stanovanja Rom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3.1. Obuka i podizanje svesti ključnih aktera u okviru pripreme i sprovođenja programa i projekata za unapređenje stanovanja Rom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obuka ključnih akter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učenih akter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 distribuiranih uputstava, brošu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, izveštaji i informacije nadležnih organa i uključenih J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5.5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3.2. Informisanje javnosti o značaju unapređenja stanovanja Rom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javnih kampa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, izveštaji i informacije nadležnih organa i uključenih J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27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3.3. Razrada dostupnih stambenih modela za stanovanje Ro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rađeno i publikovano uputstvo sa primerima dostupnih stambenih modela za stanovanje Ro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O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e, publikacije nadležnih organa i uključenih akte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40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5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4. Unapređeno i započeto unapređenje uslova stanovanja u oko 30 romskih naselja koja se zadržavaju na postojećoj lokacij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2.4.1. Donošenje planova detaljne regulacije za naselja koja je moguće zadrža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onetih PDR za romska naselj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AS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lužbeni list JLS, izveštaj organ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25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3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4.2. a) Izrada urbanističko – tehničke dokumentacije za infrastrukturno opremanje naselj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premljene urbanističko tehničke dokumentacije za infrastrukturu u romskim naselji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, izveštaji informacije nadležnog  organ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14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1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4.2. b) Izgradnja nedostajuće infrastrukture u naselji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nfrastr. opremljenih nasel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užina izgrađene infrastruktur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uća priključenih na inf. mrež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 JLS, javna glasi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4.3. a) Izrada projektno – tehničke dokumentacije za unapređenje stambenog fonda u naselji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premljene urbanističko tehničke dokumentacije za adaptaciju kuća u romskim naselji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, izveštaji informacije nadležnog  organ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10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6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4.3. b) Dogradnja, adaptacija, unapređenje uslova stanovanja u kućama u naselj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daptiranih kuć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 JLS, javna glasi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24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D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5. Utvrđeni planovi raseljavanja romskih porodica iz naselja koja treba raseli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5.1. Izrada planova, programa i projekata za raseljavanje romskih naselja koja nije moguće zadržati na postojećoj lokacij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lanova i programa raseljav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lužbeni list JLS, izveštaj organa uprave, internet stranic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 Rešena stambena pitanja oko 500 romskih porodica iz programa raseljavanja (iz cilja 2.5.) i povratnika po ugovorima o readmisiji, kroz programe socijalnog stano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1. Pribavljanje i dodela stanova za stanovanje u zakup u javnoj svojin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bavljenih i dodeljenih kuća/ stanova za stanovanje u zakup u javnoj svojin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(NSO)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o JLS i NSO o raspodeli stanova, internet strani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.600.000 IPA 2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2. Rešavanje stambenih potreba Roma pribavljanjem i dodelom seoskih kuća sa okućnic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bavljenih i dodeljenih seoskih kuća sa okućnicama romskim porodica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 (NSO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S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o JLS i NSO o raspodeli stanova, internet strani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50.0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 (treba da se potvrdi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3. Dodela pomoći za unapređenje uslova stanovanja izvan programa unapređenja romskih naselj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ealizovanih projekata unapređenja kuća/stambenih objekat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(NSO)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JLS i NSO o dodeli pomoći, internet strani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6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4. Izgradnja stanova za romske porodice  pogođenie zemljotresom u Kraljevu  u okviru Projekta urbane obnove koji će se sufinansirati sredstvima Razvojne banke Saveta Evrope</w:t>
            </w:r>
            <w:r>
              <w:rPr>
                <w:rStyle w:val="CommentReference"/>
                <w:rFonts w:cs="Times New Roman" w:ascii="Times New Roman" w:hAnsi="Times New Roman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zgrađenih stanova za raseljavanje Ro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AS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d Kraljev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, izveštaji informacije nadležnog  organ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000.0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ata je garancija RS za kredit-Razvojne banke Saveta Evrop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2.6.5. Unapređenje uslova života Roma kroz realizaciju Pilot projekata ''Održivo stanovanje Roma''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premljen pilot projekat na osnovu kojih će se konkurisati za sredstva IP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VO izabrane kroz konkur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ternet stranica, izveštaji informacije nadležnog  organa uprav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498"/>
        <w:gridCol w:w="1661"/>
        <w:gridCol w:w="1349"/>
        <w:gridCol w:w="1108"/>
        <w:gridCol w:w="1282"/>
        <w:gridCol w:w="1386"/>
        <w:gridCol w:w="1108"/>
        <w:gridCol w:w="1246"/>
        <w:gridCol w:w="12"/>
        <w:gridCol w:w="955"/>
      </w:tblGrid>
      <w:tr>
        <w:trPr>
          <w:trHeight w:val="277" w:hRule="atLeast"/>
        </w:trPr>
        <w:tc>
          <w:tcPr>
            <w:tcW w:w="14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 ZAPOŠLJAVANJE</w:t>
            </w:r>
          </w:p>
        </w:tc>
      </w:tr>
      <w:tr>
        <w:trPr>
          <w:trHeight w:val="70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1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omovisanje zapošljavanja Roma i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.1. Unapređenje evidencije i baze podataka i dostupnost podataka, razvrstanih po polu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spostavljena i dostupna baza rodno osetljivih podataka u NSZ  o nezaposlenim Romima i Romkinjam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organizovanih informativnih i medijskih kampa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spostavljena mreža informativnih centara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a podataka 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o održanim kampanja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pisak mreža informativnih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centara  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5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.2. Organizovanje informativnih i  medijskih kampanja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.3. Stvaranje mreže informativnih centara  za Rome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26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.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movisanje zapošljavanja Roma i Romkinja i to posebno zapošljavanja visokoborazovanih Roma i Romkinj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2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2. Motivisanje nezaposlenih Roma i Romkinja  za aktivno traženje posla i uključivanje u mere aktivne politike zapošljavanj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2.1. Priprema i realizacija  posebnih motivacionih seminara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ealizovanih motivacionih semina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i Romkinja uključenih u motivacione semina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Z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Evidencija 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o održanim seminarim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3. Unapređenje kvalifikacija  i kompetencija i povećanje konkurentnosti Roma na tržištu rad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3.1. Uključivanje Roma u programe dodatnog obrazovanja i obuka, posebno u programe kratkih obuka i funkcionalno osnovno obrazovanj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i Romkinja uključenih u programe dodatnog obrazovanja i obu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i Romkinja uključenih u FOO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česnika/ca obuka koji je zaposleno u roku od 6 meseci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videncija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projekta ”Druga šansa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8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4. Podsticanje preduzetništva kod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4.1. Uključivanje Roma u obuke o preduzetništvu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/kinja uključenih u obuke za preduzetništv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Roma/kinja koji je započeo sopstveni posao uz pomoć subvencije za samozapošljavanj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realizovanih mentoring programa namenjenih Romima/kinjama u prvoj godini poslovanja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Z 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videncija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4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4.2. Dodela subvencija za samozapošljavanje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4.3. Realizacija mentoring programa namenjena Romima u prvoj godini poslovanja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6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4.4. Preispitivanje mogućnosti za smanjenje lokalnih taksi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2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5. Podsticanje poslodavaca za zapošljavanje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5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Promovisanje društvenog značaja zapošljavanja Roma i Romkinj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oslodavaca kojima je dodeljena subvencija za zapošljavanje Ro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zaposlenih uz subvenciju poslodavcima za otvaranje i opremanje radnih mes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poslodavac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videncija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5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5.2. Dodela subvencija poslodavcima  za otvaranje i opremanje novih radnih mesta za Rome i Romkinje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1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6. Podsticanje zapošljavanja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6.1. Istraživanje prepreka i potencijala za zapošljavanje i samozapošljavanje Romkinja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reiranih posebnih programa i mera namenjenih Romkinj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žena romske nacionalnosti uknjučenih u posebne programe i mere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6.2. Rodna analiza postojećih programa za zapošnjavanje i samozapošljavanje Roma i Romkinja, na teritoriji Republike Srbij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Romkinja na osnovu rezultata istraživanja i analize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6.3. P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rilagođavanje postojećih programa zapošljavanja kulturi i tradiciji život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7.Zapošljavanje Roma na javnim radov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7.1. Organizovanje javnih radova sredstvima iz budžeta RS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zaposlenih na javnim radovima organizovanim iz budžeta 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lokalnih samouprava koje su organizovale javne radove sredstvima iz opštinskih budžet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/kinja zaposlenih na javnim radovima finansiranih iz budžeta 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jmanje 30% Romkinja među zaposlenima na javnim radovima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okalni mehanizmi za rodnu ravnopravnos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KLJMP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1.13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8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7.2.  Pružanje pomoći podnosiocima predloga projekata javnih radova (posebno romskim udruženjima) koji pretežno angažuju Rome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4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7.3. Podsticanje lokalne samouprave za organizovanje javnih radova sredstvima iz budžeta JLS i sredstvima donator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7.4 Primena afirmativne akcije za Romkinje u predlozima i vrednovanju projekata javnih radova i rodna procena predloga projekat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33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8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spostavljanje partnerstva u sprovođenju politike zapošljavanja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8.1. Uključivanje Roma u kreiranje i sprovođenje politika zapošljavanja kroz partnerstvo civilnog društva, relevantnih institucija i poslovnog sektor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romskih udruženja koja su uspostavila partnerestvo sa relevantnim institucija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edukativnih radionica za podizanje kapacite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LPA  za zapošljavanje Ro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snovan Nacionalni ekonomski komite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snovani  reginalni ekonomski romski komiteti na nivou najmanje 1/3 od ukupnog broja okruga u Republici Srbiji sa visokim procentom  Ro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agencija koje su se uključile u zapošljavanje Roma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radne grupe za sprovođenje A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NSZ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26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8.2. Podizanje kapaciteta lokalne samouprave, lokalnih saveta za zapošljavanje i civilnog društva, za kreiranje i realizaciju lokalnih politika zapošljavanja Rom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8.3. Osnivanje Nacionalnog ekonomskog romskog komiteta i  reginalnih ekonomskih romskih komiteta i uspostavljanje mehanizama za njihovo funkcionisanje i izgradnja njihovih kapacite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8.3.1 Primena kvote od najmanje 30% Romkinja u članstvu Nacionalnog i regionalnih ekonomskih komiteta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8.4. Podsticanje agencija za zapošljavanje kako bi se usmerile na zapošljavanje Roma/kinj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6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9. Podsticanje zadrugarstva i socijalnog preduzetniš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9.1. Promovisanje koncepta zadrugarstva i podrška osnivanju zadrug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ocijalnih preduzeća koja zapošljavaju Rome/ki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i Romkiinja zaposlenih u socijalnim preduzeći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gencija koje su se uključile u zapošljavanje Roma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o sprovedenim aktivnostima promovis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ista osnovanih zadruga i preduzeća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1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9.2 Podrška osnivanju ženskih zadrug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0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9.3. Podsticanje osnivanja socijalnih preduzeća koja bi zapošljavala Rome i Romki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2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0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sticanje zapošljavanja mladih Roma i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0.1. Promovisati značaj uključivanja mladih Roma i Romkinja u programe i mere aktivne politike zapošljavanja, posebno u programe dodatnog obrazovanja i obuka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mladih osoba romske nacionalnosti uključenih u programe dodatnog obrazovanja i obu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mladih osoba romske nacionalnosti koji obavljaju stručnu praks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mladih osoba Romske nacionalnosti oba pola, uključenih u rad Kancelarija za mlade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ancelarije za mlade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kancelarija za mlade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9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0.2. Organizovanje stručne prakse kod poslodavca i u institucijama državne uprav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39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0.3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ključivanje romske populacije u kancelarije za mlad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8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sticanje volonterskog rada kod Roma i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CommentTex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1.1. Promovisati značaj volonterizm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ključenih volonte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vrsta promotivnih aktivnosti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ancelarije za mlad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kancelarije za mlade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9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1.2. Uključivanje romskih volontera u javni i privatni sektor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8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boljšanje položaja Roma na tržištu sekundarnih sirovin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2.1. Organizivanje Roma/kinja sakupljača sekundarnih sirovina u zadruge i profesionalne sindikate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osnovanih zadruga za reciklaž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Roma/kinja angažovanih na sakupljanju i reciklaži sekundarnih sirovina na lokalnom nivo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članova sindikalnog strukovnog udruženja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SIPR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nadleženih institucija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2.2. Obuka za sakupljače o zdravstvenoj zaštiti i zaštiti na rad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2.3 Promovisanje uključivanja Romkinja u sindikalna strukovna udruženje i zadrug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2.4 Primena podsticajnih mera za Rome i Romkinje, sakupljače sekundarnih sirovina u okviru realizacije planova za upraljanje otpadom na lokalnom nivou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74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3. Formiranje Nacionalnog fonda za zapošljavanje Roma i Romkinj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3.1. Definisati mehanizme i neophodan zakonodavni i institucionalni okvir potreban za formiranje i funkcionisanje fond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snovan Fon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rađen sveobuhvatni plan i mehanizmi prikupljanja sredstava za Fon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2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ključivanje Roma i Romkinja u mere Aktivnog traženja posl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4. 1. Obuka za aktivno traženje posla – ATP-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laznika obuk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putem Kluba za traženje posl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laznika trening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putem Sajma zapošljavanja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8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4. 2. Klub za traženje posl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4.3. Trening samoefikasnosti – ATP-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4.4. Sajam zapošljavanj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 Uključivanje Roma i Romkinja u programe dodatnog obrazovanja i obuk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1. Stručna praks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laznika stručne praks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soba koji su prošli odgovarajuću obu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8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2. Sticanje praktičnih znanj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6.30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3. Obuka za tržište rad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4.18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6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4.Obuka na zahtev poslodavc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5.5.Funkcionalno osnovno obrazovanje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7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4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6. Uključivanje Roma i Romkinja u program subvencija za zapošljavanj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6.1. Subvencija za samozapošljavanje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obrenih subvencija za samozapošlja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ubvencija odobrenih za otvaranje novih radnih mest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novozaposlenih 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5,636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2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3.16.2. Subvencija poslodavcima za otvaranje novih radnih mest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,6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sr-Latn-CS" w:eastAsia="en-US"/>
        </w:rPr>
      </w:pPr>
      <w:r>
        <w:br w:type="page"/>
      </w:r>
      <w:r>
        <w:rPr>
          <w:sz w:val="2"/>
          <w:szCs w:val="2"/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513"/>
        <w:gridCol w:w="1757"/>
        <w:gridCol w:w="1229"/>
        <w:gridCol w:w="1055"/>
        <w:gridCol w:w="1229"/>
        <w:gridCol w:w="1406"/>
        <w:gridCol w:w="1131"/>
        <w:gridCol w:w="1284"/>
        <w:gridCol w:w="962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  RASELJENA LICA</w:t>
            </w:r>
          </w:p>
        </w:tc>
      </w:tr>
      <w:tr>
        <w:trPr>
          <w:trHeight w:val="69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zno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0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1. Obezbeđivanje lične dokumentacije Romima (IRL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1.1. Dodatno pojednostavljena procedura  evidentiranja i izdavanja IRL legitimacije smanjenjem broja neophodnih dokumena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izdatih IRL legitimacija po pojednostavljenoj proceduri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R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KI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R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4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2. Obnova upisa činjenica rođenja, zaključenja braka i smrti u matične knjige koje se vode za područje AP KiM za IRL pripadnike romske nacionalne manj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2.1. Pružanje pravne pomoći i logističke podrške neophodne za ostvarivanje navedenih prav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lica koja su ostvarila pravo na obnovu upisa u matičnu knjigu, a izjasnili su su kao pripadnici romske nacionalne manjine, imajući u vidu odredbu Ustava RS kojom je garantovna sloboda izražavanja nacionalne pripadnosti i da se ovaj podatak ne upisuje u matične knjige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  <w:t>Organi iz člana 6. stav 4. Zakona o matičnim knjigam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  <w:t>(pravna pomoć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  <w:t>(logistička podršk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R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organa iz člana 6. stav 4. Zakona o matičnim knjigam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1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3.</w:t>
            </w:r>
            <w:r>
              <w:rPr>
                <w:rFonts w:cs="Times New Roman" w:ascii="Times New Roman" w:hAnsi="Times New Roman"/>
                <w:b/>
                <w:sz w:val="18"/>
                <w:lang w:val="sr-Latn-CS" w:eastAsia="en-US"/>
              </w:rPr>
              <w:t>Obezbeđivanje zdravstvene zaštite raseljenim Romima bez legalnog osnova stanovanj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3.1. Izrada odgovarajućeg stručnog uputstva ili priručnika za sprovođenje odredbi Zakona o zdravstvenom osiguranju i Zakona o zdravstvenoj zaštiti koji se tiču lečenja posebnih kategorija stanovništ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3.2 Organizavanje mobilnih timova za rano otkrivanje oboljenja i zaštitu reproduktivnog zdravlja Romkinja raseljenih sa KiM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eći broj Roma/kinja raseljenih sa KiM koji ostvaruju pravo na zdravstvenu i socijalnu zaštit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zdravstevnih ustano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823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18"/>
                <w:lang w:val="sr-Latn-CS" w:eastAsia="en-US"/>
              </w:rPr>
              <w:t>Obezbeđenje pristupa pravu na zapošljavanje i podsticanje zapošljavanja Roma- IR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4.1. Prijavljivanje Roma- IRL bez legalnog osnova stanovanja u filijale NSZ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javljenih Roma IRL u NSZ i filijalama NS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 NAPZ uvedeni odgovarajući indikatori o uključenosti Roma- IRL u mere i aktivnosti usmerene na Rome i/ ili IRL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vanje po novim indikatorima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vedenim u NAPZ – o broj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ključenih Roma-IRL, po merama i programima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RRLS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R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(povereništva za izbeglice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ordinatori za romska pitanja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MRRLS i NSZ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udruženja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0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4.2. Praćenje uključenosti Roma-IRL u mere i programe aktivne politike zapošljavanja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4.3. Uključivanje porodica Roma IRL u programe dohodovnih aktivnosti koji sprovodi KIR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rodica IRL koje su dobile dohodovne aktivnost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RL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(povereništva za izbeglice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ordinatori za romska pitanja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KIRS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5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, UNHC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56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5. Integracija u obrazovni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is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5.1. Uključivanje u opšte mere za unapređivanje obrazovanja Rom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ce Roma-IRL integrisanih u obrazovni siste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PNT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8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6. Rešavanje stambenih problema Roma- I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6.1. Programi stambene podrške za Rome- IRL koji žive u formalnim i neformalnim kolektivnim centrim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tambenih rešenja po kategorijam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M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8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6.2. Ravnopravno uključivanje Roma – IRL u programe za rešavanje neformalnih nasel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6.3. Obezbeđivanje sredstava od međunarodnih donatora i iz IPA fondov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vrednost odobrenih projekata/programa koji se bave rešavanjem stambenih problema Roma - IR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M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900.00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IPA, UNHCR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6.4. Zbrinjavanje Roma već smeštenih u kolektivnim centrima do obezbeđivanja stambenog rešen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 – IRL zbrinutih u kolektivnim centrim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4.7.Informisanje Roma- IRL o pravu na povratak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4.7.1. Kampanje o mogućnostima i uslovima povratka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hteva za „idi-vidi“ pose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Ki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before="0" w:after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853"/>
        <w:gridCol w:w="1297"/>
        <w:gridCol w:w="943"/>
        <w:gridCol w:w="1271"/>
        <w:gridCol w:w="1284"/>
        <w:gridCol w:w="1244"/>
        <w:gridCol w:w="1083"/>
        <w:gridCol w:w="1304"/>
        <w:gridCol w:w="910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  POVRATAK PO OSNOVU SPORAZUMA O READMISIJI</w:t>
            </w:r>
          </w:p>
        </w:tc>
      </w:tr>
      <w:tr>
        <w:trPr>
          <w:trHeight w:val="56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557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1. Posedovanje relevantnih podataka o povratnicima po sporazumu o readmisij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1.1. Ažuriranje baze podataka razvrstanih po polu o povratnicim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e evidentiranih povratni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vajcarska agencija za razvoj (SDC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18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2. Rešavanje problema ličnih isprava i drugih dokumen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2.1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bezbeđivanje troškova za prevođenje i druge aktivnosti vezane za dokumentaciju</w:t>
            </w:r>
            <w:r>
              <w:rPr>
                <w:rStyle w:val="CommentReference"/>
                <w:rFonts w:cs="Times New Roman" w:ascii="Times New Roman" w:hAnsi="Times New Roman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vratnika kojima je pružena pomo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oneto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tručn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putstvo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2.2. Donošenje stručnog uputstva MRZSP u vezi sa rešavanjem problema povratnika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1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 Inkluzija u obrazovni sist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1. Primena stručnog uputstva za škole za obavezan upis dece povratni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oneto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tručn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putstvo, uspešna primena uputstv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nostrifikovanih  diplo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ce kojima je pružena pomoć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4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2. Nostrifikacija školskih dokumena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4. Pomoć u pribavljanju školskih dokumenata iz inostranstva u najkraćem vremenskom roku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0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5. Programi za učenje jezika iz nastavnog plana i programa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5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3.6. Programi za očuvanje jezika sredine iz koje se vraćaju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76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4. Informisanje povratnika o njihovim prav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4.1. Konstantne i periodične info- kampanje o organizovanoj pomoći za povratni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nfo kampanja i obaveštenih povrat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deljenih vodič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nformisanih predstavnika  JLS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63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vajcarska agencija za razvoj (SDC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4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4.2. Izrada Vodiča za povratnike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4.3. Izrada Vodiča za predstavnike JLS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5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5. Rešavanje pitanja stanovanja i smeštaja  povratnika u prihvatne centr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5.5.1. Održavanje smeštajnih kapaciteta postojećih centara  i finansiranje usluga smeštaja i ishrane u prihvatnim centrima.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Rad prihvatnih centara za smeštaj povratnika i broj smeštenih porodic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Broj opština koje su revidirale LA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PRRP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.8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06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5.2. Uključivanje povratnika po Sporazumu o readmisiji u LAP-ove za rešavanje izbeglica i IRL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5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5.3. Uključivanje povratnika u programe stambenog zbrinjavanja, socijalnog stanovanja, alternativne oblike stambenog zbrinjavanja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9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6. Obezbeđenje zdravstvene zaštite povrat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6.1. Donošenje odluke o zdravstvenoj zaštiti kategorija lica u specifičnim uslovima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vojena odlu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svojeno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tručno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uputstvo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6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6.2. Donošenje odgovarajućeg stručnog uputstva  za sprovođenje odredbi Zakona o zdravstvenoj zaštiti koji se tiču lečenja posebnih kategorija stanovništva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7. Izrada stručnog uputstva za sprovođenje Sporazuma o readmisiji za poštovanje ljudsk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a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7.1. Formiranje tima za izradu stručnog uputstva (Republika Srbija i zemlje potpisnice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Funkcionalna primen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tručno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putst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ovratničkih porodica koje su ostavrile prava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SP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vet za integraciju povratnika po sporazumima o readmisij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 MSP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7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8. Obezbeđenje pristupa pravu na zapošljavanje povratnic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8.1. Pristup merama NAPZ uz poseban osvrt na kratkoročna  prelazna rešenja za privremenu podršku povratnicima i stvaranje finansijski održivih modela privređivanja u prvoj fazi procesa prilagođavanja novim uslovima života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zaposlenih povratnik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ktivnosti foruma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2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5.8.2. Ustanovljavanje foruma za razmenu najboljih iskustava iz prakse gradova i opština koje su već obezbedile neke uslove i kapacitete za radnu integraciju povratnika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734"/>
        <w:gridCol w:w="2074"/>
        <w:gridCol w:w="1245"/>
        <w:gridCol w:w="1520"/>
        <w:gridCol w:w="1245"/>
        <w:gridCol w:w="968"/>
        <w:gridCol w:w="1044"/>
        <w:gridCol w:w="923"/>
        <w:gridCol w:w="1020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  LIČNI DOKUMENTI</w:t>
            </w:r>
          </w:p>
        </w:tc>
      </w:tr>
      <w:tr>
        <w:trPr>
          <w:trHeight w:val="576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6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.1. Upis činjenice rođenja u matičnu knjigu rođenih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.1.1. Organizovanje kampanje radi informisanja </w:t>
            </w:r>
            <w:r>
              <w:rPr>
                <w:rFonts w:cs="Times New Roman" w:ascii="Times New Roman" w:hAnsi="Times New Roman"/>
                <w:b/>
                <w:sz w:val="18"/>
                <w:lang w:val="sr-Latn-CS" w:eastAsia="en-US"/>
              </w:rPr>
              <w:t>Ro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/kinja sa procedurama za upis u matične knjig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ampanja i teritorijalna pokriveno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i MO čija je oblast delovanja unapređivanje položaja Roma, odnosno zaštita ljudskih i manjinskih prava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.1.2. Upoznavanje krajnjih korisnika o pravima (štampanje brošura sa relevantnim podacima, reklamna kampanja i drugi prigodni načini informisanja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istribuiranih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šura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i međunarodne organizacije čija je oblast delovanja unapređivanje položaja Roma odnosno zaštita ljudskih i manjinskih pra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1.3. Pružanje pomoći pripadnicima romske nacionalne manjine u postupku upisa u matičnu knjigu rođenih, finansiranjem programa udruženja koja imaju za cilj identifikovanje pripadnika romske nacionalne manjine koji nisu upisani u ovu službenu evidenciju i pružanje besplatne pomoći u upravnom postupku naknadnog upisa činjenice rođenja i sudskom postupku utvrđivanja vremena i mesta rođenj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lica koja su ostvarila pravo na naknadni upis činjenice rođenja u matičnu knjigu rođenih, a izjasnili su se kao pripadnici romske nacionalne manjine, imajući u vidu odredbu Ustava RS kojom je garantovana sloboda izražavanja nacionalne pripadnosti, odnosno da niko nije dužan da se izjašnjava o svojoj nacionalnoj pripadnosti i da se ovaj podatak ne upisuje u matične knjig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6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zvršenih upisa u matičnu knjigu rođeni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čija je oblast delovanja unapređivanje položaja Roma odnosno zaštita ljudskih i manjinskih pra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17.46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26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.1.4. 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Latn-CS" w:eastAsia="en-US"/>
              </w:rPr>
              <w:t xml:space="preserve">Realizacija Sporazuma o razumevanju zaključenog između Ministarstva pravde i državne uprave, Zaštitnika građana i Visokog komesarijata Ujedinjenih nacija za izbeglice – Predstavništvo u Srbij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23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ind w:left="407" w:hanging="3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napređene obuke sudija u vezi primene Zakona o dopunama Zakona o vanparničnom postupku;</w:t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18"/>
                <w:lang w:val="sr-Latn-C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obuka i broj obučenih sud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vosudna akademija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 građana, UNHCR,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xi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69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before="0" w:after="200"/>
              <w:ind w:left="407" w:hanging="360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buke matičara i zamenika matičara, kao i službenika koji obavljaju poslove prvostepenog upravnog postupka u oblasti matičnih knjiga u vezi sa sprovođenjem zakona i podzakonskih propisa koji uređuju upis činjenica i podataka u matičnu knjigu rođenih;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sprovedenih obuka  i broj obučenih matičara i zamenika matičar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 građana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HCR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xis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ind w:left="407" w:hanging="3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Latn-CS" w:eastAsia="en-US"/>
              </w:rPr>
              <w:t>Identifikovanje dece bez roditeljskog staranja smeštene u ustanove za smeštaj dece bez roditeljskog staranja ili u hraniteljske porodice koje nisu upisana u matičnu knjigu rođenih radi pokretanja postupka za upis podataka o rođenju u ovu službenu evidenciju;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 w:eastAsia="en-US"/>
              </w:rPr>
              <w:t>broj identifikovane dece, broj pokrenutih postupaka i broj upisane dece u matičnu knjigu rođeni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 građana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HCR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xi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2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before="0" w:after="200"/>
              <w:ind w:left="407" w:hanging="36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Latn-CS" w:eastAsia="en-US"/>
              </w:rPr>
              <w:t>Praćenja stanja u oblasti ostvarivanja prava na upis u matičnu knjigu rođenih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 w:eastAsia="en-US"/>
              </w:rPr>
              <w:t>broj izvršenih inspekcijskih nadzora i broj naloženih mera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, preko Upravnog inspektora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 građana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2. P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raćenje primene Pravilnika o obrascu prijave prebivališta na adresi ustanov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2.1. Praćenje primene propisa koji uređuju prijavu prebivališta na adresi centra za socijalni ra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mljenih i rešenih zahte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HC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axi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9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3.Izdavanje ličnih dokumenata za Rom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6.3.1.Prijava prebivališta u skladu sa novim Zakonom o prebivalištu i boravištu građana i izdavanje ličnih dokumenata (lične karte, putne isprave i dr.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dložene i usvojene izmene odgovarajućih propis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edložen Zakon o jedinstvenom matičnom broju građa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neti odgovarajući podzakonski akti iz oblasti prebivališta i boravišta građana i JMB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zdatih ličnih dokumenata po hitnom postupku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čija je oblast delovanja unapređivanje položaja Roma odnosno zaštita ljudskih i manjinskih prava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3.2 Priprema nacrta novog zakona o jedinstvenom matičnom broju građa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3.3 Donošenje podzakonskih propisa iz oblasti prebivališta i boravišta građana i jedinstvenog matičnog broja građa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6.3.4 Saradnja sa CSR u cilju sprovođenja akcije izdavanja ličnih dokumenata po hitnom postup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206"/>
        <w:gridCol w:w="1810"/>
        <w:gridCol w:w="1255"/>
        <w:gridCol w:w="1114"/>
        <w:gridCol w:w="1255"/>
        <w:gridCol w:w="1170"/>
        <w:gridCol w:w="1059"/>
        <w:gridCol w:w="1192"/>
        <w:gridCol w:w="815"/>
      </w:tblGrid>
      <w:tr>
        <w:trPr>
          <w:trHeight w:val="277" w:hRule="atLeast"/>
        </w:trPr>
        <w:tc>
          <w:tcPr>
            <w:tcW w:w="14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  SOCIJALNA ZAŠTITA</w:t>
            </w:r>
          </w:p>
        </w:tc>
      </w:tr>
      <w:tr>
        <w:trPr>
          <w:trHeight w:val="53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7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1. Bolja informisanost Roma i Romkiinja o pravima iz oblasti socijalne zašt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1.1. Izrada i distribucija informativnog materijal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istribuiranih materija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đan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1.2. Pružanje savetodavne pomoći u postupku ostvarivanja prava iz oblasti socijalne zašt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JLS koje obezbeđuju savetovanje i pomoć pri ostvarivanju prava iz oblasti socijalne zašt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učenih koordinatora, udruženja i dr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a/kinja među korisnicima usluga i materijalnih davanja iz oblasti socijalne zašt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 MRZSP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1.3. Aktivniji pristup rešavanju problema Roma koji su korisnici mera socijalne zašti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je broja Roma radno sposobnih korisnika novčane socijalne pomoći koji su aktivirani kroz programe obrazovanja i obuke za zapošlja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Z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 građan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 MRZSP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2. Zaštita prava de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2.1. Podrška razvoju hraniteljstv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dnos romske  dece prema ukupnom broju dece u institucijama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hraniteljstv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RZSP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CSR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61.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3. Održiva integracija romske populacije u lokalnoj zajedni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7.3.1. Osnaživanje romskih udruženja za rad u zajednici/ terenski rad u cilju poboljšanja pristupa uslugam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uz saradnju sa C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održanih projekata romskih 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7.3.2. Obuke zaposlenih  u ustanovama socijalne zaštite za rad sa korisnicima na bazi antidiskriminacije i tolerancij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ržanih obu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koji su završili obu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RZS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480"/>
        <w:gridCol w:w="1866"/>
        <w:gridCol w:w="1252"/>
        <w:gridCol w:w="1045"/>
        <w:gridCol w:w="1292"/>
        <w:gridCol w:w="1416"/>
        <w:gridCol w:w="1429"/>
        <w:gridCol w:w="1026"/>
        <w:gridCol w:w="976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 ZDRAVSTVENA ZAŠTITA</w:t>
            </w:r>
          </w:p>
        </w:tc>
      </w:tr>
      <w:tr>
        <w:trPr>
          <w:trHeight w:val="536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zno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2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1. Praćenje zdravstvenog  stanja romske populaci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1.1. Dalje razvijanje seta rodno osetljivih indikatora indikatora za praćenje zdravstvenog stanja romske populaci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zvijeni novi indikatori za praćenje zdravstvenog stanja i unapređeni postojeći  indikator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sprovedenih ciljanih istraživanja o zdravstvenom stanju Rom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ezultati ciljanog istraživanja o zdravstvenom stanju Romkinj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stituti i zavodi za javno zdravlj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5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1.2. Periodično sprovođenje ciljanih istraži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83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2. Povećanje pristupačnosti dostupnosti i kvaliteta zdravstvene zaštite za romsku populacij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2.1. Organizovanje seminara za zaposlene RFZO o specifičnom položaju romske populacije u sistemu obaveznog zdravstvenog osigur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u RFZO učesnika semina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dravstvenih radnika učesnika na seminarima i radionica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skih porodica obuhvaćenih posetama patronažnih sesta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većanje broja pripadnika romske populacije korisnika obaveznog zdravstvenog osigura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edukovanih Roma/kinja u oblasti  prava na zdravstvenu zaštitu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6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2.2. Organizovanje seminara i radionica za zdravstvene radnike i saradnike radi upoznavanja sa specifičnim potrebama romske populacije, uspostavljanje bolje komunikacije i razume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2.3. Unapređenje rada patronažnih sestar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65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2.4. Organizovanje edukacije Roma i Romkinja o pravima na zdravstvenu zaštitu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25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3. Unapređenje rada zdravstvenih medijatork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3.1. Angažovanje zdravstvenih medijatorki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ngažovanih romskih zdravstvenih medijatorki  na godišnje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vojena metodologija praćenja i evaluacije rad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korisnika kojima je pružena usluga od strane zdravstvenih medijatorki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80.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.487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4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3.2. Razvijanje sistema praćenja rada zdravstvenih medijatorki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58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3.3. Proširenje rada Zdravstvenih medijatorki</w:t>
            </w:r>
            <w:r>
              <w:rPr>
                <w:rFonts w:cs="Times New Roman" w:ascii="Times New Roman" w:hAnsi="Times New Roman"/>
                <w:b/>
                <w:sz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kroz saradnju sa koordinatorima za unapređenje položaja Roma u ostalim sektorima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u pružanju  pomoć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groženim grupama u ruralnim sredin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- deci ulic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- beskućnicim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39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8.3.4. Sistematizacija radnog mesta zdravstvenih medijatorki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(zapošljavanje 75 romskih zdravstvenih medijatorki je primer uspešne prakse koji podiže nivo dostupnosti zdravstvene zaštite Romima i Romkinjama i ujedno podiže nivo znanja o zdravstvenoj zaštiti i povećava uključenost Roma u društvo u celini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rađeni standardi za zapošljavanje romskih zdravstvenih medijatork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talno zaposlenih romskih zdravstvenih medijator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76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8.4. Poboljšanje zdravstvenog stanja romske populacije, posebno žena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ec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1. Pojačati i dalje razvijati aktivnosti o zdravom načinu života kod romske populacij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zultati istraživanja o zdravstvenom stanju romske popul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edstavnika romske populacije uključen u rad savetovališta u domovima zdravl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raslih osoba koje se bave prikupljanjem sekundarnih sirovina vakcinisan protiv tetanus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projekata za unapređenje zdravlja Roma, broj Roma/kinja koji su usvojili neophodna znanja, promenili stavove, broj direktnih korisnika usluga projekata i ostvareni rezultati projeka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ditelja koji su odveli dete lekaru do 1. godine i do 5. godine</w:t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odojčadi i male dece iz romskih naselja obuhvaćenih programom poboljšanja nutritivnog status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stitut za javno zdravlje Srbij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72.914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 - sredstva preneta u budžet u dinarima 8.161.557,80 rsd / srednji kurs od 29.1.2013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3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2. Unapređivanje životne okoline i uslova stanovanja u svim romskim naseljim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4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3. Uključivanje romskog stanovništva u savetovališta u domovima zdravlj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01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8.4.4. Obezbediti vakcinisanje odraslog stanovništva koje se bavi prikupljanjem sekundarnih sirovina protiv tetanusa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54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5. Sprovođenje projekata za unapređenje zdravlja Roma (prioriteti: obuhvat obaveznom imunizacijom, poboljšanje reproduktivnog zdravlja, prevencija hroničnih nezaraznih oboljenja, specifična zdravstvena zaštita Roma koji se bave sakupljanjem sekundarnih sirovina, bolesti zavisnosti, TBC i dr)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4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6. Osposobi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ditelje/ staratelje i decu za aktivan odnos i preuzimanje odgovornosti za zdravlj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2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4.7. Poboljšanje nutritivnog statusa odojčadi i male dece u romskim naseljim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2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5. Unapređenje životnog okruženja u romskoj zajednic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5.1. Redovno sprovođenje analize higijensko epidemioloških uslova u romskim naseljim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naselja obuhvaćenih analizom  na godišnjem niov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omaćinstava obuhvaćenih analizom na godišnje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omaćinstava obuhvaćen merama dezinfekcije, dezinsekcije i deratiz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zrađenih predloga me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edloženih mera za poboljšanje uslova stanovanja; snabdevanja zdravstveno ispravnom vodom za piće, pravilnog odlaganja otpad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RRPP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7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8.5.2. Izrada i sprovođenje predloga mera zavoda za javno zdravlje za poboljšanje uslova stanovanj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904"/>
        <w:gridCol w:w="2626"/>
        <w:gridCol w:w="1265"/>
        <w:gridCol w:w="1038"/>
        <w:gridCol w:w="1338"/>
        <w:gridCol w:w="1516"/>
        <w:gridCol w:w="1092"/>
        <w:gridCol w:w="983"/>
        <w:gridCol w:w="798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  POLOŽAJ ŽENA</w:t>
            </w:r>
          </w:p>
        </w:tc>
      </w:tr>
      <w:tr>
        <w:trPr>
          <w:trHeight w:val="47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1.Unapređivanje politike jednakih mogućnosti i prava Romkinja kroz rad romskih 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1.1. Ojačati Romsku žensku mrežu kroz unapređenje kapaciteta romskih ženskih organizacija i inicijativa za aktivno učešće u kreiranju i nadzoru javnih politik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češće/broj romskih aktivistkinja u kreiranju politika jednakih mogućnosti na nacionalnom, pokrajinskom i lokalno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svojeni dokumenti za unapređenje položaja Romkinja na nacionalnom, pokrajinskom i lokalno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efekti realizovanih projekata romskih ženskih organiza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 -UR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 pokrajinski organi uprav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a ženska mrež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ancelarija za saradnju sa civilnim društvo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omski koordinatori/ke na lokalnom nivou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Tela za ravnopravnost polov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prava za rodnu ravnopravnost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h org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đ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a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krajinskog ombudsman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po po međunarodnim konvencijama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45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1.2. Promovisanje, informisanje i edukacija Romkinja o ljudskim pravima i mogućnostima njihovog ostvarivanj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eminara, broj polaznica seminara, edukativni materija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rijavljenih slučajeva diskriminacije nad Romkinjam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rijavljenih i procesuiranih  pritužbi Romkinja  po diskriminicaciji pri zapošljavanju i na radnom mestu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-URR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 pokrajinski organi uprave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h org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đ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a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krajinskog ombudsman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po po međunarodnim konvencijam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57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2. Učešće Romkinja u javnom i političkom živo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2.1.  Ustanovljavanje kvote od najmanje 30% Romkinja u telima koja reprezentuju Romsku nacionalnu zajednicu, na osnovu Zakona o ravnopravnosti polova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2.2 Prikupljanje podataka o broju Romkinja članica političkih partija, drugih predstvničkih tela i organa i mapiranje primera dobre prakse, putem ciljanog istraživa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2.3 Edukacije članstva i rukovodstva romskih partija o značaju uključivanja žena u javni i politički život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unutar  političkih partija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adnih grupa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 tela koje ih reprezentuj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ezultati istraživa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efekti edukativnih aktivnosti u oblasti političkog i javnog života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 -UR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 pokrajinski organi uprav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e partije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litičke stran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borne komisije na svim nivoima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prava za rodnu ravnopravnost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h org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a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po međunarodnim konvencij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litičke stranke – dostavljanje izvešta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4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2.4. Informisanje Romkinja o značaju učestvovanja u javnom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litičkom životu kroz podršku projektima ženskih Romskih organiza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efekti projekata ženskih romskiha za  uključe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kinja  u javni i politički život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2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2.5. Jačanje kapaciteta Romkinja koje učestvuju u javnom i političkom život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Vroj održanih edukaci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olaznica edukacija  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7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2.6. Promocija uspešnih Romkinja u javnom i političkom životu posredstvom medija i javnih diskusij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medijskih priloga o uspešnim Romkinjama;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tribina i okruglih stolova; 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13"/>
        <w:gridCol w:w="2131"/>
        <w:gridCol w:w="2653"/>
        <w:gridCol w:w="949"/>
        <w:gridCol w:w="1128"/>
        <w:gridCol w:w="811"/>
        <w:gridCol w:w="1463"/>
        <w:gridCol w:w="769"/>
        <w:gridCol w:w="769"/>
        <w:gridCol w:w="812"/>
      </w:tblGrid>
      <w:tr>
        <w:trPr>
          <w:trHeight w:val="211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napređivanje ekonomskog položaja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3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ključivanje Romkinja u mere aktivne politike zapošlja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ntinuirana obuka, programi preškolovavanja i sticanja novih znanja i veština kroz kurseve i skraćene program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fekti programa zapošljavanja i samozapošljavanja na Romkinj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Romkinja koje su uključene u  obrazovne programe kao i  funkcionalno osnovno obrazov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uključenih u obuke za poznatog poslodav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koje su zaposlene šest meseci nakon završetka mer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tvrđenih individualnih planova zapošlja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 Romkinja koje su zaposlene šest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seci nakon uključivanja u obrazovne programe i obu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rijavljenih potreba poslodavac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visoko-obrazovanih zaposlenih Romkinja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entri za karijerno vođenje na univerzitetim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NSZ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Tima za smanjenje siromaštva i Saveta za socijalnu inkluzij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365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sticanje poslodavaca za zapošljavanje Romkinja dodelom subvencij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5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posredovanje u zapošljavanju i karijerno vođenje i savetovanje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podrška nezaposlenim visoko-obrazovanim Romkinjama za zapošljavanje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3.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sticanje zapošljavanja, ženskog preduzetništva i samozapošljavanj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uključivanje Romkinja u edukativne seminare i obuke o preduzetništvu i dodeljivanje subvencija za samozapošljav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unapređivanje kreditnih programa za podsticanje ženskog preduzetništva kod Romkinja kroz  Fond za razvoj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formiranje posebnih kreditnih linija za podršku ženskog  preduzetništ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g) sprovođenje istraživanja o mogućnostima i preprekama za samozapošnjavanje Romki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d) sprovođenje informativen kampanje o svojinskim odnosima i podizanje svesti Roma i Romkinja o svojinskim odnosima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struktura Romkinja uključenih u mere aktivne politike zapošlja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eo Romkinja uključenih u mere za podsticanje preduzetništva u ukupnom broju učesnika u mer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amozaposlenih Romkinja šest meseci nakon uključivanja u mere aktivne politike zapošlja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zaposlenih Romkinja pomoću kredita Fonda za razvoj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odeljenih kredita Romkinj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za započinjanje posl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 xml:space="preserve">MRZSP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MF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a  udružen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498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prečavanje prisilnih i nezakonitih brakova (tzv. ugovoreni brakovi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4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napređenje preventivno-represivnog mehanizma za zaštitu romske populacije od nezakonitih brakova (tzv. ugovoreni brakovi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ogram kontinuiran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edukacije, zaposlenih u institucijama zaštite u cilju senzibilizacij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 romsko žensko pit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program kontinuira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edukacije, roditelja u cilju zaštite romske populacije od nezakonitih brako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realizovanje kampanje podizanja svesti o problematici nezakonitih i ranih brakov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  korisnika /ca savetovališt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ogrami koji su usmereni na romsku populaciju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javljenih slučaje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ocesuiranih slučajeva pred sudom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užilaštv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ancelarija za m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Š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a romsko-ženskih udružen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7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4.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Edukacija pedagoških asistenata/ tkinja, medijatorki i lokalnih koordinatora/ki o ljudskim pravima i rodnoj ravnopravnos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uspostavljanje horizontalne i vertik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ordinacije svih sektor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5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Uspostavljanje mehanizama za zaštitu žena i dece od trgovine ljudskim bić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1.Redovno prikupljanje informacija u vezi sa Romkinjama koje su žrtve trgovine ljudi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formiranje sigurnih kuća, kuća na pola puta, otvorenog i zatvorenog tip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intenziviranje saradnje NVO i Centra za zaštitu žrtava trgovine ljudim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aza podataka o trgovini Romkinj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učenih i senzibilisanih služb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eduka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javnih kamp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ocesuiranih slučajeva trgovine ljud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ece uključene u kulturno razvojne program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manjen broj ''dece ulice''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đunarodna organizacija za migracije (IOM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entar za zaštitu žrtava trgovine ljud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e OEBS  i udruž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Skloništa za ''decu ulice''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a i izveštaji M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straživanja i izveštaji 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54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2.  Obuka i senzibilizacija službi i relevantnih udruženja o specifičnosti Romkinja koje su žrtve trgovine ljudi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sposobljavanje službi da intervenišu i pomognu „deci ulice“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formiranje timova za vršnjačku edukaciju u oblasti prevencije trgovine ljudim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26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formalizovanje postojećih modela i obezbeđivanje finansiranja iz opštinskih i državnih budžet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analiza i praćenje primene kaznene politike u oblasti trgovine ljudima sa osvrtom na Romkinje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5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3.Sprovođenje zakonskih mera za efikasnije delovanje institucija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2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4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dijatorski rad u savetovalištima sa Romkinjama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2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5.5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istemski pristup problemu “deca ulice“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46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6.  Menjanje predrasuda i stereotipne slike o uloz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mkinje u porodici i društvu  u javnom živo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6.1. P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rimena zakonodavstva protiv diskriminacije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skog izveštav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ispitivanje javnog mnj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broj procesuiranih slučajeva diskriminaci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 - UR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avet za ravnopravnost polo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straživanja 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2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9.6.2. Uvođenje edukativnih programa sa akcentom na ljudska, manjinska i prava žena i načinima njihovog fukcionisanja i zaštite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2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6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enzibilizacija institucija na žensko romsko pitanje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39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7.Prevencija i suzbijanje nasilja nad Romkinjama u porodici i partnerskim odnosima i unapređivanje zaštite žrta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7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Efikasna primena zakona i mera zaštite u romskim naselji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imena efikasnih metoda na zaštiti Romkinja od nasilja u porodici i partnerskim odnosim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obučenih timov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Efikasni mobilni timovi sastavljeni od osoba zaposlenih u institucijama koje pružaju usluge žrtvama nasilja na lokalnom nivo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ivo dostupnosti  skloništa za žene žrtve nasilja Romkinj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žrtava nasilja korisnica skloništa za žene žrtve nasil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edukovanih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a dostupnost usluga zaštite Romkinjama žrtvama nasil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manjen broj Romkinja koje trpe nasil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smeštenih u skloništa za žene žrtve nasilja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- UR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JL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CR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CS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-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skloništa za žene žrtve nasil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 ženskih romskih udruženja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918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a i praćenje primene kaznene politike u oblasti nasilja nad ženama sa osvrtom na Romkinje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33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7.2. Jačanje kapaciteta sistema zaštite Romkinja od nasil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edukacija međusektorskih timova za zaštitu žrtava nasilja za primenu rešenja  i osetljivost po pitanju zaštite Romkinja od nasilj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8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7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većanje dostupnosti sistema zaštite za Romkinje žrtve nasilj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edukacija i informisanje Romkinja o pravu na život bez nasilj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1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obezbeđena dostupnost skloništa za žene žrtve nasilja svim ženama bez diskriminacije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7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napređivanje obrazovanja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bezbeđivanje programa opismenjavanja za Romki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obezbeđivanje stipendija i kredita za školovanje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manjen procenat Romkinja koje pre vremena napuštaju obrazovni sist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 xml:space="preserve">Broj upisanih romskih devojčica u osnovne škole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 xml:space="preserve">Broj romskih devojčica koje su završile osnovnu školu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 xml:space="preserve">Broj Romkinja upisanih u srednje škole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Broj Romkinja upisanih na fakultete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Broj odraslih romkinja obuhvaćenih programima  obrazovanja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  <w:t>Broj stipendija za romske devojčice/devoj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brazovne ustanov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kole za obrazovanje odraslih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niverzitetske ustanove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zultati analiza relevatnih institu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zultati analiza održanih seminara i radion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89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funkcionalno obrazovanje odraslih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) uključivanje Romkinja u programe opismenjavanja „Druga šansa“ posredstvom romskih udruž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) obezbeđivanje finansijske podrške lokalnim samoupravama za organizovanje prevoza za Romkinje koje su uključene u program „Druga šansa“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1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kidanje rodnih i etnički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tereotipa i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stavnog programa i udžbeni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promovisanje pozitivn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imera uspešnih Romkinja široj zajednici, kroz medije, izdavaštvo i nastavne program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analiza  rodnih i etničih stereotipa udžbenika na svim nivoima obrazova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) zagovaranje za promene obrazovnih programa sa aspekta ukidanja stereotip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) programi praćenja i podrške devojčicama i mladim ženama u procesu obrazovanj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01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vođenje afirmativnih mera za celoživotno  obrazovanje Romkinja i promocija učenja na daljinu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5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4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nformisanje roditelja o Zakonu o osnovnoj škol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2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8.5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sticanje visokoškol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obrazovanja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7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medijske kampanje u romskoj i široj zajednici za promociju obrazovanj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87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9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napređivanje i zaštita opšteg i reproduktivnog zdravlja Romkinja i obezbeđivanje dostupnosti kvalitetne zdravstvene zaštite za Romki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9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bezbeđivanje podataka o zdravstv. stanju Romki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) zdravstveno vaspitanje putem radionica iz oblasti zdravstvene zaštit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informisanje Romkinja o pravima u oblasti zdravstvene zaštite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) organizovanje pregleda za Romkinje iz romskih naselja, internoraseljenih Romkinja i Romkinja iz readmisije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finisan set indikatora za zdravstveno praćenje st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sećenih romskih naselja od strane zdravstvenih služb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adion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štampanog informativnog materijal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dnetih žalbi za nepoštovanje procedura zdravstvenih rad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avljenih zdravstvenih pregled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 efekata rada mobilnih timova na unapređenje zdravlja Romkinja u 20 opšti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 efekata rada zdravstvenih medijatorki na unapređenje zdravlja Romkinja u 59 opšti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rađeni standardi za zapošljavanje romskih zdravstvenih medijatork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talno zaposlenih romskih zdravstvenih medijatork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Z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9.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većanje dostupnosti zdravstvenih službi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5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10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dno osetljivo praćenje ostvarivanja ovog AP na nacionalnom i lokalnom niv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9.10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rada LPA za unapređivanje položaja Romkinj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9.10.2 Edukacija i informisanje predstavnika/ca nadležnih institucija za sprovođenje ovog NAP o rodnim aspektima i indikatorima za praćenje ostvarenosti rodno osetljivih mera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a) razmena dobre praks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) analiza i izrada rodno osetljive studije studije o ostvarivanju  ovog AP na nacionalnom i lokalnom nivo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vojenih i budžetiranih LPA za unapređivanje položaja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omkinja angažovanih da prate realizaciju AP, posebno u delu koji se odnosi na položaj žen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-UR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RRP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niverzitetske ustanov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276"/>
        <w:gridCol w:w="2221"/>
        <w:gridCol w:w="1249"/>
        <w:gridCol w:w="1027"/>
        <w:gridCol w:w="1249"/>
        <w:gridCol w:w="1472"/>
        <w:gridCol w:w="1110"/>
        <w:gridCol w:w="1110"/>
        <w:gridCol w:w="889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 INFORMISANJE</w:t>
            </w:r>
          </w:p>
        </w:tc>
      </w:tr>
      <w:tr>
        <w:trPr>
          <w:trHeight w:val="536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1. Unapređen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formis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 štampani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dijima o romskoj nacionalnoj manjin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1.1. Obezbeđena finansijska podrš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edovnom izlaženju listova na romskom jezik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listova na romskom jeziku koji se izdaju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ednom mesečn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 broj mlad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pisnika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stoj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pecijalizovanog lista 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listka za decu, m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 žene na regionalno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ivo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ćan tiraž i distribucija listova na romskom jezik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kvalitet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tekstova u štampi o romskoj nacionalnoj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anjini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UNS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S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59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1.2. Podržana edukacija kadrov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8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1.3. Formirane redakcije za decu, mlade i žen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74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1.4. Obezbeđene stimulativne mer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za programske sadržaje i edukaciju 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enzibilizaciju novinara u ostalim redakcija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2. Unapređen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formis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 elektronski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dij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2.1. Obezbeđena finansijska podrš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odukciji i emitovanju radio i TV programa na romskom jeziku i o Romima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adio i TV emisija 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om jeziku i o Romi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stupljenost emisija ko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vaju o Dekadi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 redovnoj programskoj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šem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stoj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formisanja na romsko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 svim sredinama gde živi značajan broj roms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pulaci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ormiran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e romskih medija i produk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boljšan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valitet i raznovrsnost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gramske ponu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inutaža programa na romskom jeziku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avni servis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i i redakcije 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romskom jeziku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gencije z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e medija 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avnog mnjenj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R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7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2.2. Obezbeđena podrška jačanju produkcijskih kapaciteta, saradnji i razmeni programa medija i redakcij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2.3.  Obezbeđeno redovno emitovanje programa na javnom servisu za Rome i o Romima na romskom i srpskom  jeziku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Očuvanje jezičkog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 kulturnog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dentiteta 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tvaralaštva u oblasti medij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3.1. Obezbeđena finansijska podrška produkciji audiovizuelnih dela na romskom za TV emitovanj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nimljen najmanje jedan format audiovizuelno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ela godišnj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0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ačanje kadrovsk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esurs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4.1. Utvrđene potrebe i profili medijsk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adnika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vrst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alizovanih edukacija 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enzibilizacij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radno angažovani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ih medijski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dnika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i 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om 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dakcij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edija 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dakcija 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skom jeziku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71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4.2. Obezbeđena podrška edukacijama 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enzibilizacijama medijskih radnik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5.Razvoj i podrška novih informacionih tehnologij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5.1. Izrada tematskog Internet portala o Dekadi Roma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edovno ažuriran internet porta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seta i pregledanih stra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rilog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druženja koji doprinose sadržaju portal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ink sa sajtova državnih institucija i udruženja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organi državne uprave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ediji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organi državne uprave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8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0.5.2.  Prikupljanje i promovisanje primera dobre prakse u oblastima Strategije i drugih relevantnih strateških dokumenat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480"/>
        <w:gridCol w:w="1809"/>
        <w:gridCol w:w="1099"/>
        <w:gridCol w:w="1114"/>
        <w:gridCol w:w="1268"/>
        <w:gridCol w:w="1238"/>
        <w:gridCol w:w="1351"/>
        <w:gridCol w:w="1104"/>
        <w:gridCol w:w="1124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 KULTURA</w:t>
            </w:r>
          </w:p>
        </w:tc>
      </w:tr>
      <w:tr>
        <w:trPr>
          <w:trHeight w:val="26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27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1. Jačanje kadrovskih kapacitet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1.1. Utvrđene kadrovske potrebe romskih organiza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1.1.2. Obezbeđena podrška edukacijama i senzibilizacijam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apirani relevantni partneri i njihove kadrovske potreb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pravljen plan prioritetnih oblasti obu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podržanih obuk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NSRNM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9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2. Unapređena kulturna scena Srbije programima u oblasti romske kul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2.1. Obezbeđena finansijska podrška romskim organizacijama koje se bave programima u oblasti romske kultur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2.2. Obezbeđena podrška neromskim organizacijama da se bave promocijom i očuvanjem romske kultu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obrenih i uspešno sprovedenih projekata od strane romskih i neromskih organizacij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KI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3 Očuvanje jezičkog i kulturnog identiteta Rom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3.1. Obezbeđena finansijska podrška za projekte u oblasti romske kulture koji se realizuju na romskom jeziku ili im je očuvanje jezika cilj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obrenih i uspešno sprovedenih projeka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KLJMP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Udruženja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K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5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4 Podrška novim tehnologijam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1.4.1. Izrada tematskog Internet portala o Dekadi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1.4.2. Prikupljanje i promovisanje primera dobre prakse u oblastima Strategije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rađen internet porta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postavljenih primera dobre prakse na portal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SRNM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 MKI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729"/>
        <w:gridCol w:w="1671"/>
        <w:gridCol w:w="1392"/>
        <w:gridCol w:w="1236"/>
        <w:gridCol w:w="1254"/>
        <w:gridCol w:w="1671"/>
        <w:gridCol w:w="1272"/>
        <w:gridCol w:w="1352"/>
        <w:gridCol w:w="898"/>
      </w:tblGrid>
      <w:tr>
        <w:trPr>
          <w:trHeight w:val="277" w:hRule="atLeast"/>
        </w:trPr>
        <w:tc>
          <w:tcPr>
            <w:tcW w:w="1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  POLITIČKO UČEŠĆE I PREDSTAVLJANJE</w:t>
            </w:r>
          </w:p>
        </w:tc>
      </w:tr>
      <w:tr>
        <w:trPr>
          <w:trHeight w:val="38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Iznos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2.1. Povećanje informisanost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ipad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ms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cion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anjine o političkoj participac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1.1. Podrška informisanju lokalnih romskih zajednica o izbornom postupku i pravima birač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laznost romsk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jednice na izbo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ilja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straživanj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 izlasku n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bor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1.2. Informisanje Roma i Romkinja o značaju učestvovanja u javnom i političkom život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efekti projekata za  uključenje Roma i Romkinja u javni i politički živo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dležni pokrajinski organi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litičke strank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h instituci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đ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verenika za zaštitu ravnopravnosti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krajinskog ombudsmana po međunarodnim konvencijam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2. Doprino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avnomernoj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zastuplje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ma i Romkinja u organima državne uprav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2.1. Zapošljavanje Roma i Romkinja u organima državne uprave i unapređivanje programa stažiranj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Broj angažovanih stažista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K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Organi državne uprave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KLJM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6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2.2. Zapošljavanje Roma i Romkinja u opštinskim/gradskim upravama JLS i unapređiv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rograma stažiranja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angažovanih stažis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3. Podrška razvoj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lokaln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litika 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unapređiva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ložaja Rom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3.1. Jačanje kapaciteta JLS za razvoj lokalni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strateških dokumenata za unapređivanje položa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Roma i Romkinja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JLS koje imaju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dno osetljiva strateška dokumenata z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apređivanje položaj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om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daci KLJM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0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3.2. Pružanje podrške sprovođenju LPA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2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Jačanje svesti o institucionalnom i političkom učešću mladih Roma i Romki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4.1. Kreiranje političko-edukativnih programa za mlade Rome i Romkin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i  efekti projekata  romskih organizacija za  uključenje mladih Roma i Romkinja  u javni i politički život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dležni pokrajinski organi uprav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litičke strank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eštaji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lad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ih instituc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štitnik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rađan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verenika za zaštitu ravnopravnosti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krajinskog ombudsmana, po međunarodnim konvencijam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264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2.4.2. Informisanje mladih Roma i Romkinja o značaju učestvovanja u javnom i političkom životu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775"/>
        <w:gridCol w:w="2081"/>
        <w:gridCol w:w="1387"/>
        <w:gridCol w:w="1110"/>
        <w:gridCol w:w="1249"/>
        <w:gridCol w:w="1387"/>
        <w:gridCol w:w="1248"/>
        <w:gridCol w:w="972"/>
        <w:gridCol w:w="1104"/>
      </w:tblGrid>
      <w:tr>
        <w:trPr>
          <w:trHeight w:val="277" w:hRule="atLeast"/>
        </w:trPr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 ANTIDISKRIMINACIJA</w:t>
            </w:r>
          </w:p>
        </w:tc>
      </w:tr>
      <w:tr>
        <w:trPr>
          <w:trHeight w:val="536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Cilj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ere i aktivnosti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osioci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Monitoring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oda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stupnost i potrebe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zvori sredstava u periodu 2012 - 201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</w:tc>
      </w:tr>
      <w:tr>
        <w:trPr>
          <w:trHeight w:val="499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Nadlež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institucij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Partneri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Budžet RS u 000 dinara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Donacije u EUR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3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1. Podizanje svesti o problemu diskriminacije i postupanje u slučajevima diskriminaci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1.1. Kampanje protiv diskriminacij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kamp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buhvaćene ciljne grup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štampanog i distribuiranog materijal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a uspešnosti kampa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mena stavova građa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radionica i broj učesnik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dležna ministarstv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avni servi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okalni medi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Izveštaji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O i 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nalize javnog mnjenj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149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3.1.2. Kampanj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 mehanizmima zaštite u slučajevima kršenja prav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3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Latn-CS" w:eastAsia="en-US"/>
              </w:rPr>
              <w:t xml:space="preserve">13.1.3. Sprovođenje  radionica namenjenih zaposlenima u državnim i  lokalnim organima,  ustanovama i institucijama  koji ostvaruju direkan kontakt sa pripadnicima romske populacije a u cilju njihovog senzibilisanja za specifične probleme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Latn-CS" w:eastAsia="en-US"/>
              </w:rPr>
              <w:t>Roma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Latn-CS" w:eastAsia="en-US"/>
              </w:rPr>
              <w:t xml:space="preserve"> i probleme višestruke diskriminacije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29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2. Podizanje specijalističkih znanja o međunarodnim standardima i unutrašnjim propisim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2.1. Orgaizovanje specijalističkih obuka za pripadnike policije, pravosuđa i JLS i zaposlene u državnoj uprav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spešno realizovanih obu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česnika i učesn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rocene uspešnosti realizovanih obu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ravosudna akademi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odaci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89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3.Zapošljavanje većeg broja Roma u policiji, pravosuđu, drugim državnim organima i JL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3.1.Sprovođenje mera afirmativne akcije pri zapošljavanju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zaposlenih Roma u policiji, pravosuđu, drugim državnim organima i JL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dležni organi državne uprave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poredna anali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lužba za upravljanje kadrovi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1052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4. Podrška organizacijama koje pružaju pravnu pomoć žrtvama diskriminacij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4.1. Podrška i  donacije udruženjima građana koja zastupaju žrtve diskriminacije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Visina dodeljenih novčanih sredsta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projekat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ključenih udruženj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Nadležni organi državne uprav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5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4.2. Uključivanje  organizacija koje pružaju pravnu pomoću žrtvama diskriminacije u programe/aktivnosti institucij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83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5.Praćenje sprovođenja Zakona o zabrani diskriminacij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5.1. Saradnja sa Poverenikom za zaštitu ravnopravnosti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udskih postupaka pokrenutih na osnovu ovog zakon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odluka donetih od strane Poverenika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ključenih udruženj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45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5.2. Konsultativni sastanci sa udruženjim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3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6.Praćenje implementacije Zakona o ravnopravnosti polo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6.1. Praćenje realizacije  Zakona o ravnopravnosti polova na nacionalnom i lokalnom nivou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udskih postupaka pokrenutih na osnovu Zakona o ravnopravnosti polo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donetih presuda u korist tužitelj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ključenih udruž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uključenih ženskih udruženj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ZSP-URR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renik za zaštitu ravnopravnos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KLJMP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druženja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3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6.2. Konsultativni sastanci udruženjim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7. Suzbijanje govora mržnj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>13.7.1 Razvijanje obrazovnih programa i materijala za obuku mladih ljudi  o govoru mržnje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 w:eastAsia="en-US"/>
              </w:rPr>
              <w:t xml:space="preserve">13.7.2   Edukacija medijskih kuća koji objavljuju informacije putem  računarskih sistema o načinima uspostavljanja mehanizma samostalne kontrole i prevencije govora mržnje;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promena stavova građana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 xml:space="preserve">broj uspešno realizovanih obuka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  <w:t>broj učesnika i učesn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druženja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  <w:tr>
        <w:trPr>
          <w:trHeight w:val="6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Latn-CS" w:eastAsia="en-US"/>
              </w:rPr>
              <w:t>13.8. Usklađivanje Krivičnog zakonika Republike Srbije sa Konvencijom Saveta Evrope i Dodatnim protokolom o visokotehnološkom kriminal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Latn-CS" w:eastAsia="en-US"/>
              </w:rPr>
              <w:t>13.8.1  Predlog za uvođenje krivičnog dela o visoko tehnološkom kriminalu u Krivični zakonik kao kvalifikovani oblik krivičnog dela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Latn-CS" w:eastAsia="en-US"/>
              </w:rPr>
              <w:br/>
              <w:t>13.8.2. Edukacija sudija, tužioca i policije o postupanju sa problemom govora mržnje na internetu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Latn-CS" w:eastAsia="en-US"/>
              </w:rPr>
              <w:t xml:space="preserve">13.8.3.   Formiranje posebne grupe u okviru </w:t>
            </w:r>
            <w:r>
              <w:rPr>
                <w:rFonts w:cs="Times New Roman" w:ascii="Times New Roman" w:hAnsi="Times New Roman"/>
                <w:b/>
                <w:color w:val="222222"/>
                <w:sz w:val="18"/>
                <w:lang w:val="sr-Latn-CS" w:eastAsia="en-US"/>
              </w:rPr>
              <w:t xml:space="preserve">Odseka za visokotehnološki kriminal koja će se baviti govorom mržnje na internetu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Latn-CS" w:eastAsia="en-US"/>
              </w:rPr>
              <w:t>13.8.4.  Edukacija i podrška nevladinim organizacijama koji se bave suzbijanjem govora mržnje;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udskih postupa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broj sprovedenih projekat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V kvartal 2014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9"/>
      </w:tblGrid>
      <w:tr>
        <w:trPr>
          <w:trHeight w:val="1095" w:hRule="atLeast"/>
        </w:trPr>
        <w:tc>
          <w:tcPr>
            <w:tcW w:w="1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sr-Latn-CS" w:eastAsia="en-US"/>
              </w:rPr>
              <w:t>Spisak skraćenic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18" w:right="611" w:hanging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GIZ –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AP - Akcioni pla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GIZ – Nemačka organizacija za međunarodnu saradnj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Z- Dom zdravlj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ILS - Delivery of Improved  Local Service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VKOV- Zavod za vrednovanje kvaliteta obrazovanja i vaspit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UOV- Zavod za unapređivanje obrazovanja i vaspit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K- Institucije kultur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NS- Inspekcijske nadzorne služb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PA - Instrument  pretpristupne pomoći ( Pre Accession  Instrument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ISP- Jedinstveni informacioni sistem u prosve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JLS - Jedinica lokalne samouprav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IRS - Komesarijat za izbeglice i migracije Republike Srbi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KiM - Kancelarija za Kosovo i Metohij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LJMP - Kancelarija za ljudska i manjinska pra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D- Liga za Dekadu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LDOO- Liga za Dekadu, Odbor za obrazovanj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Z- Lokalna zajednic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LPA- Lokalni plan akcij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GU – Ministarstvo građevine i urbanizm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Z - Ministarstvo zdravlja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KI - Ministarstvo kulture i informisanj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MRZSP – Ministarstvo rada zapošljavanja i socijalne politik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- Međunarodne organiz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OS- Ministarstvo omladine i sport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DU – Ministarstvo pravde i državne uprav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NTR - Ministarstvo prosvete, nauke i tehnološkog razvo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PRRPP - Ministarstvo prirodnih resursa, rudarstva i prostornog planira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RRLS - Ministarstvo regionalnog razvoja i lokalne samouprave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SP – Ministarstvo spoljnih poslov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UP - Ministarstvo unutrašnjih poslova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MFP – Ministarstvo finansija i privred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APZ- Nacionalni akcioni plan za zapošlja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PS – Nacionalni prosvetni save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Z - Nacionalna služba za zapošlja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O – Neprofitna stambena organizac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NSRNM - Nacionalni savet romske nacionalne manji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OEBS - Organizacija za evropsku bezbednost i saradnj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DR- Planovi detaljne regula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I- Prosvetna inspekc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PP- Pripremni predškolski program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PS- Prosvetni save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SO-Pokrajinski sekretarijat za obrazo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U- Predškolska ustano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PP- Republička agencija za prostorno planir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AS- Republička agencija za stanov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 - Republički zavod za statisti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ZSZ - Republički zavod za socijalnu zašti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PK – Regionalna privredna komo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S - Republika Srbi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RFZO-Republički fond za zdravstveno osiguran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DC – Švajcarska agencija za međunarodni razvoj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- Stručne institucij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DA – Švedska agencija za međunarodni razvoj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IPRU – Tim za socijalno uključivanje i smanjenje siromaštva Vlade R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PRSDR- Savet za unapređenje položaja Roma i sprovođenje Dekade uključivanja Rom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- Strukovna udružen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SUK – Služba upravljanja kadrovim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UNICEF - Dečiji fond  ujedinjenih nacija (United Nations Internacional Children Fund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URR – Uprava za rodnu ravnopravnost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FOOO- Funkcionalno obrazovanje odraslih osob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CIP - Centar za interaktivnu pedagogiju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CSR- Centar za socijalni rad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ŠU - Školska uprava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8" w:top="1260" w:footer="708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color w:val="000000"/>
          <w:szCs w:val="25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Ha osnovu člana 43. stav 3. Zakona o Vladi („Službeni glasnik PC”, br. 55/05, 71/05 – ispravka 101/07, 65/08, 16/11, 68/12 – US i 72/12) na predlog Kancelarije za ljudska i manjinska prav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 A K LJ U Č A 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. Utvrđuje se Akcioni plan za sprovođenje Strategije za unapređivanje položaja Roma u Republici Srbiji za period do 1. januara 2015. godine, koji je sastavni deo ovog zaključk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2. Ovaj zaključak objaviti u „Službenom glasniku Republike Srbije”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90-4785/20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0. juna 2013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40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pacing w:val="40"/>
          <w:sz w:val="18"/>
          <w:szCs w:val="18"/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0000"/>
        <w:lang w:val="sr-Latn-CS" w:eastAsia="en-US"/>
      </w:rPr>
    </w:pPr>
    <w:r>
      <w:rPr>
        <w:color w:val="FF0000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6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>
                        <w:rStyle w:val="PageNumber"/>
                        <w:rFonts w:cs="Calibri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t>70</w:t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0000"/>
        <w:lang w:val="sr-Latn-CS" w:eastAsia="en-US"/>
      </w:rPr>
    </w:pPr>
    <w:r>
      <w:rPr>
        <w:color w:val="FF0000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Calibri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t>71</w:t>
                    </w:r>
                    <w:r>
                      <w:rPr>
                        <w:rStyle w:val="PageNumber"/>
                        <w:rFonts w:cs="Calibri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4"/>
      <w:lang w:val="sr-C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sz w:val="26"/>
      <w:lang w:val="en-US"/>
    </w:rPr>
  </w:style>
  <w:style w:type="character" w:styleId="BodyText2Char">
    <w:name w:val="Body Text 2 Char"/>
    <w:basedOn w:val="DefaultParagraphFont"/>
    <w:qFormat/>
    <w:rPr>
      <w:rFonts w:ascii="Calibri" w:hAnsi="Calibri" w:cs="Times New Roman"/>
      <w:lang w:val="en-US" w:bidi="ar-SA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BalloonTextChar1">
    <w:name w:val="Balloon Text Char1"/>
    <w:qFormat/>
    <w:rPr>
      <w:rFonts w:ascii="Tahoma" w:hAnsi="Tahoma" w:cs="Tahoma"/>
      <w:sz w:val="16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Char">
    <w:name w:val="Body Text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3Char">
    <w:name w:val="Body Text 3 Char"/>
    <w:basedOn w:val="DefaultParagraphFont"/>
    <w:qFormat/>
    <w:rPr>
      <w:rFonts w:ascii="Calibri" w:hAnsi="Calibri" w:cs="Times New Roman"/>
      <w:sz w:val="16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4"/>
      <w:lang w:val="ru-RU"/>
    </w:rPr>
  </w:style>
  <w:style w:type="character" w:styleId="FootnoteTextChar">
    <w:name w:val="Footnote Text Char"/>
    <w:qFormat/>
    <w:rPr>
      <w:lang w:val="en-GB"/>
    </w:rPr>
  </w:style>
  <w:style w:type="character" w:styleId="FootnoteTextChar1">
    <w:name w:val="Footnote Text Char1"/>
    <w:basedOn w:val="DefaultParagraphFont"/>
    <w:qFormat/>
    <w:rPr>
      <w:rFonts w:cs="Times New Roman"/>
      <w:sz w:val="20"/>
    </w:rPr>
  </w:style>
  <w:style w:type="character" w:styleId="CommentSubjectChar">
    <w:name w:val="Comment Subject Char"/>
    <w:qFormat/>
    <w:rPr>
      <w:rFonts w:ascii="Calibri" w:hAnsi="Calibri" w:cs="Calibri"/>
      <w:b/>
      <w:lang w:val="en-US"/>
    </w:rPr>
  </w:style>
  <w:style w:type="character" w:styleId="CommentSubjectChar1">
    <w:name w:val="Comment Subject Char1"/>
    <w:basedOn w:val="CommentTextChar"/>
    <w:qFormat/>
    <w:rPr>
      <w:b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FooterChar1">
    <w:name w:val="Foote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Calibri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eastAsia="Calibri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627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GB"/>
    </w:rPr>
  </w:style>
  <w:style w:type="paragraph" w:styleId="CharChar7CharCharCharCharCharCharChar">
    <w:name w:val="Char Char7 Char Char Char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1:00Z</dcterms:created>
  <dc:creator>Dobrila Knezevic</dc:creator>
  <dc:description/>
  <dc:language>en-US</dc:language>
  <cp:lastModifiedBy>Bojan</cp:lastModifiedBy>
  <cp:lastPrinted>2013-06-11T10:12:00Z</cp:lastPrinted>
  <dcterms:modified xsi:type="dcterms:W3CDTF">2013-07-02T15:21:00Z</dcterms:modified>
  <cp:revision>2</cp:revision>
  <dc:subject/>
  <dc:title>Nacrt AP</dc:title>
</cp:coreProperties>
</file>