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85" w:hanging="0"/>
        <w:contextualSpacing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right="185" w:hanging="0"/>
        <w:contextualSpacing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right="18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1. stav 1. Zakona o Agenciji za osiguranje depozita („Službeni glasnik RS”, br. 61/05, 116/08 i 91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85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DAVANJU SAGLASNOSTI NA ODLUKU UPRAVNOG ODBORA AGENCIJE </w:t>
      </w:r>
    </w:p>
    <w:p>
      <w:pPr>
        <w:pStyle w:val="Normal"/>
        <w:spacing w:lineRule="auto" w:line="240" w:before="0" w:after="0"/>
        <w:ind w:right="185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OSIGURANJE DEPOZITA O IMENOVANJU VRŠIOCA DUŽNOSTI DIREKTORA AGENCIJE ZA OSIGURANJE DEPOZIT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ind w:right="18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aje se saglasnost na Odluku o imenovanju Milorada Džambića za vršioca dužnosti direktora Agencije za osiguranje depozita, do okončanja postupka za imenovanje direktora Agencije za osiguranje depozita, a najduže na šest meseci, O. br. PS-32/13, koju je doneo Upravni odbor Agencije za osiguranje depozita na sednici od 7. juna 2013. godin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22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3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DIREKTORA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MUZEJA ŽRTAVA GENOCID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Nenad Đorđević dužnosti vršioca dužnosti direktora Muzeja žrtava genocida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7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7. stav 1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MUZEJA ŽRTAVA GENOCID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prof. dr Veljko Đurić za vršioca dužnosti direktora Muzeja žrtava genocida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7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OVA UPRAVNOG ODBORA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MUZEJA SAVREMENE UMETNOSTI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člana Upravnog odbora Muzeja savremene umetnosti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mr Nikola Kolja Milunović, na lični zahtev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r Lidija Bogdanović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3. Dejan Sretenović, na lični zahtev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6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UPRAVNOG ODB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UZEJA SAVREMENE UMETNOST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Muzeja savremene umetnosti imenuju se za člano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ejan Đorić, dipl. istoričar umetnosti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Pavle Farčić, dipl. grafički dizajner, direktor „Hominid advertising” iz Beograda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Svetlana Mitić, viši kustos, Muzej savremene umetnosti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6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A NADZORNOG ODBORA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MUZEJA SAVREMENE UMETNOSTI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mr Igor Stepančić dužnosti člana Nadzornog odbora Muzeja savremene umetnosti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5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A NADZORNOG ODB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UZEJA SAVREMENE UMETNOST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r Nikola Kolja Božović, docent na Fakultetu primenjenih umetnosti Univerziteta umetnosti u Beogradu, za člana Nadzornog odbora Muzeja savremene umetnosti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4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7. stav 1. Odluke o osnivanju Koordinacionog tela za proces pristupanja Evropskoj uniji („Službeni glasnik RS”, broj 93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left="-142"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SEKRETARA PODGRUPE ZA ZAŠTITU POTROŠAČA I ZAŠTITU ZDRAVLJA STRUČNE GRUPE KOORDINACIONOG TEL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PROCES PRISTUPANJA EVROPSKOJ UNIJ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ušica Đorđević dužnosti sekretara Podgrupe za zaštitu potrošača i zaštitu zdravlja Stručne grupe Koordinacionog tela za proces pristupanja Evropskoj uniji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2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7. stav 1. Odluke o osnivanju Koordinacionog tela za proces pristupanja Evropskoj uniji („Službeni glasnik RS”, broj 93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left="-142"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SEKRETARA PODGRUPE ZA ZAŠTITU POTROŠAČA I ZAŠTITU ZDRAVLJA STRUČNE GRUPE KOORDINACIONOG TEL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PROCES PRISTUPANJA EVROPSKOJ UNIJ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Vesna Novaković, načelnik Odeljenja za zaštitu potrošača u Ministarstvu spoljne i unutrašnje trgovine i telekomunikacija, za sekretara Podgrupe za zaštitu potrošača i zaštitu zdravlja Stručne grupe Koordinacionog tela za proces pristupanja Evropskoj uniji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2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54. stav 1. Zakona o javnim skladištima za poljoprivredne proizvode („Službeni glasnik RS”, broj 41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5502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OMPENZACIONOG FONDA REPUBLIKE SRBIJE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Saša Ždrnja za direktora Kompenzacionog fonda Republike Srbije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4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POMOĆNIKA DIREKTORA UPRAVE ZA AGRARNA PLAĆANJA U MINISTARSTVU POLJOPRIVREDE, ŠUMARSTV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VODOPRIVRED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Sanja Mrdović za pomoćnika direktora Uprave za agrarna plaćanj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informacione tehnologij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Ministarstvu poljoprivrede, šumarstva i vodoprivred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41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POMOĆNIKA DIREKTORA UPRAVE ZA AGRARNA PLAĆANJA U MINISTARSTVU POLJOPRIVREDE, ŠUMARSTV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VODOPRIVRED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Katarina Misailović za pomoćnika direktora Uprave za agrarna plaćanj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pravne i opšte poslov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Ministarstvu poljoprivrede, šumarstva i vodoprivred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3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DIREKTORA UPRAVE ZA VETERIN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MINISTARSTVU POLJOPRIVREDE, ŠUMARSTV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VODOPRIVRED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r Zorica Novaković za direktora Uprave za veterinu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Ministarstvu poljoprivrede, šumarstva i vodoprivred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42/2013-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DIREKTORA PORESKE UPRAV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MINISTARSTVU FINANSIJA I PRIVRED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ostavlja se Saša Dulić za pomoćnika direktora Poreske uprave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informacione i komunikacione tehnologij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Ministarstvu finansija i privred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24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8. stav 4. Zakona o ministarstvima („Službeni glasnik RS”, broj 72/12), a u vezi sa članom 31. stav 3. Zakona o državnoj upravi („Službeni glasnik RS”, br. 79/05, 101/07 i 95/10), 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POMOĆNIKA DIREKTORA PORESKE UPRAVE U MINISTARSTVU FINANSIJA I PRIVRED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Saša Dulić dužnosti vršioca dužnosti pomoćnika direktora Poreske uprave – Sektor za razvoj i računarsku podršku u Ministarstvu finansija i privred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24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MINISTRA FINANSIJA I PRIVRED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ostavlja se Milovan Filimonović za pomoćnika ministra finansija i privrede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nacionalni fond za upravljanje sredstvima Evropske unij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3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OMOĆNIKA MINISTRA FINANSIJA I PRIVRED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Razrešava se Mirjana Nožić dužnosti pomoćnika ministra finansija i privrede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ektor za nacionalni fond za upravljanje sredstvima Evropske unij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3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LINIKE ZA PSIHIJATRIJSKE BOLESTI „DR LAZA LAZAREVIĆˮ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Klinike za psihijatrijske bolesti „Dr Laza Lazarevićˮ imenuju se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- prof. dr Laslo A. Puškaš, Medicinski fakultet Univerziteta u Beogradu;  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) za članove: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(1) doc. dr Dejan Oprić, Institut za patologiju, Medicinski fakultet Univerziteta u Beogradu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oc. dr Srđan Milovanović, Institut za psihijatriju, Klinički centar Srbije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(3) dr Svetislav Mitrović, specijalista psihijatrije, Institut za mentalno zdravlje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9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7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3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DIREKTOR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EPUBLIČKE USTANOVE FILMSKE NOVOST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Vladimir Tomčić dužnosti vršioca dužnosti direktora Republičke ustanove Filmske novosti.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8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7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3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DIREKTORA REPUBLIČKE USTANOV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FILMSKE NOVOST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Vladimir Tomčić za direktora Republičke ustanove Filmske novosti.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9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7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2. stav 3. Zakona o javnim preduzećima („Službeni glasnik RS”, broj 119/12), člana 43. stav 2. Zakona o Vladi („Službeni glasnik RS”, br. 55/05, 71/05 – ispravka, 101/07, 65/08, 16/11, 68/12 – US i 72/12) i člana 21. stav 2. Odluke o usklađivanju poslovanja Javnog preduzeća za razvoj planinskog turizma „Stara planinaˮ Knjaževac, Miloša Obilića 1 sa Zakonom o javnim preduzećima („Službeni glasnik RS”, broj 39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PREDSEDNIKA I ČLANOVA NADZORNOG ODBORA 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JAVNOG PREDUZEĆA ZA RAZVOJ PLANINSKOG TURIZMA 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>STARA PLANINAˮ KNJAŽEVAC, MILOŠA OBILIĆA 1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Javnog preduzeća za razvoj planinskog turizma „Stara planinaˮ Knjaževac, Miloša Obilića 1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- Slađan Nedeljković, dipl. inženjer poljoprivrede iz Knjaževca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Andreja Mančić, dipl. inženjer arhitekture iz Pirot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Uroš Parlić, ekonomista iz Niša, nezavisan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Milica Radeka Vojvodić, dipl. pravnik, predstavnik zaposlenih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39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800" w:right="1800" w:gutter="0" w:header="720" w:top="993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AVDE I DRŽAVNE UPR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mr Milisav Čogurić dužnosti pomoćnika ministra pravde i državne uprave – Sektor za normativne poslove i međunarodnu saradnju, zbog postavljenja na položaj pomoćnika ministra pravde i državne uprave – Sektor za normativne poslove i međunarodnu saradnju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0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25. stav 3. Zakona o državnoj upravi („Službeni glasnik RS”, br. 79/05, 101/07 i 95/10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 POLOŽAJ POMOĆNIKA MINIST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AVDE I DRŽAVNE UPRAV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r Milisav Čogurić na položaj pomoćnika ministra pravde i državne uprave – Sektor za normativne poslove i međunarodnu saradnju, na pet godina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0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AVDE I DRŽAVNE UPR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Čedomir Backović dužnosti pomoćnika ministra pravde i državne uprave – Sektor za evropske integracije i međunarodne projekte, zbog postavljenja na položaj pomoćnika ministra pravde i državne uprave – Sektor za evropske integracije i međunarodne projekte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11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25. stav 3. Zakona o državnoj upravi („Službeni glasnik RS”, br. 79/05, 101/07 i 95/10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 POLOŽAJ POMOĆNIKA MINIST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AVDE I DRŽAVNE UPRAV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Čedomir Backović na položaj pomoćnika ministra pravde i državne uprave – Sektor za evropske integracije i međunarodne projekte, na pet godina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1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AVDE I DRŽAVNE UPR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Slavica Jelača dužnosti pomoćnika ministra pravde i državne uprave – Sektor za materijalno-finansijske poslove, zbog postavljenja na položaj pomoćnika ministra pravde i državne uprave – Sektor za materijalno-finansijske poslov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0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800" w:right="1800" w:gutter="0" w:header="720" w:top="993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25. stav 3. Zakona o državnoj upravi („Službeni glasnik RS”, br. 79/05, 101/07 i 95/10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 POLOŽAJ POMOĆNIKA MINIST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AVDE I DRŽAVNE UPRAV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Slavica Jelača na položaj pomoćnika ministra pravde i državne uprave – Sektor za materijalno-finansijske poslove, na pet godina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0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800" w:right="1800" w:gutter="0" w:header="720" w:top="993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DIREKTORA – GLAVNOG UPRAVNOG INSPEKTORA UPRAVNOG INSPEKTORATA U MINISTARSTVU PRAVDE I DRŽAVNE UPRAV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Razrešava se Dragan Mišković dužnosti pomoćnika direktor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lavnog upravnog inspektora Upravnog inspektorata u Ministarstvu pravde i državne uprave – Sektor upravne inspekcije, zbog postavljenja na položaj pomoćnika direktor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glavnog upravnog inspektora Upravnog inspektorata u Ministarstvu pravde i državne uprave – Sektor upravne inspekcije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1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31. stav 3. Zakona o državnoj upravi („Službeni glasnik RS”, br. 79/05, 101/07 i 95/10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NA POLOŽAJ POMOĆNIKA DIREKTORA – GLAVNOG UPRAVNOG INSPEKTORA UPRAVNOG INSPEKTOR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MINISTARSTVU PRAVDE I DRŽAVNE UPRAV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ostavlja se Dragan Mišković na položaj pomoćnika direktor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glavnog upravnog inspektora Upravnog inspektorata u Ministarstvu pravde i državne uprave – Sektor upravne inspekcije, na pet godina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1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DIREKTORA – GLAVNOG UPRAVNOG INSPEKTORA UPRAVNOG INSPEKTORATA U MINISTARSTVU PRAVDE I DRŽAVNE UPRAV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Razrešava se Gordana Stanić dužnosti pomoćnika direktor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lavnog upravnog inspektora Upravnog inspektorata u Ministarstvu pravde i državne uprave, zbog postavljenja na položaj pomoćnika direktor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glavnog upravnog inspektora Upravnog inspektorata u Ministarstvu pravde i državne uprave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0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800" w:right="1800" w:gutter="0" w:header="720" w:top="993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31. stav 3. Zakona o državnoj upravi („Službeni glasnik RS”, br. 79/05, 101/07 i 95/10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NA POLOŽAJ POMOĆNIKA DIREKTORA – GLAVNOG UPRAVNOG INSPEKTORA UPRAVNOG INSPEKTOR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MINISTARSTVU PRAVDE I DRŽAVNE UPRAVE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ostavlja se Gordana Stanić na položaj pomoćnika direktor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glavnog upravnog inspektora Upravnog inspektorata u Ministarstvu pravde i državne uprave, na pet godina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540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7. jun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ind w:right="-176" w:hanging="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sectPr>
      <w:headerReference w:type="default" r:id="rId72"/>
      <w:footerReference w:type="default" r:id="rId73"/>
      <w:type w:val="nextPage"/>
      <w:pgSz w:w="12240" w:h="15840"/>
      <w:pgMar w:left="1800" w:right="180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Char">
    <w:name w:val="Style Times New Roman Char"/>
    <w:basedOn w:val="DefaultParagraphFont"/>
    <w:qFormat/>
    <w:rPr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Calibri" w:hAnsi="Calibri" w:eastAsia="Times New Roman" w:cs="Times New Roman"/>
    </w:rPr>
  </w:style>
  <w:style w:type="character" w:styleId="BodyTextFirstIndent2Char">
    <w:name w:val="Body Text First Indent 2 Char"/>
    <w:basedOn w:val="BodyTextIndentChar"/>
    <w:qFormat/>
    <w:rPr>
      <w:rFonts w:ascii="Calibri" w:hAnsi="Calibri" w:eastAsia="Times New Roman" w:cs="Times New Roman"/>
    </w:rPr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Calibri" w:hAnsi="Calibri" w:eastAsia="Times New Roman" w:cs="Times New Roman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Norma">
    <w:name w:val="Norma"/>
    <w:basedOn w:val="Normal"/>
    <w:qFormat/>
    <w:pPr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CharCharChar">
    <w:name w:val="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WWCharCharChar">
    <w:name w:val="WW-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36:00Z</dcterms:created>
  <dc:creator>Zlata Ivanic</dc:creator>
  <dc:description/>
  <dc:language>en-US</dc:language>
  <cp:lastModifiedBy>Bojan</cp:lastModifiedBy>
  <dcterms:modified xsi:type="dcterms:W3CDTF">2013-06-28T13:36:00Z</dcterms:modified>
  <cp:revision>2</cp:revision>
  <dc:subject/>
  <dc:title/>
</cp:coreProperties>
</file>