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– KOORDINATORA PORESKE UPRAVE U MINISTARSTVU FINANSIJA I 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ejan Stojanović dužnosti pomoćnika direktora – koordinatora Poreske uprave u Ministarstvu finansija i privred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97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PORESKE UPRAV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ejan Stojanović za pomoćnika direktora Poreske uprave – Sektor  za menjačke i devizne poslove i igre na sreću u Ministarstvu finansija i privred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9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5. stav 2. Zakona o državnoj upravi („Službeni glasnik RS”, br. 79/05,  101/07 i 95/10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DIREKTO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DIREKCIJE ZA ŽELEZNIC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lobodanu Rosiću prestaje rad na položaju direktora Direkcije za železnice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d 25. aprila 2013. godin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8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9. tačka 1) Zakona o šumama („Službeni glasnik RS”, br. 46/91, 83/92, 53/93 – dr. zakon, 54/93, 60/93 – ispravka, 67/93 – dr. zakon, 48/94 – dr. zakon, 54/96, 101/05 – dr. zakon,  30/10 – dr. zakon i 93/12 – dr. zakon), člana 66. stav 2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iCs/>
          <w:lang w:val="sr-Latn-CS" w:eastAsia="en-US"/>
        </w:rPr>
        <w:t>O RAZREŠENJU I IMENOVANJU PREDSEDNIKA I ČLANOVA</w:t>
      </w:r>
      <w:r>
        <w:rPr>
          <w:b/>
          <w:iCs/>
          <w:lang w:val="sr-Latn-CS" w:eastAsia="en-US"/>
        </w:rPr>
        <w:t xml:space="preserve"> </w:t>
      </w:r>
      <w:r>
        <w:rPr>
          <w:b/>
          <w:lang w:val="sr-Latn-CS" w:eastAsia="en-US"/>
        </w:rPr>
        <w:t>UPRAVNOG ODBORA JAVNOG PREDUZEĆA ZA GAZDOVANJE ŠUMAMA „SRBIJAŠUME”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ju se dužnosti u Upravnom odboru Javnog preduzeća za gazdovanje šumama „Srbijašume”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omčilo Kojić, predsednik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Vladimir Marjanov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Saša Radulov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agana Petrov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Vesna Miljuš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Svetlana Koz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Tihomir Mur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Seniša Jovanov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9. Slobodan Andrić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0. Milan Baranac,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1. Biko Biševac, član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Javnog preduzeća za gazdovanje šumama „Srbijašume” imenuju se: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Miloš Srećković, dipl. pravnik iz Novog Sada;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Radoslav Milojević, penzioner iz Kragujevca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aša Radulović, direktor marketinga Omladinske zadruge „SID – Novi milenijum“ Beograd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Duško Jovičić, dipl. ekonomista iz Beograda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Gojko Čolić, politikolog iz Kruševca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Miljan Ranđelović, dipl. politikolog iz Knjaževca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Dragan Dubljanin, dipl. inž. šumarstva, Javno preduzeće za gazdovanje šumama „Srbijašume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7) Đuro Gvozdić, dipl. inž. šumarstva, Javno preduzeće za gazdovanje šumama „Srbijašume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8) Milan Stojanović, dipl. inž. šumarstva, Javno preduzeće za gazdovanje šumama „Srbijašume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9) Tihomir Murić, dipl. inž. šumarstva, Javno preduzeće za gazdovanje šumama „Srbijašume”,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0) Brano Vamović, dipl. inž. šumarstva, Javno preduzeće za gazdovanje šumama „Srbijašume”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  <w:t xml:space="preserve">Upravni odbor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og preduzeća za gazdovanje šumama „Srbijašume” nastaviće da obavlja poslove nadzornog odbora propisane Zakonom o javnim preduzećima, do imenovanja predsednika i članova nadzornog odbora u skladu sa Zakonom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64/2013-4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INSTITUTA ZA ONKOLOGIJU I RADIOLOGIJU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Zoran Rakočević dužnosti vršioca dužnosti direktora Instituta za onkologiju i radiologiju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9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 osnovu člana 130. stav 4. Zakona o zdravstvenoj zaštiti („Službeni glasnik RS”, br. 107/05, 72/09 – dr. zakon, 88/10, 99/10, 57/11, 119/12 i 45/13 - dr.zakon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INSTITUTA ZA ONKOLOGIJU I RADIOLOGIJU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oc. dr sci. med. Marina Nikitović za vršioca dužnosti direktora Instituta za onkologiju i radiologiju Srb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9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I IMENOVANJU PREDSEDNIKA NADZOR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VIRUSOLOGIJU, VAKCINE I SERUME „TORLAK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im. dr Zoran Kovačević dužnosti predsednika Nadzornog odbora Instituta za virusologiju, vakcine i serume „Torlak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arko Bjelić, dipl. pravnik, za predsednika Nadzornog odbora Instituta za virusologiju, vakcine i serume „Torlak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84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MUZEJA SAVREMENE UMETNOSTI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Branislava Anđelković dužnosti direktora Muzeja savremene umetnosti u Beogradu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83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SAVREMENE UMETNOSTI 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Vladislav Šćepanović za vršioca dužnosti direktora Muzeja savremene umetnosti u Beogradu.</w:t>
      </w:r>
    </w:p>
    <w:p>
      <w:pPr>
        <w:pStyle w:val="Normal"/>
        <w:spacing w:lineRule="auto" w:line="240" w:before="0" w:after="240"/>
        <w:ind w:right="-138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83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, tačke 9. stav 4. Odluke o osnivanju Muzeja istorije Jugoslavije kao ustanove u oblasti kulture („Službeni glasnik RC”, broj 106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UPRAVNOG ODBORA MUZEJA ISTORIJE JUGOSLAV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Muzeja istorije Jugoslavij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. dr Predrag Marković, vršilac dužnosti predsednik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Ljubodrag Dim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Mile Bjelajac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mr Miodrag Bata Knežev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Ana Pan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Momo Cvijov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mr Sanja Mešanović, vršilac dužnosti član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, tačke 9. stav 4. Odluke o osnivanju Muzeja istorije Jugoslavije kao ustanove u oblasti kulture („Službeni glasnik RC”, broj 106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ISTORIJE JUGOSLAV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Muzeja istorije Jugoslavije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r Dragan Bulatović, docent na Filozofskom fakultetu Univerziteta u Beogradu;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dr Aleksandar Životić, docent na Filozofskom fakultetu Univerziteta u Beogradu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r Saša Pančić, samostalni umetnik – slikar iz Beograd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Slaviša Popović, direktor Narodnog muzeja u Nišu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Goran Vojvodić, dipl. inženjer arhitekture, direktor „BIRO VIA” d.o.o. Beograd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Momo Cvijović, muzejski savetnik, Muzej istorije Jugoslavij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Mirjana Slavković, kustos, Muzej istorije Jugoslavij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, tačke 9. stav 4. Odluke o osnivanju Muzeja istorije Jugoslavije kao ustanove u oblasti kulture („Službeni glasnik RC”, broj 106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NADZORNOG ODBORA MUZEJA ISTORIJE JUGOSLAV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Muzeja istorije Jugoslavij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dr Snežana Golubović, vršilac dužnosti predsednik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Ivana Ranković, vršilac dužnosti člana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agana Janković, vršilac dužnosti član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1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, tačke 9. stav 4. Odluke o osnivanju Muzeja istorije Jugoslavije kao ustanove u oblasti kulture („Službeni glasnik RC”, broj 106/07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ISTORIJE JUGOSLAV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Muzeja istorije Jugoslavije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Aleksandra Fulgosi, pomoćnik direktora Zavoda za zaštitu spomenika kulture grada Beograda;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Vladimir Nedeljković, savetnik u Ministarstvu kulture i informisanj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agana Janković, saradnik za finansijske i računovodstvene poslove, Muzej istorije Jugoslavij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2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8. stav 2. Zakona o učeničkom i studentskom standardu („Službeni glasnik RS” , broj 18/10) i člana 43. stav 2. Zakona o Vladi („Službeni glasnik RS”, br. 55/05, 71/05 – ispravka, 101/07, 65/08, 16/11, 68/12 – US  i 72/12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DOMA UČENIKA SREDNJIH ŠKOLA  U LESK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Upravnom odboru Doma učenika srednjih škola  u Leskovcu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of. dr Vlada Veljković, predsednik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Zoran Milošević,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ragan Stošić,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Slobodan Ristić,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Tomica Mirašević,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Zoran Stojilković, 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Bratislav Ristić, član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) Tomislav Stanković, član.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7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osnovu člana 48. stav 2. Zakona o učeničkom i studentskom standardu („Službeni glasnik RS“, broj 18/10) i člana 43. stav 2. Zakona o Vladi („Službeni glasnik RS”, br. 55/05, 71/05 – ispravka, 101/07, 65/08, 16/11, 68/12 – US  i 72/12),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ODBORA DOMA UČENIKA SREDNJIH ŠKOLA U LESK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U Upravni odbor Doma učenika srednjih škola  u Leskovcu imenuju s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lang w:val="sr-Latn-CS" w:eastAsia="en-US"/>
        </w:rPr>
        <w:t>1) za predsed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lang w:val="sr-Latn-CS" w:eastAsia="en-US"/>
        </w:rPr>
        <w:t xml:space="preserve">-  Čeda Mitić,  zaposlen u Zdravstvenom centru  Surdulica; 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2) za članove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-  predstavnici osnivač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1) Dragan Dimitrijević, zaposlen u J.P. Direkcija za građevinsko zemljište i puteve Vladičin Han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2) Marija Stanković, službenik u Skupštini grada Leskovca;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i/>
          <w:lang w:val="sr-Latn-CS" w:eastAsia="en-US"/>
        </w:rPr>
        <w:t xml:space="preserve">- </w:t>
      </w:r>
      <w:r>
        <w:rPr>
          <w:rFonts w:cs="Times New Roman" w:ascii="Times New Roman" w:hAnsi="Times New Roman"/>
          <w:lang w:val="sr-Latn-CS" w:eastAsia="en-US"/>
        </w:rPr>
        <w:t>predstavnici roditelja učenika:</w:t>
      </w:r>
      <w:r>
        <w:rPr>
          <w:rFonts w:cs="Times New Roman" w:ascii="Times New Roman" w:hAnsi="Times New Roman"/>
          <w:i/>
          <w:lang w:val="sr-Latn-CS" w:eastAsia="en-US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1)  Dragiša Rakić, ekonomski tehničar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2)  Violeta Marković, frizer;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lang w:val="sr-Latn-CS" w:eastAsia="en-US"/>
        </w:rPr>
      </w:pPr>
      <w:r>
        <w:rPr>
          <w:rFonts w:cs="Times New Roman" w:ascii="Times New Roman" w:hAnsi="Times New Roman"/>
          <w:i/>
          <w:lang w:val="sr-Latn-CS" w:eastAsia="en-US"/>
        </w:rPr>
        <w:t xml:space="preserve">-   </w:t>
      </w:r>
      <w:r>
        <w:rPr>
          <w:rFonts w:cs="Times New Roman" w:ascii="Times New Roman" w:hAnsi="Times New Roman"/>
          <w:lang w:val="sr-Latn-CS" w:eastAsia="en-US"/>
        </w:rPr>
        <w:t>predstavnici zaposlenih u ustanov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1)  Tanja Stanković, sekretar Doma učenika srednjih škola u Leskovcu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>(2)  Jelica Ivanović, vaspitač u Domu učenika srednjih škola u Leskovcu;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5073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8. juna 2013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52. stav 5. Zakona o visokom obrazovanju („Službeni glasnik RS” , broj 76/05, 100/07 – autentično tumačenje, 97/08, 44/10 i 93/12) i člana 43. stav 2. Zakona o Vladi („Službeni glasnik RS”, br. 55/05, 71/05 – ispravka, 101/07, 65/08, 16/11, 68/12 – US  i 72/12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SAVETA MAŠINSKOG FAKULTETA UNIVERZITETA U KRAGUJEVCU, PREDSTAVNIK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ju se dužnosti u Savetu Mašinskog fakulteta Univerziteta u Kragujevcu članovi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dr Dejan Divac, Institut „Jaroslav Černi”, Beograd,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r Miljko Kokić, „Grupa Zastava vozila”, Kragujevac,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Milovan Puzović „Banca Intesa”, filijala Kragujevac,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Slobodan Milovanović, dipl. inž., „Zastava mašine”, Kragujeva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12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52. stav 5. Zakona o visokom obrazovanju („Službeni glasnik RS” , broj 76/05, 100/07 – autentično tumačenje, 97/08, 44/10 i 93/12) i člana 43. stav 2. Zakona o Vladi („Službeni glasnik RS”, br. 55/05, 71/05 – ispravka, 101/07, 65/08, 16/11, 68/12 – US  i 72/12)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 IMENOVANJU ČLANOVA SAVETA FAKULTETA INŽENJERSKIH NAUKA UNIVERZITETA U KRAGUJEVCU, PREDSTAVNIK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avet Fakulteta inženjerskih nauka Univerziteta u Kragujevcu, kao predstavnici osnivača – Republike Srbije, imenuju se za članov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rof. dr Anđelka Stojković Anđelković, profesor Medicinskog fakulteta Univerziteta u Kragujevcu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rof. dr Slavica Jovetić, profesor Ekonomskog fakulteta Univerziteta u Kragujevcu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r Svetlana Jeremić, zaposlena na Državnom univerzitetu u Novom Pazaru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Tomislav Vukadinović, diplomirani mašinski inženjer iz Kragujevc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12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I IMENOVANJU ČLAN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OMISIJE ZA IZRADU GRAĐANSKOG ZAKONIKA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Vojkan Simić dužnosti člana Komisije za izradu Građanskog zakonik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Komisiju za izradu Građanskog zakonika imenuju se za članov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r Milisav Čogurić, pomoćnik ministra pravde i državne uprav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Vojislav Nedić, advokat iz Beograd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05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Msonormalcxspmiddle"/>
        <w:spacing w:before="280" w:after="0"/>
        <w:contextualSpacing/>
        <w:jc w:val="both"/>
        <w:rPr/>
      </w:pPr>
      <w:r>
        <w:rPr>
          <w:lang w:val="sr-Latn-CS" w:eastAsia="en-US"/>
        </w:rPr>
        <w:tab/>
        <w:tab/>
        <w:t>Na osnovu člana 35. stav 2. Zakona o državnoj upravi („Službeni glasnik RS”, br. 79/05, 101/07 i 95/10), člana 179. stav 2. Zakona o državnim službenicima („Službeni glasnik RS”, br. 79/05, 81/05 – ispravka, 83/05 – ispravka, 64/07, 67/07 – ispravka, 116/08 i 104/09), člana 207. stav 2. Zakona o vazdušnom saobraćaju („Službeni glasnik RS”, br. 73/10, 57/11 i 93/12) i člana 43. stav 2. Zakona o Vladi („Službeni glasnik RS”, br. 55/05, 71/05 – ispravka, 101/07, 65/08, 16/11, 68/12 – US i 72/12),</w:t>
      </w:r>
    </w:p>
    <w:p>
      <w:pPr>
        <w:pStyle w:val="Msonormalcxspmiddle"/>
        <w:spacing w:before="28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GLAVNOG ISTRAŽITELJA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CENTRA ZA ISTRAŽIVANJE UDESA I OZBILJNIH NEZGODA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Msonormalcxspmiddle"/>
        <w:spacing w:before="28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jc w:val="both"/>
        <w:rPr/>
      </w:pPr>
      <w:r>
        <w:rPr>
          <w:lang w:val="sr-Latn-CS" w:eastAsia="en-US"/>
        </w:rPr>
        <w:tab/>
        <w:t>Postavlja se prof. dr Nebojša Petrović za Glavnog istražitelja Centra za istraživanje udesa i ozbiljnih nezgoda.</w:t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Msonormalcxspmiddle"/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Msonormalcxspmiddle"/>
        <w:spacing w:before="280" w:after="240"/>
        <w:contextualSpacing/>
        <w:rPr/>
      </w:pPr>
      <w:r>
        <w:rPr>
          <w:lang w:val="sr-Latn-CS" w:eastAsia="en-US"/>
        </w:rPr>
        <w:t>24 Broj: 119-5179/2013</w:t>
      </w:r>
    </w:p>
    <w:p>
      <w:pPr>
        <w:pStyle w:val="Msonormalcxspmiddle"/>
        <w:spacing w:before="280" w:after="24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>U Beogradu, 18. juna 2013. godine</w:t>
      </w:r>
    </w:p>
    <w:p>
      <w:pPr>
        <w:pStyle w:val="Msonormalcxspmiddle"/>
        <w:spacing w:before="28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spacing w:before="28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spacing w:before="28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Msonormalcxspmiddle"/>
        <w:spacing w:before="28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Msonormalcxspmiddle"/>
        <w:tabs>
          <w:tab w:val="clear" w:pos="720"/>
          <w:tab w:val="left" w:pos="900" w:leader="none"/>
        </w:tabs>
        <w:spacing w:before="28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napToGrid w:val="false"/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Msonormalcxspmiddle"/>
              <w:tabs>
                <w:tab w:val="clear" w:pos="720"/>
                <w:tab w:val="left" w:pos="900" w:leader="none"/>
              </w:tabs>
              <w:spacing w:before="0" w:after="28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Msonormalcxspmiddle"/>
        <w:spacing w:before="28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 RAZREŠENJU DIREKTORA VETERINARSKOG SPECIJALISTIČKOG INSTITUTA „ŠABAC” SA SEDIŠTEM U ŠAPCU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Vladimir Špegar dužnosti direktora Veterinarskog specijalističkog instituta „Šabac” sa sedištem u Šapcu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243/2013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 IMENOVANJU DIREKTORA VETERINARSKOG SPECIJALISTIČKOG INSTITUTA „ŠABAC” SA SEDIŠTEM U ŠAPCU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irko Filipović za direktora Veterinarskog specijalističkog instituta „Šabac” sa sedištem u Šapcu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56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8. jun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Times New Roman"/>
    </w:rPr>
  </w:style>
  <w:style w:type="character" w:styleId="BodyTextFirstIndent2Char">
    <w:name w:val="Body Text First Indent 2 Char"/>
    <w:basedOn w:val="BodyTextIndentChar"/>
    <w:qFormat/>
    <w:rPr>
      <w:rFonts w:ascii="Calibri" w:hAnsi="Calibri" w:eastAsia="Times New Roman" w:cs="Times New Roman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Times New Roman" w:cs="Times New Roman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rma">
    <w:name w:val="Norma"/>
    <w:basedOn w:val="Normal"/>
    <w:qFormat/>
    <w:pPr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WWCharCharChar">
    <w:name w:val="WW-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0:00Z</dcterms:created>
  <dc:creator>Zlata Ivanic</dc:creator>
  <dc:description/>
  <dc:language>en-US</dc:language>
  <cp:lastModifiedBy>Bojan</cp:lastModifiedBy>
  <dcterms:modified xsi:type="dcterms:W3CDTF">2013-06-20T14:10:00Z</dcterms:modified>
  <cp:revision>2</cp:revision>
  <dc:subject/>
  <dc:title/>
</cp:coreProperties>
</file>