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a osnovu člana 27. stav 4. Zakona o obavljanju savetodavnih i stručnih poslova u oblasti poljoprivrede („Službeni glasnik RS”, broj 30/10), člana 4. stav 1. Zakona o podsticajima u poljoprivredi i ruralnom razvoju  („Službeni glasnik RS”, broj 10/13), a u vezi sa članom 7.  Zakona o budžetu Republike Srbije za 2013. godinu („Službeni glasnik RS”, broj 114/12) i člana 42. stav 1. Zakona o Vladi („Službeni glasnik RS”, br. 55/05, 71/05-ispravka, 101/07, 65/08, 16/11, 68/12-US i 72/12),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Vlada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UREDBU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O UTVRĐIVANJU GODIŠNJEG PROGRAMA RAZVOJA SAVETODAVNIH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SLOVA U POLJOPRIVREDI ZA 2013. GODINU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Ovom uredbom utvrđuje se Godišnji program razvoja savetodavnih poslova u poljoprivredi za 2013. godinu (u daljem tekstu: Godišnji program), koji je odštampan uz ovu uredbu i čini njen sastavni deo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 xml:space="preserve">Godišnjim programom utvrđuju se konkretne aktivnosti u 2013. godini koje se odnose na obavljanje savetodavnih poslova u poljoprivredi i područja na kojima se obavljaju ti poslovi, obim, rokovi i način sprovođenja aktivnosti, izveštavanje o izvršenim savetodavnim poslovima, način praćenja i ocenjivanja efekata rada poljoprivrednih savetodavaca (u daljem tekstu: savetodavac), razvoj poljoprivredne savetodavne i stručne službe (u daljem tekstu: PSSS), kao i izvori, raspored i način korišćenja sredstava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Godišnji program sprovode, odnosno savetodavne poslove u poljoprivredi iz tog programa obavljaju privredna društva čiji je osnivač Republika Srbija koja su registrovana u Registar privrednih subjekata za obavljanje ostalih usluga u poljoprivredi, tehnička ispitivanja i analize ili konsalting i menadžment poslove i koja imaju zaposlenog poljoprivrednog savetodavc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Ako za određena područja nisu osnovana privredna društva iz stava 1. ovog člana savetodavne poslove iz Godišnjeg programa obavljaju pravna lica i preduzetnici koja ispunjavaju uslove propisane zakonom kojim se uređuje obavljanje savetodavnih poslova u oblasti poljoprivrede, a po sprovedenom konkursu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Poslove predviđene Godišnjim programom koji se odnose na poslove praćenja i ocenjivanja efekata rada savetodavaca obavlja organizacija koja je ovlašćena za obavljanje poslova obuke i usavršavanja savetodavaca i poljoprivrednih proizvođača u skladu sa zakonom kojim se uređuje obavljanje savetodavnih poslova u oblasti poljoprivrede (u daljem tekstu: Ovlašćena organizacija)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4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Lica iz člana 2. stav 1. i člana 3. ove uredbe podnose Ministarstvu poljoprivrede, šumarstva i vodoprivrede (u daljem tekstu: Ministarstvo) zahtev za ostvarivanje prava na korišćenje sredstava za obavljanje savetodavnih poslova, odnosno zahtev za ostvarivanje prava na korišćenje sredstava za obavljanje poslova praćenja i ocenjivanja efekata rada savetodavaca, u skladu sa Godišnjim programom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Zahtev iz stava 1. ovog člana podnosi se u roku od deset dana od dana stupanja na snagu ove uredbe, a uz zahtev se podnosi dokumentacija kojom se dokazuje ispunjenost uslova za obavljanje savetodavnih poslova u poljoprivredi i plan aktivnosti, odnosno program praćenja i ocenjivanja efekata rada savetodavaca.</w:t>
      </w:r>
    </w:p>
    <w:p>
      <w:pPr>
        <w:pStyle w:val="Normal"/>
        <w:ind w:firstLine="720"/>
        <w:jc w:val="both"/>
        <w:rPr>
          <w:color w:val="00B0F0"/>
          <w:lang w:val="en-US" w:eastAsia="en-US"/>
        </w:rPr>
      </w:pPr>
      <w:r>
        <w:rPr>
          <w:lang w:val="en-US" w:eastAsia="en-US"/>
        </w:rPr>
        <w:tab/>
        <w:t>Plan i program</w:t>
      </w:r>
      <w:r>
        <w:rPr>
          <w:color w:val="00B050"/>
          <w:lang w:val="en-US" w:eastAsia="en-US"/>
        </w:rPr>
        <w:t xml:space="preserve"> </w:t>
      </w:r>
      <w:r>
        <w:rPr>
          <w:lang w:val="en-US" w:eastAsia="en-US"/>
        </w:rPr>
        <w:t>iz stava 2. ovog člana sadrži</w:t>
      </w:r>
      <w:r>
        <w:rPr>
          <w:color w:val="00B050"/>
          <w:lang w:val="en-US" w:eastAsia="en-US"/>
        </w:rPr>
        <w:t xml:space="preserve"> </w:t>
      </w:r>
      <w:r>
        <w:rPr>
          <w:lang w:val="en-US" w:eastAsia="en-US"/>
        </w:rPr>
        <w:t>sve planirane aktivnosti, u skladu sa Godišnjim programom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Pored dokumentacije iz stava 2. ovog člana, lice iz člana 3. ove uredbe podnosi i: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1) godišnji plan usavršavanja poljoprivrednih savetodavaca i poljoprivrednih proizvođača koji uključuje i plan održavanja godišnjeg seminara savetodavaca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2) plan razvoja Softvera za praćenje i ocenu rada savetodavaca i praćenje odabranih poljoprivrednih gazdinstava i zemljoradničkih zadruga (u daljem tekstu: softver)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3) plan razvoja i unapređenja portala PSSS Srbije (www.psss.rs);</w:t>
      </w:r>
    </w:p>
    <w:p>
      <w:pPr>
        <w:pStyle w:val="Normal"/>
        <w:ind w:firstLine="720"/>
        <w:jc w:val="both"/>
        <w:rPr>
          <w:color w:val="00B050"/>
          <w:lang w:val="en-US" w:eastAsia="en-US"/>
        </w:rPr>
      </w:pPr>
      <w:r>
        <w:rPr>
          <w:lang w:val="en-US" w:eastAsia="en-US"/>
        </w:rPr>
        <w:tab/>
        <w:t>4) predlog izgleda i sadržaja edukativnih i promo materijala.</w:t>
      </w:r>
    </w:p>
    <w:p>
      <w:pPr>
        <w:pStyle w:val="PlainText"/>
        <w:jc w:val="both"/>
        <w:rPr>
          <w:rFonts w:ascii="Times New Roman" w:hAnsi="Times New Roman" w:cs="Times New Roman"/>
          <w:color w:val="00B05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5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Konkurs iz člana 2. stav 2. ove uredbe raspisuje Ministarstvo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Konkursom iz stava 1. ovog člana utvrđuju se kriterijumi, uslovi i način izvršavanja poslova i korišćenja sredstava, kao i dokumentacija koja se podnosi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Ispunjenost uslova konkursa utvrđuje komisija koju obrazuje ministar nadležan za poslove poljoprivrede.  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6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Ministarstvo i lica iz čl. 2. i 3. ove uredbe zaključuju ugovor kojim se regulišu prava i obaveze u vezi sa izvršavanjem poslova predviđenih Godišnjim programom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govorom iz stava 1. ovog člana naročito se uređuju prava i obaveze u pogledu obavljanja poslova predviđenih Godišnjim programom, obim poslova, način njihovog izvršavanja, visina naknade za obavljanje tih poslova, kao i ostala pitanja od značaja za izvršenje prava i obaveza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7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Sredstva za sprovođenje ove uredbe obezbeđena su u budžetu Republike Srbije za 2013.</w:t>
      </w:r>
      <w:r>
        <w:rPr>
          <w:rFonts w:cs="Times New Roman" w:ascii="Times New Roman" w:hAnsi="Times New Roman"/>
          <w:color w:val="00B05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godinu, u iznosu koji je utvrđen posebnim aktom Vlade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Sredstva iz stava 1. ovog člana isplaćuju se na osnovu dokaza o sprovedenim aktivnostima iz plana rada, odnosno programa praćenja i ocenjivanja efekata rada savetodavaca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8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Sprovođenje ove uredbe nadzire Ministarstvo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9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Ova uredba stupa na snagu narednog dana od dana objavljivanja u </w:t>
      </w:r>
      <w:r>
        <w:rPr>
          <w:szCs w:val="28"/>
          <w:lang w:val="en-US" w:eastAsia="en-US"/>
        </w:rPr>
        <w:t>„</w:t>
      </w:r>
      <w:r>
        <w:rPr>
          <w:lang w:val="en-US" w:eastAsia="en-US"/>
        </w:rPr>
        <w:t>Službenom glasniku Republike Srbije</w:t>
      </w:r>
      <w:r>
        <w:rPr>
          <w:szCs w:val="28"/>
          <w:lang w:val="en-US" w:eastAsia="en-US"/>
        </w:rPr>
        <w:t>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05 Broj:</w:t>
      </w:r>
    </w:p>
    <w:p>
      <w:pPr>
        <w:pStyle w:val="Normal"/>
        <w:rPr/>
      </w:pPr>
      <w:r>
        <w:rPr>
          <w:lang w:val="en-US" w:eastAsia="en-US"/>
        </w:rPr>
        <w:t xml:space="preserve">U Beogradu,  6. juna 2013. godin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L A D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  <w:t>PREDSEDNI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lainTex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ILE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input.doc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SECTION  \# "0" \* Arabic  \* MERGEFORMA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GODIŠNJI PROGRAM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AZVOJA SAVETODAVNIH POSLOVA U POLJOPRIVREDI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ZA 2013. GODINU</w:t>
        <w:tab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. PODRUČJA NA KOJIMA SE OBAVLJAJU SAVETODAVNI POSLOVI U POLJOPRIVREDI I BROJ ZAPOSLENIH SAVETODAVACA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abela 1. Područja na kojima se obavljaju savetodavni poslovi u poljoprivredi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8"/>
        <w:gridCol w:w="4053"/>
        <w:gridCol w:w="963"/>
        <w:gridCol w:w="1368"/>
      </w:tblGrid>
      <w:tr>
        <w:trPr>
          <w:trHeight w:val="8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.br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Područje na kome se obavljaju savetodavni poslovi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Broj savetodavaca za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dređene oblasti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poljoprivrede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Ukupno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aziv službe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Niš, opštine: Aleksinac, Gadžin Han, Doljevac, Merošina, Ražanj i Svrljig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-ratarstvo, 3-stočarstvo, 1-voćarstvo i vinogradarstvo, 1-meliorac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PSSS Niš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Valjevo, opštine: Lajkovac, Ljig, Mionica, Osečina i Ub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3-ratarstvo i povrtarstvo, 2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3 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Valjevo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Vranje, opštine: Bosilegrad, Bujanovac, Vladičin Han, Preševo, Surdulica i Trgovište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2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 zaštita bilja, 2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Vranje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aljevo, opštine: Vrnjačka Banja, Raška i Ivanjic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2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zaštita bilja, 1-voćarstvo i vinograd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Kraljevo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Jagodina, opštine: Despotovac, Paraćin, Rekovac, Ćuprija i Svilajnac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4-ratarstvo i povrtarstvo, 1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zaštita bilja, 1-voćarstvo i vinogradarstvo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Jagodina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Mladenovac, Barajevo, Voždovac, Lazarevac, Rakovica, Sopot i Čukaric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2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zaštita bilja, 1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Mladenov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Zvečan, Kosovska Mitrovica, Zubin Potok, Leposavić i enklave u opštinama: Vučitrn i Srbic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1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Kosovsk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trovica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agujevac, opštine: Aranđelovac, Batočina, Knić, Lapovo, Rača i Topol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3-ratarstvo i povrtarstvo, 2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zaštita bilja, 1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Kragujev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uševac, opštine: Aleksandrovac, Brus, Varvarin, Trstenik i Ćićevac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2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zaštita bilja, 2-voćarstvo i vinograd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agroekonomija, 1-meliorcija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organska proizvodn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Krušev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Leskovac, opštine: Bojnik, Vlasotince, Lebane, Medveđa i Crna Trav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3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zaštita bilja, 2-voćarstvo i vinogradarstvo,  1-meliorac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Leskov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Užice, opštine: Bajina Bašta, Kosjerić, Nova Varoš, Priboj, Prijepolje, Čajetina i Požeg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2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zaštita bilja, 2-voćarstvo i vinogradarstvo, 1-agroekonomija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Užice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Negotin, Bor, Kladovo i Majdanpek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2-voćarstvo i vinogradarstvo i 1-tehnologija u proizvodnj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Negotin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Novi Pazar, Sjenica i Tutin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3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Novi Pazar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Čačak, opštine: Arilje, Gornji Milanovac i Lučani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2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zaštita bilja, 2-voćarstvo i vinogradarstvo, 1-agroekonomija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Čačak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Babušnica, Bela Planka, Dimitrovgrad i Pirot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ratarstvo i povrtarstvo, 1-stočarstvo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zaštita bil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Pirot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Smederevo, opštine: Velika Plana i Smederevska Palank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2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1-voćarstvo i vinogradarstvo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tehnolog u proizvodnj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Smederevo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Požarevac, opštine: Veliko Gradište, Golubac, Žabari, Žagubica, Kučevo, Malo Crniće i Petrovac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1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-zaštita bilja, 1-voćarstvo i vinogradarstvo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tehnolog u proizvodnj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Požarev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grad Šabac, opštine: Bogatić, Vladimirci i Koceljeva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3-ratarstvo i povrtarstvo, 2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-zaštita bilja, 1-voćarstvo i vinogradarstvo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Šab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Blace, Žitorađa, Kuršumlija i Prokuplje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2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zaštita bilja, 3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SSS Prokuplje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 Zaječar, opštine: Boljevac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Knjaževac i Soko Banj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1-stočarstvo, 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voćarstvo i vinogradarstvo, 1-agroekonomija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meloirac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Zemun, Novi Beograd, Palilula, Surčin, Grocka i Obrenovac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1-melioracija, 1-voćarstvo i vinogradarstvo, 1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 Loznica, opštine: Krupanj, Ljubovija i Mali Zvornik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1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UKUPNO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PlainTex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>PSSS može da menja broj i strukturu zaposlenih savetodavaca samo uz saglasnost Ministarstva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I. SAVETODAVNI POSLOVI U POLJOPRIVREDI, OBIM, ROKOVI I NAČIN SPROVOĐENJA AKTIVNOSTI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tabs>
          <w:tab w:val="clear" w:pos="720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 </w:t>
        <w:tab/>
        <w:tab/>
        <w:t>Radi realizacije ciljeva utvrđenih Uredbom o utvrđivanju Srednjoročnog programa razvoja savetodavnih poslova u poljoprivredi za period od 2011. do 2015. godine („Službeni glasnik RS”, broj 53/11), PSSS u 2013. godini treba da:</w:t>
      </w:r>
    </w:p>
    <w:p>
      <w:pPr>
        <w:pStyle w:val="PlainText"/>
        <w:tabs>
          <w:tab w:val="clear" w:pos="720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1) pružaju stručne savete, preporuke, usluge i pomoć primenom individualnih metoda rada;</w:t>
      </w:r>
    </w:p>
    <w:p>
      <w:pPr>
        <w:pStyle w:val="PlainText"/>
        <w:tabs>
          <w:tab w:val="clear" w:pos="720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2) pružaju stručne savete, preporuke, usluge i pomoć primenom grupnih metoda rada;</w:t>
      </w:r>
    </w:p>
    <w:p>
      <w:pPr>
        <w:pStyle w:val="PlainText"/>
        <w:tabs>
          <w:tab w:val="clear" w:pos="720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3) pružaju stručne savete, preporuke, usluge i pomoć preko mas medija;</w:t>
      </w:r>
    </w:p>
    <w:p>
      <w:pPr>
        <w:pStyle w:val="PlainText"/>
        <w:tabs>
          <w:tab w:val="clear" w:pos="720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4) pružaju stručne savete, preporuke, usluge i pomoć preko štampanih medija;</w:t>
      </w:r>
    </w:p>
    <w:p>
      <w:pPr>
        <w:pStyle w:val="PlainText"/>
        <w:tabs>
          <w:tab w:val="clear" w:pos="720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 xml:space="preserve">5) prate, prikupljaju i vrše diseminaciju podataka; </w:t>
      </w:r>
    </w:p>
    <w:p>
      <w:pPr>
        <w:pStyle w:val="PlainText"/>
        <w:tabs>
          <w:tab w:val="clear" w:pos="720"/>
          <w:tab w:val="left" w:pos="180" w:leader="none"/>
        </w:tabs>
        <w:ind w:left="1101" w:hanging="0"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)</w:t>
      </w:r>
      <w:r>
        <w:rPr>
          <w:rFonts w:cs="Times New Roman" w:ascii="Times New Roman" w:hAnsi="Times New Roman"/>
          <w:color w:val="00B05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provode ostale aktivnosti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abela 2. Pregled, obim i bodovanje savetodavnih aktivnosti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241"/>
        <w:gridCol w:w="1417"/>
        <w:gridCol w:w="1134"/>
        <w:gridCol w:w="1134"/>
      </w:tblGrid>
      <w:tr>
        <w:trPr>
          <w:trHeight w:val="300" w:hRule="atLeast"/>
        </w:trPr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Red. br.</w:t>
            </w:r>
          </w:p>
        </w:tc>
        <w:tc>
          <w:tcPr>
            <w:tcW w:w="52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Aktivnost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Broj aktivnosti po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Bodovi za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aktivnost</w:t>
            </w:r>
          </w:p>
        </w:tc>
      </w:tr>
      <w:tr>
        <w:trPr>
          <w:trHeight w:val="315" w:hRule="atLeast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savetodavcu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(min-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službi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(min-max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Individualne metode rad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Odabrana poljoprivredna gazdinstv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-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1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Poseta svakom odabranom poljoprivrednom gazdinstvu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-1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2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Rad sa ostalim poljoprivrednim gazdinstvima ( u satima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-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2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Rad na terenu (u satima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2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Rad u PSSS (u satima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3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Pomoć pri popunjavanju formulara i aplikacionih obrazaca i u izradi dokumenat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3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Formulari i aplikacioni obrasci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-3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3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Biznis plan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-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Grupne metode rad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Zemljoradnička zadrug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1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Poseta zemljoradničkim zadrugama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-2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2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Rad sa udruženjima, asocijacijama i grupama poljoprivrednih proizvođač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-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2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oseta udruženjima, asocijacijama i grupama poljoprivrednih proizvođača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-2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Predavanje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-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4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Tribin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-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5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Radionic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-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6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Zimska škol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6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Obrađene teme u okviru zimske škole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-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-3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7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Ogledna far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-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8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„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Dan polja”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-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-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Mas-Medij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V nastup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0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Radio nastup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ekst na portalu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PSSS Srbij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Štampani medij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Tekst u lokalnom biltenu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ekst u lokalnim novin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Praćenje, prikupljanje i diseminacija podatak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5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STIP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1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Izveštaj koji ne uključuje kvantaške pijace 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1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Izveštaj koji uključuje kvantaške pijace 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Praćenje i izveštavanje u ratarstvu (izveštaj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Praćenje i izveštavanje u voćarstvu(izveštaj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4.</w:t>
            </w:r>
          </w:p>
        </w:tc>
        <w:tc>
          <w:tcPr>
            <w:tcW w:w="524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AD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4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ADN-poljoprivredna gazdinstva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-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4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FADN (upitnik-izveštaj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-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5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www.agroponuda.com</w:t>
              </w:r>
            </w:hyperlink>
            <w:r>
              <w:rPr>
                <w:color w:val="000000"/>
                <w:sz w:val="20"/>
                <w:szCs w:val="20"/>
                <w:lang w:val="en-US" w:eastAsia="en-US"/>
              </w:rPr>
              <w:t xml:space="preserve"> (izveštaj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-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 xml:space="preserve">PSSS donosi plan aktivnosti za tekuću godinu, kojim predviđa, odnosno vrši izbor obima planiranih aktivnosti iz Tabele 2. za svakog </w:t>
      </w:r>
      <w:r>
        <w:rPr>
          <w:color w:val="FF0000"/>
          <w:lang w:val="en-US" w:eastAsia="en-US"/>
        </w:rPr>
        <w:t xml:space="preserve"> </w:t>
      </w:r>
      <w:r>
        <w:rPr>
          <w:lang w:val="en-US" w:eastAsia="en-US"/>
        </w:rPr>
        <w:t>savetodavca, a realizacijom tih aktivnosti svaki savetodavac treba da ostvari najmanje 919 bodov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1. Pružanje stručnih saveta, preporuka, usluga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 pomoći primenom individualnih metoda rad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1) Savetodavni poslovi sa odabranim poljoprivrednim gazdinstvim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PSSS vodi evidenciju određenog broja odabranih poljoprivrednih gazdinstava, u skladu sa dostavljenim planom aktivnosti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Savetodavac prati 20 do 30 odabranih poljoprivrednih gazdinstava i svako posećuje dva do 12 puta godišnje. Poseta odabranom poljoprivrednom gazdinstvu traje do četiri radna sata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ab/>
        <w:t>Savetodavac pruža stručne savete, preporuke, usluge i pomoć kod  odabranih poljoprivrednih gazdinstava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 xml:space="preserve">Savetodavac izračunava bruto marže različitih linija proizvodnje na odabranom poljoprivrednom gazdinstvu na osnovu tačno definisanih parametara u cilju pokazivanja uspešnosti proizvodnje na tom poljoprivrednom gazdinstvu. 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PSSS najviše jednog savetodavaca može da oslobodi obaveze praćenja odabranih gazdinstava, pri čemu taj savetodavac predviđeni najmanji</w:t>
      </w:r>
      <w:r>
        <w:rPr>
          <w:color w:val="00B050"/>
          <w:lang w:val="en-US" w:eastAsia="en-US"/>
        </w:rPr>
        <w:t xml:space="preserve"> </w:t>
      </w:r>
      <w:r>
        <w:rPr>
          <w:lang w:val="en-US" w:eastAsia="en-US"/>
        </w:rPr>
        <w:t>broj bodova nadoknađuje obavljanjem ostalih aktivnost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) Savetodavni poslovi sa ostali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oljoprivrednim gazdinstvim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Savetodavac pruža stručne savete, preporuke, usluge i pomoć poljoprivrednim proizvođačima davanjem odgovora na forumu portala PSSS Srbije putem elektronske pošte, telefonom ili u neposrednom kontaktu sa poljoprivrednim proizvođačem u PSSS, odnosno posetom poljoprivrednom gazdinstvu. 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Savetodavac u toku godine radi sa ostalim gazdinstvima (koja nisu odabrana) 100 do 300 radnih sati pri čemu poseta poljoprivrednom gazdinstvu može da traje do tri radna sata. Savet koji savetodavac daje u prostorijama PSSS može da traje najduže jedan radni sat.</w:t>
      </w:r>
    </w:p>
    <w:p>
      <w:pPr>
        <w:pStyle w:val="Normal"/>
        <w:ind w:left="720"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t xml:space="preserve">3) Savetodavni poslovi kao </w:t>
      </w:r>
      <w:r>
        <w:rPr>
          <w:color w:val="000000"/>
          <w:lang w:val="en-US" w:eastAsia="en-US"/>
        </w:rPr>
        <w:t>pomoć pri popunjavanju formulara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 aplikacionih obrazaca i u izradi dokumenata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 xml:space="preserve">Savetodavac pruža pomoć poljoprivrednim proizvođačima za popunjavanje formulara i aplikacionih obrazaca i </w:t>
      </w:r>
      <w:r>
        <w:rPr>
          <w:color w:val="000000"/>
          <w:lang w:val="en-US" w:eastAsia="en-US"/>
        </w:rPr>
        <w:t xml:space="preserve">u izradi </w:t>
      </w:r>
      <w:r>
        <w:rPr>
          <w:lang w:val="en-US" w:eastAsia="en-US"/>
        </w:rPr>
        <w:t>drugih dokumenata (biznis planova i slično) prilikom konkurisanja ili podnošenja zahteva za korišćenje sredstava u skladu sa zakonom kojim se uređuju podsticaji u poljoprivredi i ruralnom razvoju i prilikom konkurisanja za druge izvore finansiranj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2. Pružanje stručnih saveta, preporuka, usluga i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omoći primenom grupnih metoda rad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  <w:t>1) Savetodavni poslovi sa zemljoradničkim zadrugam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ab/>
        <w:t xml:space="preserve">Planom aktivnosti, u skladu sa Tabelom 2, PSSS predstavlja najmanje četiri zemljoradničke zadruge kao izabrane, kao i druge zemljoradničke zadruge na području na kome obavlja savetodavne poslove čiji će rad pratiti. 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Svaku od odabranih zemljoradničkih zadruga, savetodavac angažovan na ovim poslovima, posećuje najmanje četiri puta godišnje, a druge zemljoradničke zadruge posećuje jednom godišnje u sedištu zadruge, s tim što svim zadrugama pruža pomoć i odgovarajuće savete uvek kada neka to zatraži od PSSS. </w:t>
        <w:tab/>
        <w:t xml:space="preserve">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ab/>
        <w:t>PSSS u planu aktivnosti može da izabere samo onu zemljoradničku zadrugu koja uspešno posluje, predstavlja primer dobre prakse u zadrugarstvu i koja može da bude inicijator veće zainteresovanosti poljoprivrednih gazdinstava za povezivanje u zemljoradničke zadrug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) Rad sa udruženjima, asocijacijama 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grupama poljoprivrednih proizvođač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Rad sa udruženjima, asocijacijama i grupama poljoprivrednih proizvođača savetodavac obavlja u cilju podsticanja interesnog udruživanja i preduzetništva u poljoprivredi. 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Savetodavac prati rad izabranog udruženja, asocijacije i grupe poljoprivrednih proizvođača i daje savete njihovim članovima u cilju ostvarivanja zajedničkog interesa svih članova, kao i neposredne ekonomske koristi za pojedinačnog proizvođača. Ako grupa poljoprivrednih proizvođača iskaže potrebu, savetodavac pruža pomoć pri osnivanju i registraciji udruženja, kao i u radu udruženja.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Savetodavac sarađuje sa najmanje jednim registrovanim udruženjem ili asocijacijom, pri čemu je u obavezi da isto poseti najmanje jednom u kvartalu.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Grupa poljoprivrednih proizvođača predstavlja grupu od tri i više poljoprivrednih proizvođača, s tim da savetodavac sarađuje sa najmanje dve takve grupe, a okupljanju grupe prisustvuje najmanje jednom u kvartalu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3) Predavanje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 xml:space="preserve">Savetodavac treba da održi tri do 11 predavanja u toku godine, od čega jedno iz oblasti podrške interesnom udruživanju, razvoju i revitalizaciji zemljoradničkog zadrugarstva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O datumu, vremenu i mestu održavanja predavanja, kao i predavačima i temama predavanja savetodavac obaveštava javnost preko medija, na portalu PSSS Srbije, na oglasnoj tabli ili na drugom vidnom mestu, tri dana pre održavanja predavanja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 xml:space="preserve">Predavanje drže najmanje dva predavača korišćenjem savremenih nastavnih sredstava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Predavanje se održava za najmanje deset zainteresovanih lica, a dužina jednog predavanja ne može biti kraća od jednog školskog časa.</w:t>
      </w:r>
    </w:p>
    <w:p>
      <w:pPr>
        <w:pStyle w:val="Normal"/>
        <w:tabs>
          <w:tab w:val="clear" w:pos="720"/>
          <w:tab w:val="left" w:pos="0" w:leader="none"/>
        </w:tabs>
        <w:ind w:firstLine="57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57"/>
        <w:jc w:val="center"/>
        <w:rPr>
          <w:lang w:val="en-US" w:eastAsia="en-US"/>
        </w:rPr>
      </w:pPr>
      <w:r>
        <w:rPr>
          <w:lang w:val="en-US" w:eastAsia="en-US"/>
        </w:rPr>
        <w:t>4) Tribina</w:t>
      </w:r>
    </w:p>
    <w:p>
      <w:pPr>
        <w:pStyle w:val="Normal"/>
        <w:tabs>
          <w:tab w:val="clear" w:pos="720"/>
          <w:tab w:val="left" w:pos="0" w:leader="none"/>
        </w:tabs>
        <w:ind w:firstLine="5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57" w:hanging="0"/>
        <w:jc w:val="both"/>
        <w:rPr/>
      </w:pPr>
      <w:r>
        <w:rPr>
          <w:lang w:val="en-US" w:eastAsia="en-US"/>
        </w:rPr>
        <w:tab/>
        <w:tab/>
        <w:t xml:space="preserve">Savetodavac organizovanjem javnih tribina promoviše mere agrarne politike, ruralnog razvoja, kao i mere IPARD programa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en-US" w:eastAsia="en-US"/>
        </w:rPr>
        <w:tab/>
        <w:tab/>
        <w:t>Savetodavac na tribini pruža stručnu pomoć zainteresovanom poljoprivredom proizvođaču u ostvarivanju prava na korišćenje podsticaja u  skladu sa zakonom kojim se uređuju podsticaji u poljoprivredi i ruralnom razvoju, kao i u ostvarivanju prava na korišćenje sredstava iz drugih izvora finansiranja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en-US" w:eastAsia="en-US"/>
        </w:rPr>
        <w:tab/>
        <w:tab/>
        <w:t xml:space="preserve">Savetodavac pomaže poljoprivrednim proizvođačima i drugim zainteresovanim licima (davanjem primera i slično) da popune formular, aplikacioni obrazac ili drugu vrstu prijave i da izrade biznis plan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en-US" w:eastAsia="en-US"/>
        </w:rPr>
        <w:tab/>
        <w:tab/>
        <w:t>Savetodavac treba da održi tri do 11 tribina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5) Radionic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Radionica se realizuje sa odabranom grupom od pet do deset poljoprivrednih proizvođača putem interaktivnog rada. Radionica može da se održi u prostorijama PSSS, na farmi, u polju, zemljoradničkoj zadruzi ili u prostorijama mesne zajednice. Za radionicu je potrebno obezbediti štampani materijal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 xml:space="preserve">Savetodavac održava najmanje tri radionice u toku godine sa odabranom grupom poljoprivrednih proizvođača, a najmanje jednu radionicu sa članovima zadruge, udruženja ili asocijacije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Radionici koja se održava sa članovima zadruge, udruženja ili asocijacije mogu da prisustvuju i poljoprivredni proizvođači koji nisu njihovi članovi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Savetodavac, putem medija, na oglasnoj tabli ili na drugom vidnom mestu, obaveštava javnost o programu radionice, datumu, vremenu i mestu njenog održavanja, tri dana pre održavanja.  Isti podaci najavljuju se i na portalu PSSS</w:t>
      </w:r>
      <w:r>
        <w:rPr>
          <w:color w:val="00B050"/>
          <w:lang w:val="en-US" w:eastAsia="en-US"/>
        </w:rPr>
        <w:t xml:space="preserve"> </w:t>
      </w:r>
      <w:r>
        <w:rPr>
          <w:lang w:val="en-US" w:eastAsia="en-US"/>
        </w:rPr>
        <w:t>Srbije, pet dana pre održavanja radionic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6) Zimska škol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PSSS organizuje jednu zimsku školu (seminar) za poljoprivredne proizvođače, u trajanju od tri dana, u kojoj učestvuju svi savetodavci zaposleni u toj PSSS i eksterni stručnjaci, sa temama koje su aktuelne za poljoprivredne proizvođače tog područja. Pri organizovanju zimske škole poljoprivrednim proizvođačima se dostavlja pisani materijal sa sadržajem prezentacije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 xml:space="preserve">Ukupan broj poljoprivrednih proizvođača koji prisustvuje zimskoj školi ne može da bude manji od 100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 xml:space="preserve">Broj obrađenih tema u okviru jedne zimske škole treba da bude 12 do 30, od čega najmanje jedna tema treba da bude iz oblasti podrške interesnom udruživanju i zemljoradničkom zadrugarstvu. Svaki savetodavac priprema jednu do tri teme za zimsku školu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Zimska škola, sa podacima o datumu, vremenu i mestu održavanja, kao i o temi i predavačima, po danima najavljuje se na portalu PSSS Srbije najmanje pet dana pre početk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7) Ogledna farm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PSSS na području na kome obavlja savetodavne poslove iz Tabele 1, vodi evidenciju za četiri do deset poljoprivrednih gazdinstava koja služe kao ogledne (pokazne) farme. 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Savetodavac vodi jedno poljoprivredno gazdinstvo kao oglednu farmu, koje može da bude poljoprivredno gazdinstvo koje prati i kao odabrano poljoprivredno gazdinstavo, jer su na njemu vidljivi rezultati savetodavnog rada. 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Ogledna farma služi kao pokazna farma dobre poljoprivredne prakse, ekonomske uspešnosti vođenja poljoprivrednog gazdinstva (prikaz uspešne knjigovodstvene evidencije i farm-menadžmenta), primene novih i savremenih tehnologija proizvodnje i efekata korišćenja savetodavnih usluga.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Savetodavac organizuje obilazak ogledne farme za grupe poljoprivrednih proizvođača i druga lica (najmanje pet zainteresovanih) najmanje jedanput godišnj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8) „Dan polja”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 xml:space="preserve">U cilju unapređenja poljoprivredne proizvodnje PSSS realizuje demonstracioni ogled u biljnoj ili stočarskoj proizvodnji. Demonstracioni ogled treba postaviti i realizovati tako da se obezbedi uporedivost dobijenih rezultata. Po završenom demonstracionom ogledu PSSS organizuje manifestaciju „Dan polja”, na kojoj učestvuju eminentni stručnjaci iz određenih oblasti poljoprivredne proizvodnje. </w:t>
        <w:tab/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ab/>
        <w:t>PSSS vodi evidenciju i čuva dokumentaciju o osnovnim podacima, cilju izvođenja i rezultatima izvedenog demonstracionog ogleda koji se prezentuje na „Danu polja”.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PSSS organizuje jedan do tri „Dana polja”.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Za organizaciju i izvođenje jednog „Dana polja” može da bude angažovano najviše tri savetodavca iz jedne PSSS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 xml:space="preserve">O datumu i mestu održavanja „Dana polja” PSSS obaveštava poljoprivredne proizvođače, Ministarstvo, Ovlašćenu organizaciju i sve zainteresovane preko lokalnih novina i lokalnih TV stanica, pet dana pre organizovanja „Dana polja”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3. Pružanje stručnih saveta, preporuka, uslug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 pomoći preko mas-medij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Savetodavac u TV nastupu, radio nastupu i u tekstu na portalu PSSS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color w:val="000000"/>
          <w:lang w:val="en-US" w:eastAsia="en-US"/>
        </w:rPr>
        <w:t>Srbije</w:t>
      </w:r>
      <w:r>
        <w:rPr>
          <w:lang w:val="en-US" w:eastAsia="en-US"/>
        </w:rPr>
        <w:t xml:space="preserve"> informiše poljoprivredne proizvođače o aktuelnostima u radu Ministarstva i PSSS, stanju useva, prognozi i izveštavanju o prisutnosti biljnih bolesti i štetočina na području na kome PSSS obavlja savetodavne poslove iz Tabele 1, kao i o aktuelnim problemima i rešenjima iz raznih oblasti poljoprivredne proizvodnj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1) TV nastup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Savetodavac u toku godine ima dva do 12 nastupa na televiziji, od čega najmanje jedan nastup treba da bude posvećen interesnom udruživanju</w:t>
      </w:r>
      <w:r>
        <w:rPr>
          <w:color w:val="00B050"/>
          <w:lang w:val="en-US" w:eastAsia="en-US"/>
        </w:rPr>
        <w:t xml:space="preserve"> </w:t>
      </w:r>
      <w:r>
        <w:rPr>
          <w:lang w:val="en-US" w:eastAsia="en-US"/>
        </w:rPr>
        <w:t xml:space="preserve">i zemljoradničkom zadrugarstvu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) Radio nastup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Savetodavac u toku godine ima dva do 12 nastupa na radiju, od čega najmanje jedan nastup treba da bude posvećen interesnom udruživanju i zemljoradničkom zadrugarstvu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3) Tekst na portalu PSSS</w:t>
      </w:r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color w:val="000000"/>
          <w:lang w:val="en-US" w:eastAsia="en-US"/>
        </w:rPr>
        <w:t>Srbije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Savetodavac u toku godine na portalu PSSS</w:t>
      </w:r>
      <w:r>
        <w:rPr>
          <w:color w:val="000000"/>
          <w:lang w:val="en-US" w:eastAsia="en-US"/>
        </w:rPr>
        <w:t xml:space="preserve"> Srbije</w:t>
      </w:r>
      <w:r>
        <w:rPr>
          <w:lang w:val="en-US" w:eastAsia="en-US"/>
        </w:rPr>
        <w:t xml:space="preserve"> objavljuje dva do 12 priloga (tekstova) u vidu stručnih članaka, od čega najmanje jedan treba da bude posvećen interesnom udruživanju i zemljoradničkom zadrugarstvu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4. Pružanje stručnih saveta, preporuka, uslug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 pomoći preko štampanih medij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Savetodavac u lokalnom biltenu i tekstu u lokalnim novinama informiše poljoprivredne proizvođače o aktuelnostima u radu Ministarstva i PSSS, stanju useva, prognozi i izveštavanju o prisutnosti biljnih bolesti i štetočina na području na kome PSSS obavlja savetodavne poslove iz Tabele 1, kao i o aktuelnim problemima i rešenjima iz raznih oblasti poljoprivredne proizvodnj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t>1) Tekst u lokalnom biltenu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PSSS svakog meseca izdaje po jedan lokalni bilten (12 godišnje) u tiražu koji pokriva sva odabrana poljoprivredna gazdinstva, uvećan za 20% zbog ostalih poljoprivrednih gazdinstava, odnosno zainteresovanih lica kojima je namenjen, sa područja na kome PSSS obavlja savetodavne poslove iz Tabele 1. Lokalni bilten dobija se besplatno.</w:t>
        <w:tab/>
        <w:tab/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Lokalni bilten treba da ima najmanje četiri strane A4 formata. Na naslovnoj strani treba da se nalazi logo izdavača, broj i datum izdavanja biltena. Na prvoj unutrašnjoj strani biltena treba da se štampa sadržaj sa nazivom tema i autorima.</w:t>
        <w:tab/>
        <w:tab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lang w:val="en-US" w:eastAsia="en-US"/>
        </w:rPr>
        <w:tab/>
        <w:tab/>
        <w:t>PSSS u okviru lokalnog biltena prikazuje i dominantne mesečne cene preuzete iz Biltena STIPS, koji priprema Ovlašćena organizacij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ab/>
        <w:t xml:space="preserve">Lokalni bilten svakog meseca, po njegovom izdavanju, PSSS postavlja na svoj i portal PSSS </w:t>
      </w:r>
      <w:r>
        <w:rPr>
          <w:color w:val="000000"/>
          <w:lang w:val="en-US" w:eastAsia="en-US"/>
        </w:rPr>
        <w:t>Srbije</w:t>
      </w:r>
      <w:r>
        <w:rPr>
          <w:color w:val="000000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>Od 12 lokalnih biltena jedan treba da bude posvećen podršci interesnom udruživanju poljoprivrednih proizvođača i razvoju i revitalizaciji zemljoradničkih zadrug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) Tekst u lokalnim novinam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Savetodavac u toku godine treba da ima dva do 12 objavljenih tekstova u lokalnim novinama, od čega najmanje jedan tekst treba da bude posvećen interesnom udruživanju i zemljoradničkom zadrugarstvu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5. Praćenje, prikupljanje i diseminacija podatak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1) Praćenje, prikupljanje</w:t>
      </w:r>
      <w:r>
        <w:rPr>
          <w:color w:val="00B050"/>
          <w:lang w:val="en-US" w:eastAsia="en-US"/>
        </w:rPr>
        <w:t xml:space="preserve"> </w:t>
      </w:r>
      <w:r>
        <w:rPr>
          <w:lang w:val="en-US" w:eastAsia="en-US"/>
        </w:rPr>
        <w:t>i diseminacija podataka za sistem tržišnih informacija u poljoprivredi Srbije (STIPS)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Sistem tržišnih informacija u poljoprivredi Srbije (STIPS) funkcioniše na osnovu redovnog praćenja kretanja ponude, potražnje i cena poljoprivrednih proizvoda i inputa u poljoprivredi na zelenim, kvantaškim i stočnim pijacama, kao i u mlekarama, klanicama, silosima, maloprodajnim mestima žitarica i stočne hrane.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STIPS pruža mogućnost informisanja poljoprivrednih proizvođača i svih zainteresovanih strana o ponudi, potražnji i kretanju cena voća, povrća, žitarica, žive stoke, stočne hrane, mleka, jaja, piletine, mlečnih proizvoda i inputa u poljoprivredi sa prodajnih mesta u Republici Srbiji.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Dva savetodavca koje odredi PSSS, a koji su istovremeno i reporteri STIPS, dostavljaju Ovlašćenoj organizaciji:</w:t>
      </w:r>
    </w:p>
    <w:p>
      <w:pPr>
        <w:pStyle w:val="Normal"/>
        <w:ind w:left="1440" w:hanging="0"/>
        <w:jc w:val="both"/>
        <w:rPr/>
      </w:pPr>
      <w:r>
        <w:rPr>
          <w:lang w:val="en-US" w:eastAsia="en-US"/>
        </w:rPr>
        <w:t>(1) jedanput nedeljno izveštaj o cenama;</w:t>
      </w:r>
    </w:p>
    <w:p>
      <w:pPr>
        <w:pStyle w:val="Normal"/>
        <w:ind w:left="1440" w:hanging="0"/>
        <w:jc w:val="both"/>
        <w:rPr/>
      </w:pPr>
      <w:r>
        <w:rPr>
          <w:lang w:val="en-US" w:eastAsia="en-US"/>
        </w:rPr>
        <w:t>- voća, povrća sa kvantaških i zelenih pijaca,</w:t>
      </w:r>
    </w:p>
    <w:p>
      <w:pPr>
        <w:pStyle w:val="Normal"/>
        <w:ind w:firstLine="1440"/>
        <w:jc w:val="both"/>
        <w:rPr/>
      </w:pPr>
      <w:r>
        <w:rPr>
          <w:lang w:val="en-US" w:eastAsia="en-US"/>
        </w:rPr>
        <w:t>- žitarica i stočne hrane iz silosa, sa maloprodajnih mesta žitarica i poljoprivrednih gazdinstava,</w:t>
      </w:r>
    </w:p>
    <w:p>
      <w:pPr>
        <w:pStyle w:val="Normal"/>
        <w:ind w:left="1080" w:hanging="0"/>
        <w:jc w:val="both"/>
        <w:rPr/>
      </w:pPr>
      <w:r>
        <w:rPr>
          <w:lang w:val="en-US" w:eastAsia="en-US"/>
        </w:rPr>
        <w:tab/>
        <w:t>- žive stoke iz klanica i sa stočnih pijaca,</w:t>
      </w:r>
    </w:p>
    <w:p>
      <w:pPr>
        <w:pStyle w:val="Normal"/>
        <w:ind w:left="1440" w:hanging="0"/>
        <w:jc w:val="both"/>
        <w:rPr/>
      </w:pPr>
      <w:r>
        <w:rPr>
          <w:lang w:val="en-US" w:eastAsia="en-US"/>
        </w:rPr>
        <w:t>- jaja, živinskog mesa i mlečnih proizvoda sa zelenih pijaca;</w:t>
      </w:r>
    </w:p>
    <w:p>
      <w:pPr>
        <w:pStyle w:val="Normal"/>
        <w:ind w:left="1440" w:hanging="0"/>
        <w:jc w:val="both"/>
        <w:rPr/>
      </w:pPr>
      <w:r>
        <w:rPr>
          <w:lang w:val="en-US" w:eastAsia="en-US"/>
        </w:rPr>
        <w:t>(2) jedanput mesečno izveštaj o cenama mleka iz mlekara;</w:t>
      </w:r>
    </w:p>
    <w:p>
      <w:pPr>
        <w:pStyle w:val="Normal"/>
        <w:ind w:firstLine="1418"/>
        <w:jc w:val="both"/>
        <w:rPr/>
      </w:pPr>
      <w:r>
        <w:rPr>
          <w:lang w:val="en-US" w:eastAsia="en-US"/>
        </w:rPr>
        <w:t>(3) dva puta godišnje, pred prolećnu i jesenju setvu izveštaje o cenama inputa u poljoprivredi (pesticida, đubriva i semenskog materijala)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Ukupan broj navedenih izveštaja koji treba da se dostave sa teritorije grada Niša i Kraljeva iznosi 534, u koji broj su uključeni izveštaji sa kvantaške pijace, a sa teritorije grada Loznice, grada Smedereva, grada Požarevca, grada Zaječara, grada Kragujevca, grada Čačka, grada Vranja i teritorije opštine Pirot iznosi 430, u koji broj nisu uključeni izveštaji sa kvantaške pijace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2) Praćenje i izveštavanje o sezonskim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oljoprivrednim radovima u ratarstvu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Praćenje i izveštavanje o sezonskim poljoprivrednim radovima u ratarstvu odnosi se na poljoprivredne radove u toku godine, i to na setvu, žetvu, kao i na procenu prinosa.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U periodu od početka marta do prve dekade decembra, PSSS  treba da dostavi 47 izveštaja o setvi, žetvi odnosno ubiranju ratarskih i povrtarskih kultur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3) Praćenje i izveštavanje o sezonski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oljoprivrednim radovima u voćarstvu</w:t>
      </w:r>
    </w:p>
    <w:p>
      <w:pPr>
        <w:pStyle w:val="Normal"/>
        <w:ind w:left="720"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Praćenje i izveštavanje o sezonskim poljoprivrednim radovima odnosi se na poljoprivredne radove u toku godine, i to na berbu voća i grožđa, kao i na procenu prinosa.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U periodu od početka juna do kraja oktobra, PSSS treba da dostavi 22 izveštaja o berbi voća i grožđ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4) Prikupljanje i diseminacija podataka za Projekat „Uspostavljanje računovodstvenih podataka na poljoprivrednim gazdinstvima u Republici Srbiji” FADN (Farm Accountancy Data Network)</w:t>
      </w:r>
    </w:p>
    <w:p>
      <w:pPr>
        <w:pStyle w:val="Normal"/>
        <w:ind w:left="720"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FADN je jedinstveni instrument EU pomoću koga se prikupljaju detaljni ekonomski i finansijski pokazatelji sa poljoprivrednih gazdinstava. FADN je usklađen na nivou država članica EU, kao i država kandidata za pristupanje EU i kao takav daje mogućnost poređenja zemalja i omogućuje utvrđivanje ekonomskih prednosti i mana, pa predstavlja važan izvor informacija za odluke u vezi sa kreiranjem zajedničke poljoprivredne politike. Uspostavljanjem FADN obezbeđuju se neophodni podaci za jedinice koje se bave kreiranjem agrarne politike i ruralnog razvoja u okviru Ministarstva. Uspostavljanjem FADN uvodi se i standard za vođenje farm-menadžmenta (upravljanje poljoprivrednim gazdinstvom), što ima za cilj povećanje profitabilnosti poljoprivredne proizvodnje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 xml:space="preserve">Prikupljanje podataka, u skladu sa FADN metodologijom, se vrši sa određenog broja poljoprivrednih gazdinstava koja predstavljaju reprezentativni uzorak, a koja su klasifikovana prema sledećim kriterijumima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158" w:firstLine="260"/>
        <w:jc w:val="both"/>
        <w:rPr/>
      </w:pPr>
      <w:r>
        <w:rPr>
          <w:lang w:val="en-US" w:eastAsia="en-US"/>
        </w:rPr>
        <w:t>ekonomska veličina poljoprivrednog gazdinstva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158" w:firstLine="260"/>
        <w:jc w:val="both"/>
        <w:rPr/>
      </w:pPr>
      <w:r>
        <w:rPr>
          <w:lang w:val="en-US" w:eastAsia="en-US"/>
        </w:rPr>
        <w:t>tip poljoprivredne proizvodnj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158" w:firstLine="260"/>
        <w:jc w:val="both"/>
        <w:rPr/>
      </w:pPr>
      <w:r>
        <w:rPr>
          <w:lang w:val="en-US" w:eastAsia="en-US"/>
        </w:rPr>
        <w:t>regionalna pripadnost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 xml:space="preserve">Savetodavac obilazi dva do pet poljoprivrednih gazdinstava četiri puta u toku godine i sa njih prikuplja, unosi podatke u softver, vrši proveru načina beleženja podataka od strane poljoprivrednih proizvođača i šalje izveštaje u skladu sa FADN metodologijom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 xml:space="preserve">PSSS dostavlja u toku godine osam do 20 popunjenih upitnika i izveštaja u skladu sa FADN metodologijom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Dva savetodavca koje odredi PSSS dostavljaju Ovašćenoj organizaciji  popunjene upitnike i izveštaje o prikupljenim podacima, kao i ostala relevantna dokumenta neophodna za FADN svrhe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Savetodavac obučava nosioce porodičnih poljoprivrednih gazdinstava na koji način se popunjavaju podaci za FADN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Obuka poljoprivrednih savetodavaca vezana za FADN vrši se pet do 20 dana u toku godin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5) Prikupljanje i diseminacija podatak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za portal </w:t>
      </w:r>
      <w:hyperlink r:id="rId7">
        <w:r>
          <w:rPr>
            <w:rStyle w:val="InternetLink"/>
            <w:color w:val="000000"/>
            <w:u w:val="none"/>
            <w:lang w:val="en-US" w:eastAsia="en-US"/>
          </w:rPr>
          <w:t>www.agoponuda.com</w:t>
        </w:r>
      </w:hyperlink>
    </w:p>
    <w:p>
      <w:pPr>
        <w:pStyle w:val="Normal"/>
        <w:ind w:left="720"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 xml:space="preserve">Prikupljanje i postavljanje podataka o ponudama i ponuđačima poljoprivrenih proizvoda na portal </w:t>
      </w:r>
      <w:hyperlink r:id="rId8">
        <w:r>
          <w:rPr>
            <w:rStyle w:val="InternetLink"/>
            <w:color w:val="000000"/>
            <w:u w:val="none"/>
            <w:lang w:val="en-US" w:eastAsia="en-US"/>
          </w:rPr>
          <w:t>www.agoponuda.com</w:t>
        </w:r>
      </w:hyperlink>
      <w:r>
        <w:rPr>
          <w:lang w:val="en-US" w:eastAsia="en-US"/>
        </w:rPr>
        <w:t xml:space="preserve"> predstavlja aktivnost savetodavca radi stvaranja baze tržišnih podataka o raspoloživim poljoprivrednim proizvodima i podrške plasmanu poljoprivrednih proizvoda.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Prikupljanje i postavljanje podataka se sprovodi u cilju promovisanja malih poljoprivrednih proizvođača koji su registrovani kao porodična poljoprivredna gazdinstva.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Savetodavac treba da prikupi i postavi na portal </w:t>
      </w:r>
      <w:hyperlink r:id="rId9">
        <w:r>
          <w:rPr>
            <w:rStyle w:val="InternetLink"/>
            <w:color w:val="000000"/>
            <w:u w:val="none"/>
            <w:lang w:val="en-US" w:eastAsia="en-US"/>
          </w:rPr>
          <w:t>www.agoponuda.com</w:t>
        </w:r>
      </w:hyperlink>
      <w:r>
        <w:rPr>
          <w:lang w:val="en-US" w:eastAsia="en-US"/>
        </w:rPr>
        <w:t xml:space="preserve"> 24 do 48 izveštaja o ponudama i ponuđačima poljoprivrednih proizvoda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6. Ostale aktivnosti poljoprivrednih savetodavaca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Savetodavac obavlja i ostale savetodavne aktivnosti koje nisu predstavljene Godišnjim programom za kojima poljoprivredni proizvođači i Ministarstvo iskažu potrebu tokom 2013. godine, a u skladu su sa zakonom kojim se uređuje obavljanje savetodavnih poslova u oblasti poljoprivrede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II. IZVEŠTAVANJE O IZVRŠENIM SAVETODAVNIM POSLOVIMA, PRAĆENJE I OCENJIVANJE EFEKATA RADA SAVETODAVAC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1. Izveštavanje o izvršenim savetodavnim poslovim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ab/>
        <w:t xml:space="preserve">Savetodavac vodi evidenciju o sprovedenim savetodavnim aktivnostima na posebnim obrascima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ab/>
        <w:t xml:space="preserve">Savetodavac na početku svake nedelje unosi izveštaj o izvršenim aktivnostima za proteklu nedelju u softver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ab/>
        <w:t xml:space="preserve">PSSS dostavlja Ovlašćenoj organizaciji kvartalni izveštaj o izvršenim aktivnostima svih savetodavaca, u elektronskoj i pisanoj formi, do petog u mesecu za prethodni kvartal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ab/>
        <w:t xml:space="preserve">Za četvrti kvartal PSSS dostavlja Ovlašćenoj organizaciji do 2. decembra 2013. godine izveštaj o realizovanim savetodavnim aktivnostima za oktobar i novembar mesec, a na kraju tog kvartala do 5. januara 2014. godine i ceo izveštaj o realizovanim savetodavnim aktivnostima u četvrtom kvartalu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ab/>
        <w:t xml:space="preserve">Ovlašćena organizacija dostavlja Ministarstvu kvartalni izveštaj o realizaciji savetodavnih aktivnosti sa ocenom rada savetodavaca i PSSS, do 15. u mesecu za prethodni kvartal.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 w:eastAsia="en-US"/>
        </w:rPr>
        <w:tab/>
        <w:t xml:space="preserve">Ovlašćena organizacija dostavlja Ministarstvu preliminarni godišnji izveštaj o realizaciji savetodavnih aktivnosti sa ocenom rada savetodavaca i PSSS iz prva tri kvartala, uključujući i dva meseca četvrtog kvartala (oktobar i novembar mesec) najkasnije do 6. decembra 2013. godine, a konačni godišnji izveštaj o realizaciji savetodavnih aktivnosti sa ocenom rada savetodavaca i PSSS, dostavlja najkasnije do 15. januara 2014. godine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. Praćenje rada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ab/>
        <w:tab/>
        <w:t xml:space="preserve">Ovlašćena organizacija prati rad PSSS i usaglašava plan aktivnosti PSSS sa Godišnjim programom, održava i dalje unapređuje rad softvera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ab/>
        <w:tab/>
        <w:t>Ovlašćena organizacija prati rad PSSS u vezi sa STIPS-om tako št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ab/>
        <w:tab/>
        <w:t>1) prikuplja i unosi podatake o najnižim, najvišim i dominantnim cenama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ab/>
        <w:tab/>
        <w:t>2) sačinjava 846 izveštaja, uključujući i nacionalni izveštaj o kretanju cena, i stavlja ih na portal STIPS;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3) obrađuje prikupljene podatake i pravi izveštaj i tekst za štampane i elektronske medije;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4) priprema i štampa 104 biltena za živu stoku, žitarice, voće i povrće;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5) ažurira vesti na portalu STIPS koje su direktno ili indirektno vezane za STIPS i za poljoprivrednu proizvodnju;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6) prikuplja i obrađuje podatake o kretanju cena voća, povrća i žive stoke u zemljama iz okruženja i zemljama EU. 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 xml:space="preserve">Ovlašćena organizacija prati poslove vezane za izveštavanje o sezonskim poljoprivrednim radovima i na osnovu izveštaja PSSS u ratarsko-povrtarskoj i voćarsko-vinogradarskoj proizvodnji sačinjava 69 izveštaja za Ministarstvo o sezonskim poljoprivrednim radovima u toku godine. </w:t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Ovlašćena organizacija prati izvršavanje poslova u vezi sa projektom FADN tako š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w w:val="106"/>
          <w:lang w:val="en-US" w:eastAsia="en-US"/>
        </w:rPr>
        <w:t>prikuplja i obrađuje dobijene podatk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0" w:firstLine="1418"/>
        <w:jc w:val="both"/>
        <w:rPr>
          <w:lang w:val="en-US" w:eastAsia="en-US"/>
        </w:rPr>
      </w:pPr>
      <w:r>
        <w:rPr>
          <w:spacing w:val="-3"/>
          <w:lang w:val="en-US" w:eastAsia="en-US"/>
        </w:rPr>
        <w:t>izveštava o obukama i načinu vođenja evidencije na poljoprivrednim gazdinstvim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0" w:firstLine="1418"/>
        <w:jc w:val="both"/>
        <w:rPr/>
      </w:pPr>
      <w:r>
        <w:rPr>
          <w:lang w:val="en-US" w:eastAsia="en-US"/>
        </w:rPr>
        <w:t>izveštava o ukupnom broju obrađenih upitnik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0" w:firstLine="1418"/>
        <w:jc w:val="both"/>
        <w:rPr/>
      </w:pPr>
      <w:r>
        <w:rPr>
          <w:lang w:val="en-US" w:eastAsia="en-US"/>
        </w:rPr>
        <w:t xml:space="preserve">obavlja ostale aktivnosti, u vezi sa </w:t>
      </w:r>
      <w:r>
        <w:rPr>
          <w:spacing w:val="-3"/>
          <w:lang w:val="en-US" w:eastAsia="en-US"/>
        </w:rPr>
        <w:t>FADN</w:t>
      </w:r>
      <w:r>
        <w:rPr>
          <w:lang w:val="en-US" w:eastAsia="en-US"/>
        </w:rPr>
        <w:t xml:space="preserve">, a po nalogu Ministarstva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t>3. Ocenjivanje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ab/>
        <w:tab/>
        <w:t>Ovlašćena organizacija ocenjuje efekte rada savetodavaca i izvršenih savetodavnih aktivnosti u skladu sa programom praćenja i ocenjivanja efekata rada savetodavac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ab/>
        <w:tab/>
        <w:t xml:space="preserve">Na osnovu prikupljenih i obrađenih podataka, Ovlašćena organizacija vrši kvantitativno i kvalitativno bodovanje rada savetodavaca, i sačinjava listu uspešnosti rada savetodavaca i PSSS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ab/>
        <w:tab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V. RAZVOJ PSS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46"/>
        <w:jc w:val="both"/>
        <w:rPr/>
      </w:pPr>
      <w:r>
        <w:rPr>
          <w:color w:val="FF0000"/>
          <w:lang w:val="en-US" w:eastAsia="en-US"/>
        </w:rPr>
        <w:tab/>
        <w:tab/>
      </w:r>
      <w:r>
        <w:rPr>
          <w:lang w:val="en-US" w:eastAsia="en-US"/>
        </w:rPr>
        <w:t xml:space="preserve">Ovlašćena organizacija organizuje seminar i edukacije savetodavaca, promoviše savetodavne poslove i vrši obuku i usavršavanje savetodavaca radi stvaranja kvalitetnijeg i efikasnijeg servisa za pružanje stručnih saveta, preporuka, usluga i pomoći poljoprivrednim proizvođačima i drugim članovima lokalnih zajednica. </w:t>
      </w:r>
    </w:p>
    <w:p>
      <w:pPr>
        <w:pStyle w:val="Normal"/>
        <w:ind w:firstLine="346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lang w:val="en-US" w:eastAsia="en-US"/>
        </w:rPr>
      </w:pPr>
      <w:r>
        <w:rPr>
          <w:lang w:val="en-US" w:eastAsia="en-US"/>
        </w:rPr>
        <w:t>Organizovanje seminara i edukacija savetodavaca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Seminar se organizuje u cilju kontinuiranog usavršavanja znanja savetodavaca, razmene mišljenja i iskustava, kao i iznalaženja novih predloga i ideja za razvoj PSSS i za pružanje što bolje i efikasnije pomoći poljoprivrednim proizvođačima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 xml:space="preserve">Plan održavanja seminara predstavlja sastavni deo godišnjeg plana usavršavanja poljoprivrednih savetodavaca i poljoprivrednih proizvođača koji donosi Ovlašćena organizacija. 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. Promovisanje savetodavnih poslova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Promovisanje savetodavnih poslova</w:t>
      </w:r>
      <w:r>
        <w:rPr>
          <w:color w:val="00B050"/>
          <w:lang w:val="en-US" w:eastAsia="en-US"/>
        </w:rPr>
        <w:t xml:space="preserve"> </w:t>
      </w:r>
      <w:r>
        <w:rPr>
          <w:lang w:val="en-US" w:eastAsia="en-US"/>
        </w:rPr>
        <w:t>Ovlašćena organizacija vrši kroz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 xml:space="preserve">1) razvoj i unapređenje portala PSSS Srbije, što podrazumeva godišnju pretplatu, održavanje, administriranje, kreiranje i implementaciju novih sadržaja i upoznavanje korisnika sa PSSS;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2) izradu edukativnog i promo materijal (propagandnih brošura, flajera, plakata uputstava)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3. Obuka i usavršavanje savetodavaca </w:t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ab/>
        <w:t>Obuka i usavršavanje savetodavaca odvija se u skladu sa godišnjim planom usavršavanja poljoprivrednih savetodavaca i poljoprivrednih proizvođača.</w:t>
      </w:r>
    </w:p>
    <w:p>
      <w:pPr>
        <w:pStyle w:val="Normal"/>
        <w:ind w:firstLine="346"/>
        <w:jc w:val="both"/>
        <w:rPr/>
      </w:pPr>
      <w:r>
        <w:rPr>
          <w:lang w:val="en-US" w:eastAsia="en-US"/>
        </w:rPr>
        <w:tab/>
        <w:tab/>
        <w:t xml:space="preserve">U cilju poboljšanja nivoa znanja savetodavaca, Ovlašćena organizacija u 2013. godini, u saradnji sa institucijama obrazovnog karaktera iz zemlje i inostranstva, domaćim i međunarodnim ekspertima, obavlja edukacije u skladu sa godišnjim planom usavršavanja poljoprivrednih savetodavaca i poljoprivrednih proizvođača. </w:t>
      </w:r>
    </w:p>
    <w:p>
      <w:pPr>
        <w:pStyle w:val="Normal"/>
        <w:ind w:firstLine="346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V.  IZVOR, RASPORED I NAČIN KORIŠĆENJA SREDSTA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1. Izvor sredstav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shd w:fill="FFFFFF" w:val="clear"/>
          <w:lang w:val="en-US" w:eastAsia="en-US"/>
        </w:rPr>
      </w:pPr>
      <w:r>
        <w:rPr>
          <w:lang w:val="en-US" w:eastAsia="en-US"/>
        </w:rPr>
        <w:t>Sredstva za sprovođenje Godišnjeg programa na području</w:t>
      </w:r>
      <w:r>
        <w:rPr>
          <w:bCs/>
          <w:lang w:val="en-US" w:eastAsia="en-US"/>
        </w:rPr>
        <w:t xml:space="preserve"> Republike Srbije, van područja Autonomne pokrajine Vojvodine,</w:t>
      </w:r>
      <w:r>
        <w:rPr>
          <w:lang w:val="en-US" w:eastAsia="en-US"/>
        </w:rPr>
        <w:t xml:space="preserve"> u iznosu od 260.000.000 dinara obezbeđena su u budžetu Republike Srbije za 2013. godinu. </w:t>
      </w:r>
    </w:p>
    <w:p>
      <w:pPr>
        <w:pStyle w:val="Normal"/>
        <w:ind w:firstLine="720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shd w:fill="FFFFFF" w:val="clear"/>
          <w:lang w:val="en-US" w:eastAsia="en-US"/>
        </w:rPr>
      </w:pPr>
      <w:r>
        <w:rPr>
          <w:lang w:val="en-US" w:eastAsia="en-US"/>
        </w:rPr>
        <w:t>Raspored finansijskih sredstava</w:t>
      </w:r>
    </w:p>
    <w:p>
      <w:pPr>
        <w:pStyle w:val="Normal"/>
        <w:jc w:val="center"/>
        <w:rPr>
          <w:b/>
          <w:b/>
          <w:shd w:fill="FFFFFF" w:val="clear"/>
          <w:lang w:val="en-US" w:eastAsia="en-US"/>
        </w:rPr>
      </w:pPr>
      <w:r>
        <w:rPr>
          <w:b/>
          <w:shd w:fill="FFFFFF" w:val="clear"/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Tabela 3.</w:t>
      </w:r>
      <w:r>
        <w:rPr>
          <w:sz w:val="22"/>
          <w:szCs w:val="22"/>
          <w:lang w:val="en-US" w:eastAsia="en-US"/>
        </w:rPr>
        <w:t xml:space="preserve"> </w:t>
      </w:r>
      <w:r>
        <w:rPr>
          <w:lang w:val="en-US" w:eastAsia="en-US"/>
        </w:rPr>
        <w:t>Raspored</w:t>
      </w:r>
      <w:r>
        <w:rPr>
          <w:sz w:val="22"/>
          <w:szCs w:val="22"/>
          <w:lang w:val="en-US" w:eastAsia="en-US"/>
        </w:rPr>
        <w:t xml:space="preserve"> </w:t>
      </w:r>
      <w:r>
        <w:rPr>
          <w:lang w:val="en-US" w:eastAsia="en-US"/>
        </w:rPr>
        <w:t>finansijskih sredstava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134"/>
        <w:gridCol w:w="1504"/>
        <w:gridCol w:w="1767"/>
      </w:tblGrid>
      <w:tr>
        <w:trPr>
          <w:trHeight w:val="302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Red.br</w:t>
            </w: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amena sredstava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risnik sredstava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znos dinara</w:t>
            </w:r>
          </w:p>
        </w:tc>
      </w:tr>
      <w:tr>
        <w:trPr>
          <w:trHeight w:val="326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Savetodavni poslovi  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SSS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32.200.000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knada za rad zaposlenih savetodavca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62.540.000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stali troškovi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69.660.000</w:t>
            </w:r>
          </w:p>
        </w:tc>
      </w:tr>
      <w:tr>
        <w:trPr>
          <w:trHeight w:val="326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Praćenje i ocenjivanje efekata rada savetodavaca 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vlašćena organizacija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5.400.000</w:t>
            </w:r>
          </w:p>
        </w:tc>
      </w:tr>
      <w:tr>
        <w:trPr>
          <w:trHeight w:val="326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1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Naknada za praćenje i ocenjivanje efekata rada savetodavaca 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9.240.000</w:t>
            </w:r>
          </w:p>
        </w:tc>
      </w:tr>
      <w:tr>
        <w:trPr>
          <w:trHeight w:val="326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2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stali troškovi uključujući i razvoj softvera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3.960.000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3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Sistem tržišnih informacija Srbije (STIPS)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2.200.000</w:t>
            </w:r>
          </w:p>
        </w:tc>
      </w:tr>
      <w:tr>
        <w:trPr>
          <w:trHeight w:val="326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zvoj PSSS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vlašćena organizacija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12.400.000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1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odišnji seminar savetodavaca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5.000.000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2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zvoj,  unapređenje portala PSSS Srbije i izrada edukativnih i promo materijala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2.900.000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3.</w:t>
            </w:r>
          </w:p>
        </w:tc>
        <w:tc>
          <w:tcPr>
            <w:tcW w:w="413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buka i usavršavanje savetodavaca</w:t>
            </w:r>
          </w:p>
        </w:tc>
        <w:tc>
          <w:tcPr>
            <w:tcW w:w="150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4.500.000</w:t>
            </w:r>
          </w:p>
        </w:tc>
      </w:tr>
      <w:tr>
        <w:trPr>
          <w:trHeight w:val="326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kupno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60.000.00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lang w:val="en-US" w:eastAsia="en-US"/>
        </w:rPr>
      </w:pPr>
      <w:r>
        <w:rPr>
          <w:lang w:val="en-US" w:eastAsia="en-US"/>
        </w:rPr>
        <w:t>Način korišćenja sredstava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ab/>
        <w:tab/>
      </w:r>
      <w:r>
        <w:rPr>
          <w:lang w:val="en-US" w:eastAsia="en-US"/>
        </w:rPr>
        <w:t>Od ukupnog iznosa predviđenih sredstava za pojedine namene predviđena su sredstva, i to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1) iznos od 232.200.000 dinara, za obavljanje savetodavnih poslova, od čega je 162.540.000 dinara za naknadu za rad zaposlenih savetodavca i 69.660.000 dinara za ostale troškove koji direktno učestvuju u izvršenju savetodavnih poslova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ab/>
        <w:t>2) iznos od 15.400.000 dinara, za praćenje i ocenjivanja efekata rada savetodavaca, od čega je 9.240.000 dinara za naknadu za praćenje i ocenjivanja efekata rada savetodavaca, 3.960.000 dinara za ostale troškove koji direktno učestvuju u praćenju i ocenjivanju efekata rada savetodavaca, uključujući i razvoj softvera i 2.200.000 dinara je za poslove STIPS;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lang w:val="en-US" w:eastAsia="en-US"/>
        </w:rPr>
        <w:tab/>
        <w:tab/>
        <w:t>3) iznos od 12.400.000 dinara, za razvoj PSSS,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od čega je 5.000.000 dinara za organizovanje godišnjeg seminara poljoprivrednih savetodavaca, 2.900.000 dinara za razvoj i unapređenje portala PSSS Srbije i izradu edukativnih i promo materijala i 4.500.000 dinara za obuku i usavršavanje savetodavaca. </w:t>
      </w:r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158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w w:val="1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3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36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sz w:val="36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Calibri"/>
      <w:b/>
      <w:bCs/>
      <w:sz w:val="24"/>
      <w:szCs w:val="24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agroponuda.com/" TargetMode="External"/><Relationship Id="rId7" Type="http://schemas.openxmlformats.org/officeDocument/2006/relationships/hyperlink" Target="http://www.agoponuda.com/" TargetMode="External"/><Relationship Id="rId8" Type="http://schemas.openxmlformats.org/officeDocument/2006/relationships/hyperlink" Target="http://www.agoponuda.com/" TargetMode="External"/><Relationship Id="rId9" Type="http://schemas.openxmlformats.org/officeDocument/2006/relationships/hyperlink" Target="http://www.agoponuda.com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45:00Z</dcterms:created>
  <dc:creator>User</dc:creator>
  <dc:description/>
  <dc:language>en-US</dc:language>
  <cp:lastModifiedBy>Bojan</cp:lastModifiedBy>
  <cp:lastPrinted>2013-06-06T15:18:00Z</cp:lastPrinted>
  <dcterms:modified xsi:type="dcterms:W3CDTF">2013-06-06T14:45:00Z</dcterms:modified>
  <cp:revision>2</cp:revision>
  <dc:subject/>
  <dc:title>РЕПУБЛИКА СРБИЈА</dc:title>
</cp:coreProperties>
</file>