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. stav 2. Zakona o javnim agencijama („Službeni glasnik RS”, br. 18/05 i 81/05 – ispravka), tačke 8. stav 1. Odluke o osnivanju Agencije za upravljanje lukama („Službeni glasnik RS”, broj 70/11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PREDSEDNIKA I ČLANOVA UPRAVNOG ODBOR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UPRAVLJANJE LUKAMA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Agencije za upravljanje lukama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- Zoran Grujičić, dipl. mašinski inženjer iz Čačka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Stefan Tomašević, dipl. pravnik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Branislav Baćović, dipl. ekonomista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Borivoje Perović, glavni policijski savetnik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Dragan Vladisavljević, dipl. ekonomista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Aleksandar Farkaš, dipl. menadžer iz Pančev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6) Branko Paravinja, dipl. ekonomista iz Novog Sad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26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. stav 2. Zakona o javnim agencijama („Službeni glasnik RS”, br. 18/05 i 81/05 – ispravka), tačke 7. stav 2. Odluke o osnivanju Agencije za zaštitu od jonizujućih zračenja i nuklearnu sigurnost Srbije („Službeni glasnik RS”, broj 76/09) i člana 43. stav 2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ENI REŠENJA O IMENOVANJU PREDSEDNIKA I ČLANOVA UPRAVNOG ODBORA AGENCIJE ZA ZAŠTITU OD JONIZUJUĆIH ZRAČENJ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NUKLEARNU SIGURNOST SRBI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Rešenju o imenovanju predsednika i članova Upravnog odbora Agencije za zaštitu od  jonizujućih zračenja i nuklearnu sigurnost Srbij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„Službeni glasnik RS”, broj 44/13), u tački I, podtačka 2), redni broj (2), menja se i glasi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„(2) doc. dr Branko Markoski, docent na Tehničkom fakultetu „Mihajlo Pupin” u Zrenjaninu Univerziteta u Novom Sadu,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41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UPRAVNOG ODBORA VETERINARSKOG SPECIJALISTIČKOG INSTITUTA „ZRENJANIN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ZRENJANI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Zrenjanin” sa sedištem u Zrenjaninu imenuju se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Jelena Krasić, dipl. veterinar, Veterinarski specijalistički institut „Zrenjanin” sa sedištem u Zrenjaninu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Vladimir Mertel, dipl. veterinar, Veterinarski specijalistički institut „Zrenjanin” sa sedištem u Zrenjaninu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33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 VETERINARSKE STANICE „ZEMUN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DOBANOVCIM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Veterinarske stanice „Zemun” sa sedištem u Dobanovcim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prof. dr Vera Katić, predsednik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Srđan Golub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Žarko Marjanov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agana Simonović, član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prof. dr Dragiša Trailović, član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33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50" w:gutter="0" w:header="720" w:top="851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 VETERINARSKE STANICE „ZEMUN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DOBANOVCIM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e stanice „Zemun” sa sedištem u Dobanovcima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Gavrilo Kovačević iz Zemuna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Vesna Miljanović, dipl. ekonomista iz Zemuna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arija Stojanović, doktor veterinarske medicine iz Surčin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32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UPRAVNOG ODBORA INSTITUTA ZA ZDRAVSTVENU ZAŠTITU MAJKE I DETETA SRBIJE „DR VUKAN ČUPIĆ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Instituta za zdravstvenu zaštitu majke i deteta Srbije „Dr Vukan Čupić” članovi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oc. dr Predrag Minić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Pravdoljub Komar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Boris Pištignjat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36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UPRAVNOG ODBORA INSTITUTA ZA ZDRAVSTVENU ZAŠTITU MAJKE I DETETA SRBIJE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 VUKAN ČUPIĆ”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Instituta za zdravstvenu zaštitu majke i deteta Srbije „Dr Vukan Čupić” imenuju se za članov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prof. dr Dragan Zdravković, specijalista pedijatrije, Institut za zdravstvenu zaštitu majke i deteta Srbije „Dr Vukan Čupić”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prof. dr Predrag Minić, specijalista pedijatrije, Institut za zdravstvenu zaštitu majke i deteta Srbije „Dr Vukan Čupić”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Boris Pištignjat, specijalista dečje hirurgije, Institut za zdravstvenu zaštitu majke i deteta Srbije „Dr Vukan Čupić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36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OVA UPRAVNOG ODBORA ZDRAVSTVENOG CENTRA KOSOVSKA MITROVI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Zdravstvenog centra Kosovska Mitrovica članovi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Milovan Krivokapić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Momčilo Stanić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Cmiljana Garić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36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UPRAVNOG ODBORA ZDRAVSTVENOG CENTRA KOSOVSKA MITROVI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Zdravstvenog centra Kosovska Mitrovica imenuju se za članov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Ksenija Turković, specijalista pneumoftiziologije, Zdravstveni centar Kosovska Mitrovic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Tatjana Jevtić Milić, specijalista dermatovenerologije, Zdravstveni centar Kosovska Mitrovic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3. prim. dr Zvonko Radosavljević, specijalista opšte hirurgije, Zdravstveni centar Kosovska Mitrovica.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36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 i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OVA UPRAV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OMA ZDRAVLJA ZVEČAN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Upravnog odbora Doma zdravlja Zvečan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Rodoljub Jovanović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ilica Vukičević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Doma zdravlja Zvečan imenuju se za članove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Gordana Milović, specijalista fizikalne medicine i rehabilitacije, Dom zdravlja Zvečan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. Dragan Velimirović, dipl. inženjer elektrotehnike, Dom zdravlja Zvečan.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36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276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2. stav 3. Zakona o zapošljavanju i osiguranju za slučaj nezaposlenosti („Službeni glasnik RS”, br. 36/09, 30/10 – dr. zakon i 8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UPRAVNOG ODBORA NACIONALNE SLUŽBE</w:t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ZAPOŠLJAVANJE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ejan Jovanović dužnosti člana Upravnog odbora Nacionalne službe za zapošljavanj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44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2. stav 3. Zakona o zapošljavanju i osiguranju za slučaj nezaposlenosti („Službeni glasnik RS”, br. 36/09, 30/10 – dr. zakon i 88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A UPRAVNOG ODBORA NACIONALNE SLUŽBE</w:t>
      </w:r>
    </w:p>
    <w:p>
      <w:pPr>
        <w:pStyle w:val="Normal"/>
        <w:spacing w:lineRule="auto" w:line="240" w:before="0" w:after="0"/>
        <w:ind w:right="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ZAPOŠLJAVANJE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Siniša Nadbantić, direktor Nacionalne službe za zapošljavanje, za člana Upravnog odbora Nacionalne službe za zapošljavanj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44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1. stav 2. Uredbe o nadležnosti, delokrugu, organizaciji i načinu poslovanja Fonda za socijalno osiguranje vojnih osiguranika („Službeni glasnik RS”, br. 102/11, 37/12 i 107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A </w:t>
        <w:tab/>
        <w:t>UPRAVNOG ODBORA FONDA ZA SOCIJALNO OSIGURANJE VOJNIH OSIGURANIKA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Saša Trandafilović dužnosti člana Upravnog odbora Fonda za socijalno osiguranje vojnih osiguranika, na lični zahtev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3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1. stav 2. Uredbe o nadležnosti, delokrugu, organizaciji i načinu poslovanja Fonda za socijalno osiguranje vojnih osiguranika („Službeni glasnik RS”, br. 102/11, 37/12 i 107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A UPRAVNOG ODBORA FONDA ZA SOCIJALNO OSIGURANJE VOJNIH OSIGURANIKA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otpukovnik Velibor Đošić, rukovodilac Grupe za finansije Uprave za vojno zdravstvo u Ministarstvu odbrane, za člana Upravnog odbora Fonda za socijalno osiguranje vojnih osiguranik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3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Na osnovu člana 93. tačka 5) Zakona o vodama („Službeni glasnik RS”, br. 46/91, 53/93, 53/93 – dr. zakon, 67/93 – dr. zakon, 48/94 – dr. zakon, 54/96, 101/05 – dr. zakon, 30/10 i 93/12), člana 66. stav 2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iCs/>
          <w:sz w:val="20"/>
          <w:szCs w:val="20"/>
          <w:lang w:val="sr-Latn-CS" w:eastAsia="en-US"/>
        </w:rPr>
        <w:t>O RAZREŠENJU I IMENOVANJU ČLANOVA</w:t>
      </w:r>
      <w:r>
        <w:rPr>
          <w:b/>
          <w:iCs/>
          <w:sz w:val="20"/>
          <w:szCs w:val="20"/>
          <w:lang w:val="sr-Latn-CS" w:eastAsia="en-US"/>
        </w:rPr>
        <w:t xml:space="preserve"> </w:t>
      </w:r>
      <w:r>
        <w:rPr>
          <w:b/>
          <w:sz w:val="20"/>
          <w:szCs w:val="20"/>
          <w:lang w:val="sr-Latn-CS" w:eastAsia="en-US"/>
        </w:rPr>
        <w:t xml:space="preserve">UPRAVNOG ODBORA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JAVNOG VODOPRIVREDNOG PREDUZEĆA „SRBIJAVODE”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Razrešavaju se dužnosti člana Upravnog odbora Javnog vodoprivrednog preduzeća „Srbijavode”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1. Radomir Filipović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2. Predrag Berić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3. Saša Mitrović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4. Dubravka Drakulić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5. Ninoslav Novković.</w:t>
      </w: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U Upravni odbor Javnog vodoprivrednog preduzeća „Srbijavode” imenuju se za članove: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1. Ljubiša Živanović, dipl. inženjer poljoprivrede iz Rače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2. Dragomir Petronijević, menadžer iz Beograd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3. Daniel Tucaković, ekonomista iz Kragujevc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4. Katarina Prodanović, inženjer informatike iz Kragujevca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  <w:t>5. Goran Gavrančić, master inženjer saobraćaja iz Novog Sada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  <w:t xml:space="preserve">Upravni odbor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Javnog vodoprivrednog preduzeća „Srbijavode” nastaviće da obavlja poslove nadzornog odbora propisane Zakonom o javnim preduzećima, do imenovanja predsednika i članova nadzornog odbora u skladu sa Zakonom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IV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24 Broj: 119-452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UPRAV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POZORIŠNE UMETNOSTI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Muzeja pozorišne umetnosti Srbij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dr Petar Marjanović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Ivan Medenica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anka Muždeka Mandžuka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Olga Mark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Irina Kikić, čla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8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UPRAV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POZORIŠNE UMETNOSTI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Muzeja pozorišne umetnosti Srbije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Božidar Stošić, glumac iz Beograda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prof. dr Boško Suvajdžić, vanredni profesor Filološkog fakulteta Univerziteta u Beogradu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Slavko Vejinović, dipl. politikolog, upravnik Vukove zadužbine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Božidar Đurović, dipl. pozorišni reditelj, redovni profesor Fakulteta primenjenih umetnosti Univerziteta umetnosti u Beogradu i Akademije lepih umetnosti u Beogradu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Olga Marković, kustos savetnik, Muzej pozorišne umetnosti Srbij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8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I ČLANOVA NADZOR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POZORIŠNE UMETNOSTI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Muzeja pozorišne umetnosti Srbij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Veroslava Petrović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r Ljiljana Laz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Ljiljana Banović, čla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8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UZEJA POZORIŠNE UMETNOSTI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Muzeja pozorišne umetnosti Srbije imenuju se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Aleksandar Đaja, dipl. dramaturg, vršilac dužnosti direktora Pozorišta na Terazijama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mr Snežana Kutrički, stručni saradnik na Filološkom fakultetu Univeziteta u Beogradu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(2) Irina Stojković Kikić, kustos, Muzej pozorišne umetnosti Srbije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58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UPRAVNOG ODBORA VETERINARSKOG SPECIJALISTIČKOG INSTITUTA „ZAJEČAR” SA SEDIŠTEM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ZAJEČAR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edrag Stojanović za predsednika Upravnog odbora Veterinarskog specijalističkog instituta „Zaječar” sa sedištem u Zaječar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3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DIREKTORA PORESKE UPRAV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FINANSIJA I PRIVRED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Vidoje Jevremović za pomoćnika direktora Poreske uprave – Sektor za materijalne resurse u Ministarstvu finansija i privred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7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DIREKTORA PORESKE UPRAV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FINANSIJA I PRIVRED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ragan Ristivojević dužnosti pomoćnika direktora Poreske uprave – direktora Regionalnog centra Beograd u Ministarstvu finansija i privrede – od 25. maja 2013. godin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7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DIREKTORA PORESKE UPRAV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FINANSIJA I PRIVRED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Jasna Baletić dužnosti pomoćnika direktora Poreske uprave – direktora Regionalnog centra Novi Sad u Ministarstvu finansija i privrede – od 25. maja 2013. godin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7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DIREKTORA PORESKE UPRAV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FINANSIJA I PRIVRED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Olivera Premović dužnosti pomoćnika direktora Poreske uprave – direktora Regionalnog centra Niš u Ministarstvu finansija i privrede – od 25. maja 2013. godine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7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797" w:right="16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ind w:right="-96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1. stav 3. Zakona o državnoj upravi („Službeni glasnik RS”, br. 79/05, 101/07 i 95/10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OMOĆNIKA DIREKTORA PORESKE UPRAVE U MINISTARSTVU FINANSIJA 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Živojinu Mitroviću prestaje rad na položaju pomoćnika direktora Poreske uprave – direktora Regionalnog centra Priština u Ministarstvu finansija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ukidanja položaja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 25. maja 2013. 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7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1. stav 3. Zakona o državnoj upravi („Službeni glasnik RS”, br. 79/05, 101/07 i 95/10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OMOĆNIKA DIREKTORA PORESKE UPRAVE U MINISTARSTVU FINANSIJA 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Maji Vujović prestaje rad na položaju pomoćnika direktora Poreske uprave – Sektor za ljudske i materijalne resurse u Ministarstvu finansija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ukidanja položaja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 25. maja 2013. 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67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2. stav 3. Zakona o javnim preduzećima („Službeni glasnik RS”, broj 119/12), člana 43. stav 2. Zakona o Vladi („Službeni glasnik RS”, br. 55/05, 71/05 – ispravka, 101/07, 65/08, 16/11, 68/12 – US i 72/12) i člana 22. stav 1. Odluke o usklađivanju poslovanja Javnog preduzeća „Službeni glasnik”  Beograd sa Zakonom o javnim preduzećima („Službeni glasnik RS”, broj 26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>O IMENOVANJU PREDSEDNIKA I ČLANOVA NADZORNOG ODBORA JAVNOG PREDUZEĆA „SLUŽBENI GLASNIK”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Javnog preduzeća „Službeni glasnik”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- Veljko Odalović, Generalni sekretar Vlade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Gordana Stamenić, državni sekretar u Ministarstvu pravde i državne uprave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prof. dr Dejan Đurđević, direktor Republičkog sekretarijata za zakonodavstvo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Zoran Luković, savetnik direktora Poreske uprave u Ministarstvu finansija i privrede, nezavisan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Zoran Balinovac, zamenik direktora Javnog preduzeća „Službeni glasnik”, predstavnik zaposleni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77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9" w:firstLine="72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54. st. 1, 6. i 7. Zakona o naučnoistraživačkoj delatnosti („Službeni glasnik RS”, br. 110/05, 50/06 – ispravka i 18/10) i člana 43. stav 2. Zakona o Vladi („Službeni glasnik RS”, br. 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ind w:right="-237" w:hanging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I IMENOVANJU PREDSEDNIKA I ČLANOVA UPRAVNOG ODBORA INSTITUTA ZA KUKURUZ „ZEMUN POLJEˮ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Instituta za kukuruz „Zemun Poljeˮ u Beogradu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. prof. dr Radovan V. Pejanović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dr Petar Kljaj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prof. dr Zora Dajić Stevan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prof. dr Milutin Ćirović, član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Instituta za kukuruz „Zemun Poljeˮ u Beogradu imenuju se: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TextBody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ab/>
        <w:tab/>
        <w:t>- prof. dr Slobodan Ceranić, profesor Poljoprivrednog fakulteta Univerziteta u Beogradu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2) za članove:</w:t>
      </w:r>
    </w:p>
    <w:p>
      <w:pPr>
        <w:pStyle w:val="Normal"/>
        <w:spacing w:lineRule="auto" w:line="240" w:before="0" w:after="0"/>
        <w:ind w:right="-149" w:firstLine="72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1) prof. dr Boško Gajić, profesor Poljoprivrednog fakulteta Univerziteta u Beogradu,</w:t>
      </w:r>
    </w:p>
    <w:p>
      <w:pPr>
        <w:pStyle w:val="Normal"/>
        <w:spacing w:lineRule="auto" w:line="240" w:before="0" w:after="0"/>
        <w:ind w:right="-149" w:firstLine="72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(2) prof. dr Nebojša Petrović, profesor Mašinskog fakulteta Univerziteta u Beogradu,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(3) Svetozar Ostojić, dipl. inženjer  poljoprivrede iz Beograda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47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4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sectPr>
      <w:headerReference w:type="default" r:id="rId52"/>
      <w:footerReference w:type="default" r:id="rId53"/>
      <w:type w:val="nextPage"/>
      <w:pgSz w:w="12240" w:h="15840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3:00Z</dcterms:created>
  <dc:creator>Zlata Ivanic</dc:creator>
  <dc:description/>
  <dc:language>en-US</dc:language>
  <cp:lastModifiedBy>administrator</cp:lastModifiedBy>
  <dcterms:modified xsi:type="dcterms:W3CDTF">2013-06-05T09:03:00Z</dcterms:modified>
  <cp:revision>2</cp:revision>
  <dc:subject/>
  <dc:title/>
</cp:coreProperties>
</file>