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UNIVERZITETA U PRIŠTINI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Univerziteta u Prištini sa sedištem u Kosovskoj Mitrovici, kao predstavnici osnivača, imenuju se za članove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Veljko Odalović, dipl. pravnik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Krstimir Pantić, dipl. inženjer metalurgij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Boris Siljković, doktor ekonomskih nauka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FILOZOFSKOG FAKULTET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Filozofsk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Desimir Miljk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Svetlana Đurđ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Biljana Janićije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PRAVNOG FAKULTET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Pravn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vonimir Stević, dipl. pravni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Dragan Jablanović, dipl. pravni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Branka Milosavljević, dipl. pravnik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EKONOMSKOG FAKULTET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Ekonomsk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Jovo Pop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Dragiša Lakić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Goran Rak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FAKULTETA TEHNIČKIH NAUK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Fakulteta tehničkih nauk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Ružica Bož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Ivan Kovač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Gradimirka Popo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POLJOPRIVREDNOG FAKULTET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Poljoprivredn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Slobodan Prodan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Milutin Arsenij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Dragana Damljano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MEDICINSKOG FAKULTET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Medicinsk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) dr Periša Simonov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dr Ivan Anđ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Momira Mitro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UČITELJSKOG FAKULTETA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Učiteljsk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Vesna Radosavlj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Dobrivoje Đurđ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Mirjana Bara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FAKULTETA ZA SPORT I FIZIČKO VASPITANJE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Fakulteta za sport i fizičko vaspitanje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Milan Trboljevac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Igor Ignjat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Milan Premo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FAKULTETA UMETNOSTI UNIVERZITETA U PRIŠTINI SA SEDIŠTEM 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Fakulteta umetnosti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Srđan Vas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Aleksandra Bal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Bojana Biševac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PRIRODNO-MATEMATIČKOG FAKULTETA UNIVERZITETA U PRIŠTINI SA SEDIŠTEM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KOSOVSKOJ MITROV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Prirodno-matematičkog fakulteta Univerziteta u Prištini sa sedištem u Kosovskoj Mitrovici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Miroslav Ariton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Nemanja Jakš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Aleksandar Marko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VISOKE TEHNIČKE ŠKOLE STRUKOVNIH STUDIJA UNIVERZITETA U PRIŠTINI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ZVEČA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Visoke tehničke škole strukovnih studija Univerziteta u Prištini sa sedištem u Zvečanu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Momčilo Gvozd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Nebojša Vas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Ljubomir Mar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9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VISOKE TEHNIČKE ŠKOLE STRUKOVNIH STUDIJA, UROŠEVAC UNIVERZITETA U PRIŠTINI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ZVEČA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Visoke tehničke škole strukovnih studija, Uroševac Univerziteta u Prištini sa sedištem u Zvečanu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Stojan Donč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Mladen Đor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Zoran Peš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VISOKE EKONOMSKE ŠKOLE STRUKOVNIH STUDIJA, PEĆ UNIVERZITETA U PRIŠTINI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LEPOSAVIĆ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Visoke ekonomske škole strukovnih studija, Peć Univerziteta u Prištini sa sedištem u Leposaviću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Radoš Mihajl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Dragan Bara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Milan Milanov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VISOKE ŠKOLE STRUKOVNIH STUDIJA ZA VASPITAČE, GNJILANE UNIVERZITETA U PRIŠTINI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BUJANOV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Visoke škole strukovnih studija za vaspitače, Gnjilane Univerziteta u Prištini sa sedištem u Bujanovcu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Saša Stojan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Dejan Đoš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Bojan Milet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0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 i člana 3. stav 4. Odluke o obrazovanju Privremenog organa u opštinama na teritoriji Autonomne pokrajine Kosovo i Metohija („Službeni glasnik RS”, broj 31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PREDSEDNIKA PRIVREMENOG ORGANA I IMENOVANJU PREDSEDNIKA PRIVREMENOG ORGANA OPŠTINE GLOGOVAC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Petru Saviću prestala dužnost predsednika Privremenog  organa opštine Glogovac od 6. aprila 2013. godine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aša Danić za predsednika Privremenog organa opštine Glogovac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8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 osnovu člana 87. ctav 1. Zakona o lokalnoj samoupravi („Službeni glasnik PC”, broj 129/07) i člana 43. stav 1. Zakona o Vladi („Službeni glasnik PC”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D L U K 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O OBRAZOVANJU PRIVREMENOG ORGANA U OPŠTINAMA NA TERITORIJI AUTONOMNE POKRAJINE KOSOVO I METOHIJ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spacing w:lineRule="auto" w:line="240" w:before="0" w:after="0"/>
        <w:ind w:firstLine="145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razuje se Privremeni organ u opštinama na teritoriji Autonomne pokrajine Kosovo i Metohija, i to: Lipljan, Štrpce, Obilić, Gnjilane, Vitina, Vučitrn, Orahovac, Istok, Kosovo Polje, Kosovska Kamenica, Srbica i Gora, za obavljanje poslova iz nadležnosti Skupštine i izvršnih organa navedenih opšti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ivremeni organ obavlja tekuće i neodložne poslove iz nadležnosti Skupštine opštine i izvršnih organa opštine utvrđene zakonom i Statutom opštine, do konstituisanja Skupštine opštine i izbora izvršnih organa opštine nakon održanih izbora, u skladu sa zakono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Privremeni organ ima predsednika i četiri člana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edsednik organizuje rad Privremenog organa, predsedava njegovim sednicama i obavlja druge poslove koje mu Privremeni organ pover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Privremeni organ imenuje sekretara Privremenog organa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edsednika i članove Privremenog organa imenuje Vlada posebnim rešenje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4.</w:t>
      </w:r>
    </w:p>
    <w:p>
      <w:pPr>
        <w:pStyle w:val="Normal"/>
        <w:shd w:fill="FFFFFF" w:val="clear"/>
        <w:spacing w:lineRule="auto" w:line="240" w:before="0" w:after="0"/>
        <w:ind w:firstLine="1445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ivremeni organ odlučuje o pitanjima iz nadležnosti Skupštine opštine i izvršnih organa opštine većinom glasova članova Privremenog orga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5.</w:t>
      </w:r>
    </w:p>
    <w:p>
      <w:pPr>
        <w:pStyle w:val="Normal"/>
        <w:shd w:fill="FFFFFF" w:val="clear"/>
        <w:spacing w:lineRule="auto" w:line="240" w:before="0" w:after="0"/>
        <w:ind w:right="4" w:firstLine="142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razmatranje pojedinih pitanja iz delokruga Privremenog organa mogu se obrazovati komisije i druga radna tel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Predsednika i članove radnih tela imenuje Privremeni organ.</w:t>
      </w:r>
    </w:p>
    <w:p>
      <w:pPr>
        <w:pStyle w:val="Normal"/>
        <w:shd w:fill="FFFFFF" w:val="clear"/>
        <w:spacing w:lineRule="auto" w:line="240" w:before="0" w:after="0"/>
        <w:ind w:firstLine="142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edsednik komisije, odnosno drugog radnog tela imenuje se iz reda članova Privremenog organa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ovi komisija i drugih radnih tela Privremenog organa mogu biti i građan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6.</w:t>
      </w:r>
    </w:p>
    <w:p>
      <w:pPr>
        <w:pStyle w:val="Normal"/>
        <w:shd w:fill="FFFFFF" w:val="clear"/>
        <w:spacing w:lineRule="auto" w:line="240" w:before="0" w:after="0"/>
        <w:ind w:firstLine="142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ivremeni organ donosi Poslovnik Privremenog organa, koji uređuje organizaciju i način rad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7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a odluka stupa na snagu danom objavljivanja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1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  <w:t xml:space="preserve">Na osnovu člana 86. stav 6. Zakona o lokalnoj samoupravi („Službeni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 xml:space="preserve">glasnik RS”, broj 129/07), člana 43. stav 2. Zakona o Vladi („Službeni glasnik RS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 xml:space="preserve">b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Latn-CS" w:eastAsia="en-US"/>
        </w:rPr>
        <w:t xml:space="preserve">) i člana 3. stav 4. Odluke o obrazovanju Privremenog organa 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opštinama na teritoriji Autonomne pokrajine Kosovo i Metohija („Službeni glasnik RS”, broj 47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Latn-CS" w:eastAsia="en-US"/>
        </w:rPr>
        <w:t>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40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Latn-CS" w:eastAsia="en-US"/>
        </w:rPr>
        <w:t xml:space="preserve">O IMENOVANJU PREDSEDNIKA I ČLANOVA PRIVREMENOG ORGANA </w:t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sr-Latn-CS" w:eastAsia="en-US"/>
        </w:rPr>
        <w:t xml:space="preserve">OPŠTINAMA NA TERITORIJI AUTONOMNE POKRAJINE </w:t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sr-Latn-CS" w:eastAsia="en-US"/>
        </w:rPr>
        <w:t xml:space="preserve">KOSOVO I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Latn-CS" w:eastAsia="en-US"/>
        </w:rPr>
        <w:t>METOHI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</w:t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Latn-CS" w:eastAsia="en-US"/>
        </w:rPr>
        <w:t>Lipljan,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  <w:tab/>
        <w:t xml:space="preserve">1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Srđan Petk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Danijela Trajk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Zlatko Laz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Saša Morača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Milan Joksimovi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Latn-CS" w:eastAsia="en-US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Latn-CS" w:eastAsia="en-US"/>
        </w:rPr>
        <w:t>Štrpce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Ivan Redž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Miroslav Đorđ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Marjan Đorđ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Živče Šarkovčević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Nenad Filipović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Latn-CS" w:eastAsia="en-US"/>
        </w:rPr>
        <w:t>Obilić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menuju se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Nenad Denić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Momčilo St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Trajko Jakovlj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Zoran Vuksanov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Boban Dančetovi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V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Latn-CS" w:eastAsia="en-US"/>
        </w:rPr>
        <w:t>Gnjilane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menuju se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ab/>
        <w:t xml:space="preserve">1)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Radovan Stojković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Zoran Stojk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Stanko Trajk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Aleksandar Stanojević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Goran Cvetković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Latn-CS" w:eastAsia="en-US"/>
        </w:rPr>
        <w:t>Vitina,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imenuju se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ab/>
        <w:t xml:space="preserve">1)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Miloš Jovanović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sr-Latn-CS" w:eastAsia="en-U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Srećko Spas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Srđan Nikol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Dalibor Dajić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Jordan Krčmarevi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sr-Latn-CS" w:eastAsia="en-US"/>
        </w:rPr>
        <w:t>V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U Privremeni organ opštine Vučitrn, imenuju se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Latn-CS" w:eastAsia="en-US"/>
        </w:rPr>
        <w:tab/>
        <w:tab/>
        <w:tab/>
        <w:t xml:space="preserve">1) 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Desimir Miljković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Aca Mišić,</w:t>
      </w:r>
    </w:p>
    <w:p>
      <w:pPr>
        <w:pStyle w:val="Normal"/>
        <w:widowControl w:val="false"/>
        <w:shd w:fill="FFFFFF" w:val="clear"/>
        <w:tabs>
          <w:tab w:val="clear" w:pos="720"/>
          <w:tab w:val="left" w:pos="413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 </w:t>
        <w:tab/>
        <w:tab/>
        <w:t>- Ljubiša Andrić,</w:t>
      </w:r>
    </w:p>
    <w:p>
      <w:pPr>
        <w:pStyle w:val="Normal"/>
        <w:widowControl w:val="false"/>
        <w:shd w:fill="FFFFFF" w:val="clear"/>
        <w:tabs>
          <w:tab w:val="clear" w:pos="720"/>
          <w:tab w:val="left" w:pos="41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ab/>
        <w:t>- Milijana Stolić i</w:t>
      </w:r>
    </w:p>
    <w:p>
      <w:pPr>
        <w:pStyle w:val="Normal"/>
        <w:widowControl w:val="false"/>
        <w:shd w:fill="FFFFFF" w:val="clear"/>
        <w:tabs>
          <w:tab w:val="clear" w:pos="720"/>
          <w:tab w:val="left" w:pos="413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ab/>
        <w:t>- Toma Mini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  <w:t>V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U Privremeni organ opštine Orahovac, imenuju se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pacing w:val="-1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Latn-CS" w:eastAsia="en-U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Latn-CS" w:eastAsia="en-US"/>
        </w:rPr>
        <w:tab/>
        <w:tab/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Nenad Stašić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Milorad Brk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Marko Staš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Zoran Grkov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Jovan Đuriči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3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  <w:t>VI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U Privremeni organ opštine Istok, imenuju se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Latn-CS" w:eastAsia="en-US"/>
        </w:rPr>
        <w:tab/>
        <w:tab/>
        <w:tab/>
        <w:t xml:space="preserve">1) 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Mališa Đurić,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Milorad Lacman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Milorad Stojan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Vuko Đur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Dejan Repanovi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sr-Latn-CS" w:eastAsia="en-US"/>
        </w:rPr>
        <w:t>IX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Latn-CS" w:eastAsia="en-US"/>
        </w:rPr>
        <w:t>Kosovo Polje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Ljubiša Ćirk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Tihomir Dim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Siniša Simon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Tijana Bojkov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Zvonko Niči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X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Latn-CS" w:eastAsia="en-US"/>
        </w:rPr>
        <w:t>Kosovska Kamenica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Latn-CS" w:eastAsia="en-U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Miloš Fil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Zoran Maksim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Đorđe Andrej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Dejan Jovanov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Nenad Stankovi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Latn-CS" w:eastAsia="en-US"/>
        </w:rPr>
        <w:t>Srbica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Latn-CS" w:eastAsia="en-U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Milomir Jok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Marko Rist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Rajko Tomaš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Svetlana Tomašev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Nebojša S. Tomaševi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X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Latn-CS" w:eastAsia="en-US"/>
        </w:rPr>
        <w:t>Gora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Latn-CS" w:eastAsia="en-U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Adem Hodža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Seljman Osmani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Mersiha Memiši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- Admir Šola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- Eršed Bislim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XI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1382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sr-Latn-CS" w:eastAsia="en-US"/>
        </w:rPr>
        <w:t xml:space="preserve">Ovo rešenje stupa na snagu danom stupanja na snagu Odluke 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razovanju Privremenog organa u opštinama na teritoriji Autonomne Pokrajine Kosovo i Metohija 24 Broj: 119-4615/2013 od 29. maja 2013. godin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XI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2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maj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5:00Z</dcterms:created>
  <dc:creator>Zlata Ivanic</dc:creator>
  <dc:description/>
  <dc:language>en-US</dc:language>
  <cp:lastModifiedBy>Bojan</cp:lastModifiedBy>
  <cp:lastPrinted>2013-05-29T14:16:00Z</cp:lastPrinted>
  <dcterms:modified xsi:type="dcterms:W3CDTF">2013-05-31T11:35:00Z</dcterms:modified>
  <cp:revision>2</cp:revision>
  <dc:subject/>
  <dc:title/>
</cp:coreProperties>
</file>