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4. stav 1. Zakona o spoljnim poslovima („Službeni glasnik RS”, br. 116/07, 126/07 – ispravka i 41/09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GENERALNOG SEKRETAR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MINISTARSTVA SPOLJNIH POSLOV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Zoran Marković dužnosti generalnog sekretara Ministarstva spoljnih poslova, zbog prelaska na drugu dužnost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375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3. maj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before="0" w:after="200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2:06:00Z</dcterms:created>
  <dc:creator>Zlata Ivanic</dc:creator>
  <dc:description/>
  <dc:language>en-US</dc:language>
  <cp:lastModifiedBy>Bojan</cp:lastModifiedBy>
  <dcterms:modified xsi:type="dcterms:W3CDTF">2013-05-27T12:06:00Z</dcterms:modified>
  <cp:revision>2</cp:revision>
  <dc:subject/>
  <dc:title/>
</cp:coreProperties>
</file>