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Na osnovu člana 100. stav 8. Zakona o vanrednim situacijama („Službeni glasnik RS”, broj 111/09, 92/11 i 93/12) i člana 42. stav 1. Zakona o Vladi („Službeni glasnik RS”, br. 55/05, 71/05 – ispravka, 101/07, 65/08, 16/11, 68/12 – US i 72/12)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UREDBU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O SLUŽBI U AKTIVNOJ REZERV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U SPECIJALIZOVANIM JEDINICAMA CIVILNE ZAŠTIT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bCs/>
          <w:iCs/>
          <w:u w:val="single"/>
          <w:lang w:val="sr-Latn-CS" w:eastAsia="en-US"/>
        </w:rPr>
      </w:pPr>
      <w:r>
        <w:rPr>
          <w:bCs/>
          <w:iCs/>
          <w:u w:val="single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bCs/>
          <w:iCs/>
          <w:u w:val="single"/>
          <w:lang w:val="sr-Latn-CS" w:eastAsia="en-US"/>
        </w:rPr>
      </w:pPr>
      <w:r>
        <w:rPr>
          <w:bCs/>
          <w:iCs/>
          <w:u w:val="single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Ovom uredbom uređuju se</w:t>
      </w:r>
      <w:r>
        <w:rPr>
          <w:bCs/>
          <w:lang w:val="sr-Latn-CS" w:eastAsia="en-US"/>
        </w:rPr>
        <w:t xml:space="preserve"> uslovi i način </w:t>
      </w:r>
      <w:r>
        <w:rPr>
          <w:lang w:val="sr-Latn-CS" w:eastAsia="en-US"/>
        </w:rPr>
        <w:t>angažovanja za službu u aktivnoj rezervi u specijalizovanim jedinicama civilne zaštite (u daljem tekstu: aktivna rezerva u civilnoj zaštiti)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Specijalizovane jedinice civilne zaštite, koje moraju održavati stalnu spremnost i koje su namenjene za obavljanje visokostručnih zadataka civilne zaštite na teritoriji Republike Srbije i pružanje pomoći drugim državama i broj lica koja se mogu angažovati za službu u aktivnoj rezervi u civilnoj zaštiti, utvrđuju se Planom popune za aktivnu rezervu u civilnoj zaštiti (u daljem tekstu: Plan popune)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Broj lica koji se može angažovati u specijalizovanim jedinicama civilne zaštite koje moraju održavati stalnu spremnost i koje su namenjene za obavljanje visokostručnih zadataka civilne zaštite na teritoriji Republike Srbije i pružanje pomoći drugim državama ne može biti veći od 25% od ukupnog broja lica u specijalizovanim jedinicama civilne zaštite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Predlog plana popune izrađuje organizaciona jedinica Ministarstva unutrašnjih poslova (u daljem tekstu: Ministarstvo) – nadležna za vanredne situacije (u daljem tekstu: nadležna služba)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/>
      </w:pPr>
      <w:r>
        <w:rPr>
          <w:lang w:val="sr-Latn-CS" w:eastAsia="en-US"/>
        </w:rPr>
        <w:tab/>
        <w:t xml:space="preserve">Plan popune donosi ministar nadležan za unutrašnje poslove (u daljem tekstu: ministar)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Popuna specijalizovanih jedinica civilne zaštite, koje moraju održavati stalnu spremnost i koje su namenjene za obavljanje visokostručnih zadataka civilne zaštite na teritoriji Republike Srbije i pružanje pomoći drugim državama vrši se na osnovu raspisanog javnog oglasa i zaključenog ugovora sa licima izabranim na tom javnom oglasu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Latn-CS" w:eastAsia="en-US"/>
        </w:rPr>
      </w:pPr>
      <w:r>
        <w:rPr>
          <w:lang w:val="sr-Latn-CS" w:eastAsia="en-US"/>
        </w:rPr>
        <w:tab/>
        <w:t>Popuna specijalizovanih jedinica civilne zaštite koje su namenjene za obavljanje visokostručnih zadataka civilne zaštite na području upravnog okruga, odnosno jedinice lokalne samouprave vrši se u skladu sa odredbama zakona kojim se uređuje vojna, radna i materijalna obaveza – na osnovu zahteva nadležne službe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Pripadnik aktivne rezerve u civilnoj zaštiti može se angažovati u toku kalendarske godine i to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1) do 30 dana, radi obučavanja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2) do 90 dana, radi održavanja operativne i funkcionalne sposobnosti i za sprovođenje mera i zadataka civilne zaštite na teritoriji Republike Srbije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3) do 90 dana, radi izvršenja priprema za međunarodne misije izvan teritorije Republike Srbije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 xml:space="preserve">4) do 180 dana, u međunarodnim misijama van teritorije Republike Srbije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lang w:val="sr-Latn-CS" w:eastAsia="en-US"/>
        </w:rPr>
        <w:t>Član 5.</w:t>
      </w:r>
    </w:p>
    <w:p>
      <w:pPr>
        <w:pStyle w:val="Default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sr-Latn-CS" w:eastAsia="en-US"/>
        </w:rPr>
        <w:tab/>
        <w:t>Za pripadnika aktivne rezerve u civilnoj zaštiti mogu se prijaviti i biti izabrana, odnosno angažovana lica:</w:t>
      </w:r>
    </w:p>
    <w:p>
      <w:pPr>
        <w:pStyle w:val="Default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sr-Latn-CS" w:eastAsia="en-US"/>
        </w:rPr>
        <w:tab/>
        <w:t xml:space="preserve">1) kojima je, iz razloga koji ne utiču na njihovo dalje angažovanje u civilnoj zaštiti, prestala služba u nadležnoj službi; </w:t>
      </w:r>
    </w:p>
    <w:p>
      <w:pPr>
        <w:pStyle w:val="Default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sr-Latn-CS" w:eastAsia="en-US"/>
        </w:rPr>
        <w:tab/>
        <w:t>2) koja imaju status vojnih obveznika – a kojima je prethodno prestala služba u svojstvu profesionalnog vojnog lica, koja su prevedena u rezervni sastav, kojima nije istekla vojna obaveza i koja su odlukom nadležnog teritorijalnog organa Ministarstva odbrane raspoređeni u civilnu zaštitu;</w:t>
      </w:r>
    </w:p>
    <w:p>
      <w:pPr>
        <w:pStyle w:val="Default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sr-Latn-CS" w:eastAsia="en-US"/>
        </w:rPr>
        <w:tab/>
        <w:t xml:space="preserve">3) koja imaju status vojnih obveznika, a koja su prethodno odslužila vojni rok ili civilnu službu ili su na drugi način osposobljena za službu u aktivnoj rezervi (školovanjem u Vojnoj akademiji i školama i kursevima Ministarstva unutrašnjih poslova, dobrovoljnim služenjem vojnog roka i dr.); </w:t>
      </w:r>
    </w:p>
    <w:p>
      <w:pPr>
        <w:pStyle w:val="Default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sr-Latn-CS" w:eastAsia="en-US"/>
        </w:rPr>
        <w:tab/>
        <w:t>4) koja su stručne kvalifikacije za obavljanje pojedinih zadataka zaštite i spasavanja stekla redovnim i vanrednim školovanjem, bavljenjem određenim vrstama sporta, završenim obukama i kursevima ili na neki drugi način;</w:t>
      </w:r>
    </w:p>
    <w:p>
      <w:pPr>
        <w:pStyle w:val="Default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sr-Latn-CS" w:eastAsia="en-US"/>
        </w:rPr>
        <w:tab/>
        <w:t>5) koja su, pre izbora i zaključivanja ugovora, osposobljena za službu u civilnoj zaštiti po nastavnim planovima i programima za obučavanje pripadnika civilne zaštite;</w:t>
      </w:r>
    </w:p>
    <w:p>
      <w:pPr>
        <w:pStyle w:val="Default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sr-Latn-CS" w:eastAsia="en-US"/>
        </w:rPr>
        <w:tab/>
        <w:t>6) zdravstveno sposobna za službu u jedinicama civilne zaštite;</w:t>
      </w:r>
    </w:p>
    <w:p>
      <w:pPr>
        <w:pStyle w:val="Default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sr-Latn-CS" w:eastAsia="en-US"/>
        </w:rPr>
        <w:tab/>
        <w:t>7) koja prilikom prvog angažovanja nisu starija od 50 godina (za starešinske dužnosti), odnosno 40 godina (za ostale dužnosti);</w:t>
      </w:r>
    </w:p>
    <w:p>
      <w:pPr>
        <w:pStyle w:val="Default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sr-Latn-CS" w:eastAsia="en-US"/>
        </w:rPr>
        <w:tab/>
        <w:t>8) koja nisu osuđena na kaznu zatvora u trajanju dužem od šest meseci.</w:t>
      </w:r>
    </w:p>
    <w:p>
      <w:pPr>
        <w:pStyle w:val="TextBody"/>
        <w:tabs>
          <w:tab w:val="clear" w:pos="720"/>
          <w:tab w:val="left" w:pos="1440" w:leader="none"/>
        </w:tabs>
        <w:rPr>
          <w:i w:val="false"/>
          <w:i w:val="false"/>
          <w:iCs w:val="false"/>
          <w:color w:val="000000"/>
          <w:lang w:val="sr-Latn-CS" w:eastAsia="en-US"/>
        </w:rPr>
      </w:pPr>
      <w:r>
        <w:rPr>
          <w:i w:val="false"/>
          <w:iCs w:val="false"/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Sa vojnim obveznicima koji imaju ratni raspored u Vojsci Srbije, Ministarstvo može zaključiti ugovor o aktivnoj rezervi u civilnoj zaštiti, nakon pribavljene saglasnosti ministarstva nadležnog za poslove odbrane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bCs/>
          <w:lang w:val="sr-Latn-CS" w:eastAsia="en-US"/>
        </w:rPr>
        <w:tab/>
      </w:r>
      <w:r>
        <w:rPr>
          <w:lang w:val="sr-Latn-CS" w:eastAsia="en-US"/>
        </w:rPr>
        <w:t>Lica sa kojima se zaključi ugovor o aktivnoj rezervi u civilnoj zaštiti, ne mogu, za vreme njegove primene, biti raspoređena na druge dužnosti u sistemu odbrane i bezbednosti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lang w:val="sr-Latn-CS" w:eastAsia="en-US"/>
        </w:rPr>
        <w:t>Član 7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Osposobljavanje zainteresovanih lica za prijem u aktivnu rezervu u civilnoj zaštiti obavlja se u Nacionalnom i regionalnim trening centrima, a po potrebi i u drugim organizacionim jedinicama Ministarstva ili u organizacijama i ustanovama – u skladu sa planom i programom iz člana 5. tačka 5) ove uredbe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Lice koje bude osposobljeno dobija sertifikat o osposobljenosti za službu u aktivnoj rezervi u civilnoj zaštiti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 xml:space="preserve">Sertifikat dokazuje ispunjenost uslova dok je u primeni nastavni plan i program u skladu sa kojim je i izvršeno osposobljavanje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lang w:val="sr-Latn-CS" w:eastAsia="en-US"/>
        </w:rPr>
        <w:t>Član 8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Prijem lica na službu u aktivnu rezervu u civilnoj zaštiti vrši se na osnovu prethodno raspisanog javnog oglasa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Javni oglas raspisuje se u skladu sa Planom popune i to za popunu svih potrebnih mesta u aktivnoj rezervi u roku od 30 dana od dana njegovog donošenja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Izuzetno od roka utvrđenog u stavu 2. ovog člana, u skladu sa vanrednim potrebama obezbeđenja sprovođenja mera i zadataka civilne zaštite (npr. u slučaju da se ne popune sva oglašena mesta, u slučaju kada se neplanirano znatnije smanji broj lica u aktivnoj rezervi u civilnoj zaštiti, ako je potrebno zameniti prethodno angažovano lice, angažovati novo lice sa posebnim znanjima i sposobnostima ili u slučaju angažovanja u međunarodnim misijama), javni oglas raspisuje se u roku od 15 dana od dana utvrđene vanredne potrebe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Javni oglas sadrži podatke: o potrebnom broju lica u aktivnoj rezervi, zadacima i poslovima za koje se angažuje, sedištu specijalizovane jedinice u kojoj se vrši angažovanje, visini naknade i primanja za vreme angažovanja i podatke o načinima na koje se zainteresovana lica mogu upoznati sa bližim uslovima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lang w:val="sr-Latn-CS" w:eastAsia="en-US"/>
        </w:rPr>
        <w:t>Član 9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Javni oglas raspisuje i postupak po javnom oglasu sprovodi komisija koju obrazuje rukovodilac nadležne službe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Komisija iz stava 1. ovog člana utvrđuje listu lica koja ispunjavaju propisane uslove, a redosled na listi određuje se na osnovu utvrđenog nivoa osposobljenosti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Izbor među licima koja ispunjavaju propisane uslove za službu u aktivnoj rezervi u civilnoj zaštiti vrši rukovodilac nadležne službe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Izbor među prijavljenim licima vrši se polazeći od nivoa osposobljenosti za službu u aktivnoj rezervi u civilnoj zaštiti, a prednost imaju lica sa utvrđenim višim nivoom osposobljenosti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Rešenje rukovodioca nadležne službe iz stava 3. ovog člana konačno je i protiv njega se može pokrenuti upravni spor.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lang w:val="sr-Latn-CS" w:eastAsia="en-US"/>
        </w:rPr>
        <w:t>Član 10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U aktivnu rezervu u civilnoj zaštiti izabrano lice stupa danom zaključenja ugovora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Ugovorom o aktivnoj rezervi u civilnoj zaštiti utvrđuju se, naročito, uslovi, vreme, način i poslovi za koje se lice angažuje, kao i prava i obaveze za vreme vršenja službe u aktivnoj rezervi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lang w:val="sr-Latn-CS" w:eastAsia="en-US"/>
        </w:rPr>
        <w:t>Član 11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Nadležna služba dužna je da, po potpisivanju ugovora o aktivnoj rezervi u civilnoj zaštiti, a pre prvog angažovanja, a takođe i o prestanku ugovornog odnosa, o tome obavesti nadležni teritorijalni organ ministarstva nadležnog za poslove odbrane i poslodavca kod koga je lice u radnom odnosu.</w:t>
      </w:r>
    </w:p>
    <w:p>
      <w:pPr>
        <w:pStyle w:val="BodyTextIndent2"/>
        <w:tabs>
          <w:tab w:val="clear" w:pos="720"/>
          <w:tab w:val="left" w:pos="1440" w:leader="none"/>
        </w:tabs>
        <w:ind w:hanging="0"/>
        <w:rPr/>
      </w:pPr>
      <w:r>
        <w:rPr>
          <w:color w:val="000000"/>
          <w:lang w:val="sr-Latn-CS" w:eastAsia="en-US"/>
        </w:rPr>
        <w:tab/>
        <w:t xml:space="preserve">O planiranom angažovanju lica u aktivnoj rezervi u civilnoj zaštiti za aktivnosti na teritoriji Republike Srbije nadležna služba dužna je da poslodavcu dostavi odgovarajuće obaveštenje – najkasnije 15 dana pre tog angažovanja, a za sprovođenje mera i zadataka civilne zaštite u međunarodnim misijama i za druge aktivnosti van teritorije Republike Srbije – najkasnije tri meseca pre tog angažovanja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O neplaniranom angažovanju lica u aktivnoj rezervi u civilnoj zaštiti nadležna služba dužna je da poslodavcu dostavi odgovarajuće obaveštenje – najkasnije narednog dana od dana angažovanja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lang w:val="sr-Latn-CS" w:eastAsia="en-US"/>
        </w:rPr>
        <w:t>Član 12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 xml:space="preserve">Sa licima u aktivnoj rezervi u civilnoj zaštiti izvode se treninzi i obuke, što uključuje: redovno godišnje obučavanje, kondiciranje i praktični deo obuke za izvršavanje konkretnih dužnosti za koje je zaključen ugovor, kao i namensko osposobljavanje za izvršavanje zadataka u međunarodnim misijama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Obučavanje i treninzi, odnosno angažovanje lica u aktivnoj rezervi u civilnoj zaštiti, vrše se u skladu sa godišnjim planovima obučavanja i angažovanja rezervnog sastava, koji se donosi za svaku kalendarsku godinu i dostavlja na odobrenje najkasnije do kraja oktobra tekuće godine za narednu godinu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Planove obučavanja, odnosno angažovanja izrađuje nadležna služba, a realizuju se u organizacionim jedinicama nadležne službe, regionalnom i Nacionalnom trening centru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Licu u aktivnoj rezervi u civilnoj zaštiti odlaže se obaveza učešća u planskom godišnjem obučavanju, odnosno angažovanju u slučaju: bolesti, rođenja deteta, smrti člana uže porodice i zaštite i pomoći užoj porodici u slučaju elementarne nepogode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Članom uže porodice, u smislu ove uredbe, smatraju se: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1) supružnik;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2) deca bračna, vanbračna, usvojena ili pastorčad, ako nisu starija od 18 godina, odnosno 26 godina ako se nalaze na školovanju, osim dece koja su u radnom odnosu, a bez obzira na godine života ako su trajno i potpuno nesposobna za rad;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3) roditelj, usvojitelj i njegov supružnik;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4) očuh i maćeha;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5) braća i sestre pod uslovom iz tačke 2) ovog stava;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6) baba i deda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lang w:val="sr-Latn-CS" w:eastAsia="en-US"/>
        </w:rPr>
        <w:t>Član 13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 xml:space="preserve">Lica u aktivnoj rezervi u civilnoj zaštiti mogu biti u stanju rezerve ili u stanju službe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Pod službom se podrazumeva učešće u akcijama zaštite i spasavanja, radno angažovanje u nadležnoj službi, učešće na obukama i proverama osposobljenosti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Pozivanje lica u službu u aktivnoj rezervi u civilnoj zaštiti vrši se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1) u skladu sa planovima obučavanja, odnosno angažovanja – najkasnije 45 dana pre planirane aktivnosti, odnosno zadatka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2) u slučaju pretnje ili nastanka opasnosti i drugih vanrednih i neplaniranih potreba za angažovanjem zbog elementarnih nepogoda i drugih nesreća – odmah po nastanku potrebe za angažovanjem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lang w:val="sr-Latn-CS" w:eastAsia="en-US"/>
        </w:rPr>
        <w:t>Član 14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 xml:space="preserve">Lica u aktivnoj rezervi u civilnoj zaštiti za vreme obučavanja, osposobljavanja i izvršavanja misija i zadataka u civilnoj zaštiti, imaju pravo na zdravstveno, penzijsko i invalidsko osiguranje – na teret sredstava kojima raspolaže Ministarstvo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Lica u aktivnoj rezervi u civilnoj zaštiti imaju pravo na zdravstvenu zaštitu na teret sredstava kojima raspolaže Ministarstvo za povrede ili oboljenja koja su dobili za vreme službe u aktivnoj rezervi, ako to pravo ne ostvaruju po drugom osnovu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Lica iz stava 2. ovog člana, kod kojih se pojavi oboljenje po prestanku službe u aktivnoj rezervi u civilnoj zaštiti imaju pravo na zdravstvenu zaštitu ako u roku od dva meseca od dana prestanka službe u aktivnoj rezervi u civilnoj zaštiti prijave to oboljenje nadležnoj službi i ako nadležna lekarska komisija utvrdi da je odnosno oboljenje nastalo za vreme službe u aktivnoj rezervi u civilnoj zaštiti ili kao posledica vršenja službe u aktivnoj rezervi u civilnoj zaštiti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lang w:val="sr-Latn-CS" w:eastAsia="en-US"/>
        </w:rPr>
        <w:t>Član 15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Licu u aktivnoj rezervi u civilnoj zaštiti koje je pozvano radi angažovanja na izvršavanju zadataka civilne zaštite miruje radni odnos za vreme izvršavanja zadataka, a dužno je da se vrati na posao odmah po prestanku angažovanja na zadacima civilne zaštite.</w:t>
      </w:r>
    </w:p>
    <w:p>
      <w:pPr>
        <w:pStyle w:val="Default"/>
        <w:tabs>
          <w:tab w:val="clear" w:pos="720"/>
          <w:tab w:val="left" w:pos="1440" w:leader="none"/>
        </w:tabs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lang w:val="sr-Latn-CS" w:eastAsia="en-US"/>
        </w:rPr>
        <w:t>Član 16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 xml:space="preserve">Licu u aktivnoj rezervi u civilnoj zaštiti za vreme službe u aktivnoj rezervi u civilnoj zaštiti pripada naknada za angažovanje, koja ne može biti manja od plate predviđene za aktivne pripadnike nadležne službe, angažovane na istim ili sličnim poslovima i zadacima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 xml:space="preserve">Izuzetno, naknada za angažovanje licima u aktivnoj rezervi u civilnoj zaštiti koja su u radnom odnosu kod drugih poslodavaca pripada u visini prosečne zarade, odnosno plate koju su ostvarili kod poslodavca kod koga su u radnom odnosu – ako je ostvarena prosečna zarada, odnosno plata veća od naknade iz stava 1. ovog člana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lang w:val="sr-Latn-CS" w:eastAsia="en-US"/>
        </w:rPr>
        <w:t>Član 17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Licima u aktivnoj rezervi u civilnoj zaštiti koja se angažuju za zadatake zaštite i spasavanja koji se izvršavaju na teritoriji Republike Srbije, za vreme dok se nalaze u stanju rezerve, pripada mesečna nadoknada u visini od dve dnevnice državnih službenika za službeno putovanje u zemlji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lang w:val="sr-Latn-CS" w:eastAsia="en-US"/>
        </w:rPr>
        <w:t>Član 18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 xml:space="preserve">Za vreme angažovanja licu u aktivnoj rezervi u civilnoj zaštiti pripada i naknada troškova prema posebnom propisu čijom primenom naknade troškova ostvaruju zaposleni u radnom odnosu u nadležnoj službi, ako ovom uredbom nije drukčije uređeno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Lica u aktivnoj rezervi u civilnoj zaštiti, za vreme službe čije trajanje je duže od osam časova dnevno i koja se obavlja izvan mesta njihovog boravka, imaju pravo na besplatnu ishranu i smeštaj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lang w:val="sr-Latn-CS" w:eastAsia="en-US"/>
        </w:rPr>
        <w:t>Član 19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 xml:space="preserve">Lice u aktivnoj rezervi u civilnoj zaštiti ima pravo da od nadležne službe dobije uverenje o činjenicama u vezi sa angažovanjem u aktivnoj rezervi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lang w:val="sr-Latn-CS" w:eastAsia="en-US"/>
        </w:rPr>
        <w:t>Član 20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Lice u aktivnoj rezervi u civilnoj zaštiti dužno je da organizacionu jedinicu nadležne službe u kojoj je angažovano obavesti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1) o svakom odsustvu iz mesta prebivališta, odnosno boravka, kao i o vremenu trajanja odsustva i mestu i načinu na koji se sa njim može stupiti u kontakt za vreme odsustva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 xml:space="preserve">2) o promeni poslodavca – najkasnije u roku od pet dana od dana nastale promene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lang w:val="sr-Latn-CS" w:eastAsia="en-US"/>
        </w:rPr>
        <w:t>Član 21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O pripadnicima aktivne rezerve civilne zaštite vodi se propisana evidencija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Evidenciju vodi Nadležna služba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 xml:space="preserve">Uputstvo o sadržaju i načinu vođenja evidencije o pripadnicima aktivne rezerve u civilnoj zaštiti propisuje ministar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lang w:val="sr-Latn-CS" w:eastAsia="en-US"/>
        </w:rPr>
        <w:t>Član 22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 xml:space="preserve">Pripadniku aktivne rezerve u civilnoj zaštiti služba u aktivnoj rezervi u civilnoj zaštiti prestaje: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1) prestankom ispunjavanja propisanih uslova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2) istekom ugovorenog roka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3) ako se utvrdi da je prilikom prijema u službu dao neistinite podatke koji su od značaja za prijem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4) neizvršavanjem preuzetih ugovornih obaveza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 xml:space="preserve">5) lišavanjem slobode koje traje duže od 30 dana ili upućivanjem na izdržavanje kazne zatvora;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6) ako se konačnom ocenom nadležne lekarske komisije utvrdi da je izgubio zdravstvenu sposobnost za obavljanje ugovorene dužnosti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7)  u slučaju organizacionih promena ili ukidanja jedinice u kojoj je na službi u aktivnoj rezervi civilne zaštite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 xml:space="preserve">8) smrću;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 xml:space="preserve">9) u drugim slučajevima utvrđenim ugovorom o aktivnoj rezervi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bCs/>
          <w:iCs/>
          <w:lang w:val="sr-Latn-CS" w:eastAsia="en-US"/>
        </w:rPr>
        <w:tab/>
        <w:t>Služba u aktivnoj rezervi prestaje raskidom ugovora, u skladu sa odredbama zakona koji uređuje obligacione odnose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bCs/>
          <w:iCs/>
          <w:u w:val="single"/>
          <w:lang w:val="sr-Latn-CS" w:eastAsia="en-US"/>
        </w:rPr>
      </w:pPr>
      <w:r>
        <w:rPr>
          <w:bCs/>
          <w:iCs/>
          <w:u w:val="single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lang w:val="sr-Latn-CS" w:eastAsia="en-US"/>
        </w:rPr>
        <w:t>Član 23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Ova uredba stupa na snagu osmog dana od dana objavljivanja u „Službenom glasniku Republike Srbije”, a primenjuje se od 1. januara 2014. godine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  <w:lang w:val="sr-Latn-CS" w:eastAsia="en-US"/>
        </w:rPr>
        <w:t>05 Broj: 110-3995/2013</w:t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0. maja 201</w:t>
      </w:r>
      <w:r>
        <w:rPr>
          <w:lang w:val="sr-Latn-CS" w:eastAsia="en-US"/>
        </w:rPr>
        <w:t>3</w:t>
      </w:r>
      <w:r>
        <w:rPr>
          <w:szCs w:val="24"/>
          <w:lang w:val="sr-Latn-CS" w:eastAsia="en-US"/>
        </w:rPr>
        <w:t>. godine</w:t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Cs w:val="24"/>
          <w:lang w:val="sr-Latn-CS" w:eastAsia="en-US"/>
        </w:rPr>
        <w:t xml:space="preserve">V L A D A </w:t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7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i/>
      <w:iCs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firstLine="708"/>
      <w:jc w:val="both"/>
    </w:pPr>
    <w:rPr>
      <w:color w:val="FF0000"/>
      <w:szCs w:val="24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4:33:00Z</dcterms:created>
  <dc:creator>daktilo05</dc:creator>
  <dc:description/>
  <dc:language>en-US</dc:language>
  <cp:lastModifiedBy>Bojan</cp:lastModifiedBy>
  <dcterms:modified xsi:type="dcterms:W3CDTF">2013-05-21T14:33:00Z</dcterms:modified>
  <cp:revision>2</cp:revision>
  <dc:subject/>
  <dc:title/>
</cp:coreProperties>
</file>