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Na osnovu člana 109. stav 1. Zakona o vodama („Službeni glasnik RS”, br. 30/10 i 93/12)</w:t>
      </w:r>
      <w:r>
        <w:rPr>
          <w:spacing w:val="-1"/>
          <w:lang w:val="sr-Latn-CS" w:eastAsia="en-US"/>
        </w:rPr>
        <w:t xml:space="preserve"> i člana 42. stav 1. Zakona o Vladi </w:t>
      </w:r>
      <w:r>
        <w:rPr>
          <w:lang w:val="sr-Latn-CS" w:eastAsia="en-US"/>
        </w:rPr>
        <w:t xml:space="preserve">(„Službeni glasnik </w:t>
      </w:r>
      <w:r>
        <w:rPr>
          <w:spacing w:val="-1"/>
          <w:lang w:val="sr-Latn-CS" w:eastAsia="en-US"/>
        </w:rPr>
        <w:t xml:space="preserve">RS”, br. 55/05, 71/05 – ispravka, 101/07, 65/08, 16/11, 68/12-US i 72/12),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O UTVRĐIVANJU GODIŠNJEG PROGRAMA MONITORINGA 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STATUSA VODA ZA 2013. GODIN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 xml:space="preserve">Ovom uredbom utvrđuje se Godišnji program monitoringa statusa voda za 2013. godinu, koji je odštampan uz ovu uredbu i čini njen sastavni deo.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  <w:tab/>
        <w:t>Pojedini izrazi upotrebljeni u ovoj uredbi imaju sledeće značenje: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i/>
          <w:lang w:val="sr-Latn-CS" w:eastAsia="en-US"/>
        </w:rPr>
        <w:t>1) Nadzorni monitoring</w:t>
      </w:r>
      <w:r>
        <w:rPr>
          <w:lang w:val="sr-Latn-CS" w:eastAsia="en-US"/>
        </w:rPr>
        <w:t xml:space="preserve"> je monitoring koji se vrši radi obezbeđenja kompletnog pregleda statusa voda i davanja informacija o dugoročnim trendovima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</w:r>
      <w:r>
        <w:rPr>
          <w:i/>
          <w:lang w:val="sr-Latn-CS" w:eastAsia="en-US"/>
        </w:rPr>
        <w:t>2) Operativni monitoring</w:t>
      </w:r>
      <w:r>
        <w:rPr>
          <w:lang w:val="sr-Latn-CS" w:eastAsia="en-US"/>
        </w:rPr>
        <w:t xml:space="preserve"> je monitoring koji se vrši radi ustanovljavanja ili potvrđivanja statusa onih vodnih tela koja su identifikovana kao rizična u smislu nemogućnosti ispunjenja zadatih ciljeva životne sredine i procenjivanja svake promene statusa ovih vodnih tela kao rezultata programa mera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rPr/>
      </w:pPr>
      <w:r>
        <w:rPr>
          <w:lang w:val="sr-Latn-CS" w:eastAsia="en-US"/>
        </w:rPr>
        <w:tab/>
        <w:t>Broj i položaj mernih profila na površinskim vodama, broj i položaj pijezometara i drugih objekata za merenje količine i nivoa podzemnih voda, način i broj merenja količine i nivoa površinskih voda i podzemnih voda, način i postupak ispitivanja kvaliteta voda, broj i uslove u kojima se vrši ispitivanje kvaliteta površinskih i podzemnih voda i sadržina izveštaja o utvrđenom kvalitetu voda utvrđeni su programom iz člana 1. ove uredbe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ismo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05 broj                    /2013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U Beogradu, ___. april  2013. godine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4:00Z</dcterms:created>
  <dc:creator>Milan Njegovan</dc:creator>
  <dc:description/>
  <dc:language>en-US</dc:language>
  <cp:lastModifiedBy>administrator</cp:lastModifiedBy>
  <cp:lastPrinted>2012-02-08T10:40:00Z</cp:lastPrinted>
  <dcterms:modified xsi:type="dcterms:W3CDTF">2013-05-09T12:24:00Z</dcterms:modified>
  <cp:revision>2</cp:revision>
  <dc:subject/>
  <dc:title>На основу члана 99а став 4</dc:title>
</cp:coreProperties>
</file>