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29.xml" ContentType="application/vnd.openxmlformats-officedocument.wordprocessingml.header+xml"/>
  <Override PartName="/word/header28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7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header26.xml" ContentType="application/vnd.openxmlformats-officedocument.wordprocessingml.header+xml"/>
  <Override PartName="/word/footer25.xml" ContentType="application/vnd.openxmlformats-officedocument.wordprocessingml.footer+xml"/>
  <Override PartName="/word/header25.xml" ContentType="application/vnd.openxmlformats-officedocument.wordprocessingml.header+xml"/>
  <Override PartName="/word/footer24.xml" ContentType="application/vnd.openxmlformats-officedocument.wordprocessingml.foot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footer23.xml" ContentType="application/vnd.openxmlformats-officedocument.wordprocessingml.foot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footer22.xml" ContentType="application/vnd.openxmlformats-officedocument.wordprocessingml.footer+xml"/>
  <Override PartName="/word/header22.xml" ContentType="application/vnd.openxmlformats-officedocument.wordprocessingml.header+xml"/>
  <Override PartName="/word/footer28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31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32.xml" ContentType="application/vnd.openxmlformats-officedocument.wordprocessingml.head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33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footer6.xml" ContentType="application/vnd.openxmlformats-officedocument.wordprocessingml.footer+xml"/>
  <Override PartName="/word/footer12.xml" ContentType="application/vnd.openxmlformats-officedocument.wordprocessingml.footer+xml"/>
  <Override PartName="/word/header14.xml" ContentType="application/vnd.openxmlformats-officedocument.wordprocessingml.header+xml"/>
  <Override PartName="/word/fontTable.xml" ContentType="application/vnd.openxmlformats-officedocument.wordprocessingml.fontTable+xml"/>
  <Override PartName="/word/header36.xml" ContentType="application/vnd.openxmlformats-officedocument.wordprocessingml.header+xml"/>
  <Override PartName="/word/footer33.xml" ContentType="application/vnd.openxmlformats-officedocument.wordprocessingml.footer+xml"/>
  <Override PartName="/word/header9.xml" ContentType="application/vnd.openxmlformats-officedocument.wordprocessingml.header+xml"/>
  <Override PartName="/word/footer35.xml" ContentType="application/vnd.openxmlformats-officedocument.wordprocessingml.footer+xml"/>
  <Override PartName="/word/header35.xml" ContentType="application/vnd.openxmlformats-officedocument.wordprocessingml.header+xml"/>
  <Override PartName="/word/footer32.xml" ContentType="application/vnd.openxmlformats-officedocument.wordprocessingml.footer+xml"/>
  <Override PartName="/word/header8.xml" ContentType="application/vnd.openxmlformats-officedocument.wordprocessingml.header+xml"/>
  <Override PartName="/word/footer34.xml" ContentType="application/vnd.openxmlformats-officedocument.wordprocessingml.footer+xml"/>
  <Override PartName="/word/settings.xml" ContentType="application/vnd.openxmlformats-officedocument.wordprocessingml.settings+xml"/>
  <Override PartName="/word/header34.xml" ContentType="application/vnd.openxmlformats-officedocument.wordprocessingml.header+xml"/>
  <Override PartName="/word/header30.xml" ContentType="application/vnd.openxmlformats-officedocument.wordprocessingml.header+xml"/>
  <Override PartName="/word/footer36.xml" ContentType="application/vnd.openxmlformats-officedocument.wordprocessingml.foot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header5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header16.xml" ContentType="application/vnd.openxmlformats-officedocument.wordprocessingml.head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header17.xml" ContentType="application/vnd.openxmlformats-officedocument.wordprocessingml.header+xml"/>
  <Override PartName="/word/footer17.xml" ContentType="application/vnd.openxmlformats-officedocument.wordprocessingml.footer+xml"/>
  <Override PartName="/word/header11.xml" ContentType="application/vnd.openxmlformats-officedocument.wordprocessingml.header+xml"/>
  <Override PartName="/word/header18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9.xml" ContentType="application/vnd.openxmlformats-officedocument.wordprocessingml.header+xml"/>
  <Override PartName="/word/header13.xml" ContentType="application/vnd.openxmlformats-officedocument.wordprocessingml.header+xml"/>
  <Override PartName="/word/footer19.xml" ContentType="application/vnd.openxmlformats-officedocument.wordprocessingml.footer+xml"/>
  <Override PartName="/word/footer20.xml" ContentType="application/vnd.openxmlformats-officedocument.wordprocessingml.footer+xml"/>
  <Override PartName="/word/footer21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u w:val="single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CS" w:eastAsia="en-US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  <w:u w:val="single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31. stav 3. Zakona o državnoj upravi („Službeni glasnik RS”, br. 79/05, 101/07 i 95/10), člana 179. stav 2. Zakona o državnim službenicima („Službeni glasnik RS”, br. 79/05, 81/05 – ispravka, 83/05 – ispravka, 64/07, 67/07 – ispravka, 116/08 i 104/09) i člana 43. stav 2. Zakona o Vladi („Službeni glasnik RS”, br. 55/05, 71/05 – ispravka, 101/07, 65/08, 16/11, 68/12 – US i 72/12),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Vlada donosi</w:t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O POSTAVLJENJU POMOĆNIKA DIREKTORA UPRAVE ZA AGRARNA PLAĆANJA U MINISTARSTVU POLJOPRIVREDE, ŠUMARSTVA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I VODOPRIVRED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Postavlja se Bojan Živković za pomoćnika direktora Uprave za agrarna plaćanja</w:t>
      </w: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Sektor za ekonomsko-finansijske poslove</w:t>
      </w: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u Ministarstvu poljoprivrede, šumarstva i vodoprivrede.</w:t>
      </w:r>
    </w:p>
    <w:p>
      <w:pPr>
        <w:pStyle w:val="Normal"/>
        <w:tabs>
          <w:tab w:val="clear" w:pos="720"/>
          <w:tab w:val="left" w:pos="7485" w:leader="none"/>
        </w:tabs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3180/2013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Beogradu, 12. aprila 2013. godine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36. stav 3. Zakona o državnoj upravi („Službeni glasnik RS”, br. 79/05, 101/07 i 95/10), člana 179. stav 1. Zakona o državnim službenicima („Službeni glasnik RS”, br. 79/05, 81/05 – ispravka, 83/05 – ispravka, 64/07, 67/07 – ispravka, 116/08 i 104/09) i člana 43. stav 2. Zakona o Vladi („Službeni glasnik RS”, br. 55/05, 71/05 – ispravka, 101/07, 65/08, 16/11, 68/12 – US i 72/12),</w:t>
      </w:r>
    </w:p>
    <w:p>
      <w:pPr>
        <w:pStyle w:val="Normal"/>
        <w:spacing w:lineRule="auto" w:line="240" w:before="0" w:after="24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Vlada donosi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BodyText2"/>
        <w:spacing w:lineRule="auto" w:line="240" w:before="0" w:after="24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RAZREŠENJU ZAMENIKA DIREKTORA REPUBLIČKOG</w:t>
      </w:r>
    </w:p>
    <w:p>
      <w:pPr>
        <w:pStyle w:val="BodyText2"/>
        <w:spacing w:lineRule="auto" w:line="240" w:before="0" w:after="24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HIDROMETEOROLOŠKOG ZAVODA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BodyText2"/>
        <w:spacing w:lineRule="auto" w:line="240" w:before="0" w:after="0"/>
        <w:contextualSpacing/>
        <w:rPr/>
      </w:pPr>
      <w:r>
        <w:rPr>
          <w:lang w:val="sr-Latn-CS" w:eastAsia="en-US"/>
        </w:rPr>
        <w:tab/>
        <w:t>Razrešava se Danica Spasova dužnosti zamenika direktora Republičkog hidrometeorološkog zavoda.</w:t>
      </w:r>
    </w:p>
    <w:p>
      <w:pPr>
        <w:pStyle w:val="Normal"/>
        <w:spacing w:lineRule="auto" w:line="240" w:before="0" w:after="24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firstLine="108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3187/2013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Beogradu, 12. aprila 2013. godine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440" w:right="144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0"/>
          <w:szCs w:val="20"/>
          <w:lang w:val="sr-Latn-CS" w:eastAsia="en-US"/>
        </w:rPr>
      </w:pPr>
      <w:r>
        <w:rPr>
          <w:rFonts w:cs="Times New Roman" w:ascii="Times New Roman" w:hAnsi="Times New Roman"/>
          <w:sz w:val="20"/>
          <w:szCs w:val="20"/>
          <w:lang w:val="sr-Latn-CS" w:eastAsia="en-US"/>
        </w:rPr>
        <w:tab/>
        <w:tab/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0"/>
          <w:szCs w:val="20"/>
          <w:lang w:val="sr-Latn-CS" w:eastAsia="en-US"/>
        </w:rPr>
        <w:tab/>
        <w:tab/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36. stav 3. Zakona o državnoj upravi („Službeni glasnik RS”, br. 79/05, 101/07 i 95/10), člana 179. stav 2. Zakona o državnim službenicima („Službeni glasnik RS”, br. 79/05, 81/05 – ispravka, 83/05 – ispravka, 64/07, 67/07 – ispravka, 116/08 i 104/09) i člana 43. stav 2. Zakona o Vladi („Službeni glasnik RS”, br. 55/05, 71/05 – ispravka, 101/07, 65/08, 16/11, 68/12 – US i 72/12),</w:t>
      </w:r>
    </w:p>
    <w:p>
      <w:pPr>
        <w:pStyle w:val="Normal"/>
        <w:spacing w:lineRule="auto" w:line="240" w:before="0" w:after="24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Vlada donosi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BodyText2"/>
        <w:spacing w:lineRule="auto" w:line="240" w:before="0" w:after="240"/>
        <w:contextualSpacing/>
        <w:jc w:val="center"/>
        <w:rPr/>
      </w:pPr>
      <w:r>
        <w:rPr>
          <w:b/>
          <w:lang w:val="sr-Latn-CS" w:eastAsia="en-US"/>
        </w:rPr>
        <w:t xml:space="preserve">O POSTAVLJENJU ZAMENIKA DIREKTORA REPUBLIČKOG </w:t>
      </w:r>
    </w:p>
    <w:p>
      <w:pPr>
        <w:pStyle w:val="BodyText2"/>
        <w:spacing w:lineRule="auto" w:line="240" w:before="0" w:after="24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HIDROMETEOROLOŠKOG ZAVODA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BodyText2"/>
        <w:spacing w:lineRule="auto" w:line="240" w:before="0" w:after="0"/>
        <w:contextualSpacing/>
        <w:rPr/>
      </w:pPr>
      <w:r>
        <w:rPr>
          <w:lang w:val="sr-Latn-CS" w:eastAsia="en-US"/>
        </w:rPr>
        <w:tab/>
        <w:t>Postavlja se prof. dr Jugoslav Nikolić za zamenika direktora Republičkog hidrometeorološkog zavoda.</w:t>
      </w:r>
    </w:p>
    <w:p>
      <w:pPr>
        <w:pStyle w:val="Normal"/>
        <w:spacing w:lineRule="auto" w:line="240" w:before="0" w:after="24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firstLine="108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3188/2013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Beogradu, 12. aprila 2013. godine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440" w:right="144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130. stav 4. Zakona o zdravstvenoj zaštiti („Službeni glasnik RS”, br. 107/05, 72/09 – dr. zakon, 88/10, 99/10, 57/11 i 119/12) i člana 43. stav 2. Zakona o Vladi („Službeni glasnik RS”, br. 55/05, 71/05 – ispravka, 101/07, 65/08, 16/11, 68/12 – US i 72/12),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firstLine="14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Vlada donosi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O IMENOVANJU VRŠIOCA DUŽNOSTI ZAMENIKA DIREKTORA KLINIČKOG CENTRA NIŠ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right="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Imenuje se dr Vladan Ćosić za vršioca dužnosti zamenika direktora Kliničkog centra Niš.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spacing w:lineRule="auto" w:line="240" w:before="0" w:after="24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3025/2013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Beogradu, 12. aprila 2013. godine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440" w:right="144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130. stav 4. Zakona o zdravstvenoj zaštiti („Službeni glasnik RS”, br. 107/05, 72/09 – dr. zakon, 88/10, 99/10, 57/11 i 119/12) i člana 43. stav 2. Zakona o Vladi („Službeni glasnik RS”, br. 55/05, 71/05 – ispravka, 101/07, 65/08, 16/11, 68/12 – US i 72/12),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firstLine="14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Vlada donosi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O RAZREŠENJU PREDSEDNIKA I ČLANOVA UPRAVNOG ODBORA 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KLINIČKOG CENTRA NIŠ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Razrešavaju se dužnosti u Upravnom odboru Kliničkog centra Niš: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1. Boško Ristić, predsednik,</w:t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2. Jordan Velčev, član,</w:t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3. prof. dr Branko Lović, član,</w:t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4. prof. dr Zvonimir Budić, član.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3028/2013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Beogradu, 12. aprila 2013. godine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sectPr>
          <w:headerReference w:type="default" r:id="rId10"/>
          <w:footerReference w:type="default" r:id="rId11"/>
          <w:type w:val="nextPage"/>
          <w:pgSz w:w="12240" w:h="15840"/>
          <w:pgMar w:left="1440" w:right="1440" w:gutter="0" w:header="708" w:top="764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130. stav 4. Zakona o zdravstvenoj zaštiti („Službeni glasnik RS”, br. 107/05, 72/09 – dr. zakon, 88/10, 99/10, 57/11 i 119/12) i člana 43. stav 2. Zakona o Vladi („Službeni glasnik RS”, br. 55/05, 71/05 – ispravka, 101/07, 65/08, 16/11, 68/12 – US i 72/12),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firstLine="14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Vlada donosi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O IMENOVANJU PREDSEDNIKA I ČLANOVA UPRAVNOG ODBORA 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KLINIČKOG CENTRA NIŠ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U Upravni odbor Kliničkog centra Niš imenuju se: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1) za predsednika:</w:t>
      </w:r>
    </w:p>
    <w:p>
      <w:pPr>
        <w:pStyle w:val="Normal"/>
        <w:spacing w:lineRule="auto" w:line="240" w:before="0" w:after="240"/>
        <w:ind w:firstLine="14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- Irena Đorđević, dipl. pravnik, advokat iz Niša;  </w:t>
      </w:r>
    </w:p>
    <w:p>
      <w:pPr>
        <w:pStyle w:val="Normal"/>
        <w:spacing w:lineRule="auto" w:line="240" w:before="0" w:after="240"/>
        <w:ind w:firstLine="14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 xml:space="preserve">2) za članove: </w:t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(1) dr Vladan Aranđelović, Specijalna bolnica za psihijatrijske bolesti „Gornja Toponica”, Niš,</w:t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(2) prof. dr Branko Lović iz Niša,</w:t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 xml:space="preserve">(3) doc. dr Aleksandar Mitić, Medicinski fakultet Univerziteta u Nišu. 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3029/2013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Beogradu, 12. aprila 2013. godine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440" w:right="1440" w:gutter="0" w:header="708" w:top="1276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20. stav 4.  Zakona o javnim službama („Službeni glasnik RS”, br. 42/91, 71/94 i 79/05 – dr. zakon) i člana 43. stav 2. Zakona o Vladi („Službeni glasnik RS”, br. 55/05, 71/05 – ispravka, 101/07, 65/08, 16/11, 68/12 – US i 72/12),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firstLine="14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Vlada donosi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O IMENOVANJU ČLANOVA UPRAVNOG ODBORA STOČARSKO -VETERINARSKOG CENTRA ZA REPRODUKCIJU I VEŠTAČKO OSEMENJAVANJE „KRNJAČA” U BEOGRADU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U Upravni odbor Stočarsko-veterinarskog centra za reprodukciju i veštačko osemenjavanje „Krnjača” u Beogradu imenuju se za članove:</w:t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1. Igor Prka, Stočarsko-veterinarski centar za reprodukciju i veštačko osemenjavanje „Krnjača” u Beogradu,</w:t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2. Miodrag Diševski, Stočarsko-veterinarski centar za reprodukciju i veštačko osemenjavanje „Krnjača” u Beogradu.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spacing w:lineRule="auto" w:line="240" w:before="0" w:after="24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3179/2013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Beogradu, 12. aprila 2013. godine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pStyle w:val="Normal"/>
        <w:spacing w:lineRule="auto" w:line="240" w:before="0" w:after="240"/>
        <w:contextualSpacing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sectPr>
          <w:headerReference w:type="default" r:id="rId14"/>
          <w:footerReference w:type="default" r:id="rId15"/>
          <w:type w:val="nextPage"/>
          <w:pgSz w:w="12240" w:h="15840"/>
          <w:pgMar w:left="1440" w:right="1440" w:gutter="0" w:header="708" w:top="1276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firstLine="126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firstLine="126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155. stav 3. i člana 161. stav 3. Zakona o penzijskom i invalidskom osiguranju („Službeni glasnik RC”, br. 34/03, 64/04 – US, 84/04 – dr. zakon, 85/05, 101/05 – dr. zakon, 63/06 – US, 5/09, 107/09, 101/10 i 93/12) i člana 43. stav 2. Zakona o Vladi („Službeni glasnik RS”, br. 55/05, 71/05 – ispravka, 101/07, 65/08, 16/11, 68/12 – US i 72/12),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Vlada donosi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O IZMENI REŠENJA O RAZREŠENJU ČLANOVA UPRAVNOG I ČLANA NADZORNOG ODBORA REPUBLIČKOG FONDA ZA PENZIJSKO I INVALIDSKO OSIGURANJE 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firstLine="108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U Rešenju o razrešenju članova Upravnog i člana Nadzornog odbora Republičkog fonda za penzijsko i invalidsko osiguranje</w:t>
      </w: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(„Službeni glasnik RS”, broj 31/13), tačka II, menja se i glasi: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„Razrešava se mr Vladan Arsenijević dužnosti člana Nadzornog odbora Republičkog fonda za penzijsko i invalidsko osiguranje.”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3177/2013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Beogradu, 12. aprila 2013. godine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440" w:right="1440" w:gutter="0" w:header="708" w:top="1276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hd w:fill="FFFFFF" w:val="clear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TextBody"/>
        <w:spacing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firstLine="14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Na osnovu člana 13. stav 2. Uredbe o nadležnosti, delokrugu, organizaciji i načinu poslovanja Fonda za socijalno osiguranje vojnih osiguranika („Službeni glasnik RS”, br. 102/11, 37/12 i 107/12) i člana 43. stav 2. Zakona o Vladi („Službeni glasnik RS”, br. 55/05, 71/05 – ispravka, 101/07, 65/08, 16/11, 68/12 – US i 72/12),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Vlada donos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O IMENOVANJU ZAMENIKA PREDSEDNIKA NADZORNOG ODBORA 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FONDA ZA SOCIJALNO OSIGURANJE VOJNIH OSIGURANIKA</w:t>
      </w:r>
    </w:p>
    <w:p>
      <w:pPr>
        <w:pStyle w:val="Normal"/>
        <w:spacing w:lineRule="auto" w:line="240" w:before="0" w:after="240"/>
        <w:ind w:firstLine="72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firstLine="72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240"/>
        <w:ind w:firstLine="72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Imenuje se Tomislav Radivojević, šef Odseka u Sektoru za budžet i finansije u Ministarstvu odbrane, za zamenika predsednika Nadzornog odbora Fonda za socijalno osiguranje vojnih osiguranika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firstLine="72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3203/2013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Beogradu, 12. aprila 2013. godine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440" w:right="1440" w:gutter="0" w:header="708" w:top="1135" w:footer="708" w:bottom="1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14. Zakona o Javnom preduzeću „Jugoimport-SDPR” („Službeni list SRJ”, broj 46/96) i člana 43. stav 2. Zakona o Vladi („Službeni glasnik RS”, br. 55/05, 71/05 – ispravka, 101/07, 65/08, 16/11, 68/12 – US i 72/12),</w:t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Vlada donosi</w:t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O IMENOVANJU PREDSEDNIKA I ČLANOVA UPRAVNOG ODBORA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JAVNOG PREDUZEĆA „JUGOIMPORT-SDPR”</w:t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 xml:space="preserve"> </w:t>
        <w:tab/>
        <w:t>U Upravni odbor Javnog preduzeća „Jugoimport-SDPR”  imenuju se: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1) za predsednika:</w:t>
      </w:r>
    </w:p>
    <w:p>
      <w:pPr>
        <w:pStyle w:val="Normal"/>
        <w:spacing w:lineRule="auto" w:line="240" w:before="0" w:after="240"/>
        <w:ind w:firstLine="14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- Branislav Petrović, dipl. pravnik iz Beograda;  </w:t>
      </w:r>
    </w:p>
    <w:p>
      <w:pPr>
        <w:pStyle w:val="Normal"/>
        <w:spacing w:lineRule="auto" w:line="240" w:before="0" w:after="240"/>
        <w:ind w:firstLine="14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 xml:space="preserve">2) za članove: </w:t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(1) Dalibor Novaković, dipl. inž. mašinstva iz Novog Sada,</w:t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(2) Goran Bojović, dipl. ekonomista iz Beograda,</w:t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 xml:space="preserve">(3) Dejan Ćurčić, medicinski tehničar iz Prolom Banje. </w:t>
      </w:r>
    </w:p>
    <w:p>
      <w:pPr>
        <w:pStyle w:val="Normal"/>
        <w:spacing w:lineRule="auto" w:line="240" w:before="0" w:after="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3204/2013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Beogradu, 12. aprila 2013. godine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sectPr>
          <w:headerReference w:type="default" r:id="rId20"/>
          <w:footerReference w:type="default" r:id="rId21"/>
          <w:type w:val="nextPage"/>
          <w:pgSz w:w="12240" w:h="15840"/>
          <w:pgMar w:left="1440" w:right="1440" w:gutter="0" w:header="708" w:top="1135" w:footer="708" w:bottom="113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14. Zakona o Javnom preduzeću „Jugoimport-SDPR” („Službeni list SRJ”, broj 46/96) i člana 43. stav 2. Zakona o Vladi („Službeni glasnik RS”, br. 55/05, 71/05 – ispravka, 101/07, 65/08, 16/11, 68/12 – US i 72/12),</w:t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Vlada donosi</w:t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O RAZREŠENJU ČLANOVA UPRAVNOG ODBORA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JAVNOG PREDUZEĆA „JUGOIMPORT-SDPR”</w:t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 xml:space="preserve"> </w:t>
        <w:tab/>
        <w:t>Razrešavaju se dužnosti člana Upravnog odbora Javnog preduzeća „Jugoimport-SDPR”: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1. Dušan Polomčić,</w:t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2. Dragan Lazić.</w:t>
      </w:r>
    </w:p>
    <w:p>
      <w:pPr>
        <w:pStyle w:val="Normal"/>
        <w:spacing w:lineRule="auto" w:line="240" w:before="0" w:after="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3266/2013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Beogradu, 12. aprila 2013. godine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sectPr>
          <w:headerReference w:type="default" r:id="rId22"/>
          <w:footerReference w:type="default" r:id="rId23"/>
          <w:type w:val="nextPage"/>
          <w:pgSz w:w="12240" w:h="15840"/>
          <w:pgMar w:left="1440" w:right="1440" w:gutter="0" w:header="708" w:top="1135" w:footer="708" w:bottom="113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4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4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4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Na osnovu člana 24. stav 4. Zakona o regionalnom razvoju („Službeni glasnik RS”, br. 51/09 i 30/10) i člana 43. stav 2. Zakona o Vladi („Službeni glasnik RS”, br. 55/05, 71/05 – ispravka, 101/07, 65/08, 16/11, 68/12 – US i 72/12)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Vlada donosi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O IMENOVANJU ČLANOVA NACIONALNOG SAVETA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ZA REGIONALNI RAZVOJ</w:t>
      </w:r>
    </w:p>
    <w:p>
      <w:pPr>
        <w:pStyle w:val="Normal"/>
        <w:spacing w:lineRule="auto" w:line="240" w:before="0" w:after="0"/>
        <w:ind w:firstLine="72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0"/>
        <w:ind w:firstLine="72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U Nacionalni savet za regionalni razvoj imenuju se za članove: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1. Dimitrije Paunović, predsednik opštine Nova Varoš, predstavnik regiona Šumadija i Zapadna Srbija,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2. Bratislav Gašić, gradonačelnik Kruševca, predstavnik regiona Šumadija i Zapadna Srbija,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3. Goran Ljubić, predsednik opštine Doljevac, predstavnik regiona Južna i Istočna Srbija,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4. Zoran Antić, gradonačelnik Vranja, predstavnik regiona Južna i Istočna Srbija,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5. Saša Stamenković,  predsednik opštine Babušnica, predstavnik regiona Južna i Istočna Srbija,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6. prof. dr Žarko Obradović, ministar prosvete, nauke i tehnološkog razvoja, predstavnik Beogradskog regiona,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7. Radmilo Todosijević, profesor Ekonomskog fakulteta u Subotici, predstavnik regiona Vojvodine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ab/>
        <w:tab/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3202/2013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Beogradu, 12. aprila 2013. godine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1440" w:right="1440" w:gutter="0" w:header="708" w:top="1135" w:footer="708" w:bottom="1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25. stav 3. Zakona o državnoj upravi („Službeni glasnik RS”, br. 79/05, 101/07 i 95/10), člana 179. stav 2. Zakona o državnim službenicima („Službeni glasnik RS”, br. 79/05, 81/05 – ispravka, 83/05 – ispravka, 64/07, 67/07 – ispravka, 116/08 i 104/09) i člana 43. stav 2. Zakona o Vladi („Službeni glasnik RS”, br. 55/05, 71/05 – ispravka, 101/07, 65/08, 16/11, 68/12 – US i 72/12),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Vlada donosi</w:t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O POSTAVLJENJU POMOĆNIKA MINISTRA FINANSIJA I PRIVRED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 xml:space="preserve">Postavlja se Nina Samardžić za pomoćnika ministra finansija i privrede </w:t>
      </w: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Sektor za razvoj preduzetništva i konkurentnost.</w:t>
      </w:r>
    </w:p>
    <w:p>
      <w:pPr>
        <w:pStyle w:val="Normal"/>
        <w:tabs>
          <w:tab w:val="clear" w:pos="720"/>
          <w:tab w:val="left" w:pos="7485" w:leader="none"/>
        </w:tabs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3242/2013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Beogradu, 12. aprila 2013. godine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2240" w:h="15840"/>
          <w:pgMar w:left="1440" w:right="1440" w:gutter="0" w:header="708" w:top="1135" w:footer="708" w:bottom="113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firstLine="126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firstLine="126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firstLine="12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Na osnovu člana 30. Zakona o javnim agencijama („Službeni glasnik RS”, br. 18/05i 81/05 – ispravka) i člana 43. stav 2. Zakona o Vladi („Službeni glasnik RS”, br. 55/05, 71/05 – ispravka, 101/07, 65/08, 16/11, 68/12 – US i 72/12), </w:t>
      </w:r>
    </w:p>
    <w:p>
      <w:pPr>
        <w:pStyle w:val="Normal"/>
        <w:spacing w:lineRule="auto" w:line="240" w:before="0" w:after="240"/>
        <w:ind w:firstLine="72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firstLine="126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Vlada donosi 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O PRESTANKU DUŽNOSTI DIREKTORA AGENCIJE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ZA LEKOVE I MEDICINSKA SREDSTVA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 xml:space="preserve">Utvrđuje se da je Tatjani Šipetić prestala dužnost direktora Agencije za lekove i medicinska sredstva, sa 3. aprilom 2013. godine, zbog podnošenja ostavke. 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firstLine="126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Ovo rešenje objaviti u „Službenom glasniku Republike Srbije”. 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3263/2013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Beogradu, 12. aprila 2013. godine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w="12240" w:h="15840"/>
          <w:pgMar w:left="1440" w:right="144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240"/>
        <w:ind w:firstLine="1260"/>
        <w:contextualSpacing/>
        <w:jc w:val="right"/>
        <w:rPr>
          <w:rFonts w:ascii="Times New Roman" w:hAnsi="Times New Roman" w:cs="Times New Roman"/>
          <w:sz w:val="20"/>
          <w:szCs w:val="20"/>
          <w:lang w:val="sr-Latn-CS" w:eastAsia="en-US"/>
        </w:rPr>
      </w:pPr>
      <w:r>
        <w:rPr>
          <w:rFonts w:cs="Times New Roman" w:ascii="Times New Roman" w:hAnsi="Times New Roman"/>
          <w:sz w:val="20"/>
          <w:szCs w:val="20"/>
          <w:lang w:val="sr-Latn-CS" w:eastAsia="en-US"/>
        </w:rPr>
      </w:r>
    </w:p>
    <w:p>
      <w:pPr>
        <w:pStyle w:val="Normal"/>
        <w:spacing w:lineRule="auto" w:line="240" w:before="0" w:after="240"/>
        <w:ind w:firstLine="1260"/>
        <w:contextualSpacing/>
        <w:jc w:val="right"/>
        <w:rPr>
          <w:rFonts w:ascii="Times New Roman" w:hAnsi="Times New Roman" w:cs="Times New Roman"/>
          <w:sz w:val="20"/>
          <w:szCs w:val="20"/>
          <w:lang w:val="sr-Latn-CS" w:eastAsia="en-US"/>
        </w:rPr>
      </w:pPr>
      <w:r>
        <w:rPr>
          <w:rFonts w:cs="Times New Roman" w:ascii="Times New Roman" w:hAnsi="Times New Roman"/>
          <w:sz w:val="20"/>
          <w:szCs w:val="20"/>
          <w:lang w:val="sr-Latn-CS" w:eastAsia="en-US"/>
        </w:rPr>
      </w:r>
    </w:p>
    <w:p>
      <w:pPr>
        <w:pStyle w:val="Normal"/>
        <w:spacing w:lineRule="auto" w:line="240" w:before="0" w:after="240"/>
        <w:ind w:firstLine="126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firstLine="126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firstLine="126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 xml:space="preserve">Na osnovu člana 33. Zakona o javnim agencijama („Službeni glasnik RS”, br. 18/05i 81/05 – ispravka) i člana 43. stav 2. Zakona o Vladi („Službeni glasnik RS”, br. 55/05, 71/05 – ispravka, 101/07, 65/08, 16/11, 68/12 – US i 72/12), </w:t>
      </w:r>
    </w:p>
    <w:p>
      <w:pPr>
        <w:pStyle w:val="Normal"/>
        <w:spacing w:lineRule="auto" w:line="240" w:before="0" w:after="240"/>
        <w:ind w:firstLine="72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 xml:space="preserve">Vlada donosi </w:t>
      </w:r>
    </w:p>
    <w:p>
      <w:pPr>
        <w:pStyle w:val="Normal"/>
        <w:spacing w:lineRule="auto" w:line="240" w:before="0" w:after="240"/>
        <w:ind w:firstLine="126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O IMENOVANJU VRŠIOCA DUŽNOSTI DIREKTORA AGENCIJE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ZA LEKOVE I MEDICINSKA SREDSTVA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 xml:space="preserve">Imenuje se dr Saša Jaćović za vršioca dužnosti direktora Agencije za lekove i medicinska sredstva, najduže na šest meseci. 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 xml:space="preserve">Ovo rešenje objaviti u „Službenom glasniku Republike Srbije”. 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3265/2013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Beogradu, 12. aprila 2013. godine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sectPr>
          <w:headerReference w:type="default" r:id="rId30"/>
          <w:footerReference w:type="default" r:id="rId31"/>
          <w:type w:val="nextPage"/>
          <w:pgSz w:w="12240" w:h="15840"/>
          <w:pgMar w:left="1440" w:right="1440" w:gutter="0" w:header="708" w:top="1135" w:footer="708" w:bottom="113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278. Zakona o zdravstvenoj zaštiti („Službeni glasnik RS”, br. 107/05, 72/09 – dr. zakon, 88/10, 99/10, 57/11 i 119/12) i člana 43. stav 2. Zakona o Vladi („Službeni glasnik RS”, br. 55/05, 71/05 – ispravka, 101/07, 65/08, 16/11, 68/12 – US i 72/12),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firstLine="14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Vlada donosi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O RAZREŠENJU DIREKTORA KLINIČKO-BOLNIČKOG 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CENTRA PRIŠTINA SA SEDIŠTEM U GRAČANIC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right="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Razrešava se prof. dr Stojan Sekulić dužnosti direktora Kliničko-bolničkog centra Priština sa sedištem u Gračanici.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spacing w:lineRule="auto" w:line="240" w:before="0" w:after="24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3232/2013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Beogradu, 12. aprila 2013. godine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sectPr>
          <w:headerReference w:type="default" r:id="rId32"/>
          <w:footerReference w:type="default" r:id="rId33"/>
          <w:type w:val="nextPage"/>
          <w:pgSz w:w="11906" w:h="16838"/>
          <w:pgMar w:left="1361" w:right="1361" w:gutter="0" w:header="720" w:top="1361" w:footer="720" w:bottom="1361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ab/>
        <w:tab/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278. Zakona o zdravstvenoj zaštiti („Službeni glasnik RS”, br. 107/05, 72/09 – dr. zakon, 88/10, 99/10, 57/11 i 119/12) i člana 43. stav 2. Zakona o Vladi („Službeni glasnik RS”, br. 55/05, 71/05 – ispravka, 101/07, 65/08, 16/11, 68/12 – US i 72/12),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firstLine="14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Vlada donosi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O IMENOVANJU VRŠIOCA DUŽNOSTI DIREKTORA </w:t>
      </w:r>
    </w:p>
    <w:p>
      <w:pPr>
        <w:pStyle w:val="Normal"/>
        <w:spacing w:lineRule="auto" w:line="240" w:before="0" w:after="24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KLINIČKO-BOLNIČKOG CENTRA PRIŠTINA 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SA SEDIŠTEM U GRAČANIC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right="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Imenuje se dr Igor Veličković za vršioca dužnosti direktora Kliničko-bolničkog centra Priština sa sedištem u Gračanici.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spacing w:lineRule="auto" w:line="240" w:before="0" w:after="24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3234/2013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Beogradu, 12. aprila 2013. godine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34"/>
          <w:footerReference w:type="default" r:id="rId35"/>
          <w:type w:val="nextPage"/>
          <w:pgSz w:w="12240" w:h="15840"/>
          <w:pgMar w:left="1440" w:right="1440" w:gutter="0" w:header="708" w:top="851" w:footer="708" w:bottom="113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240"/>
        <w:contextualSpacing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 xml:space="preserve">Na osnovu člana 56. stav 2. Zakona o učeničkom i studentskom standardu („Službeni glasnik RS”, broj 18/10) i člana  43. stav 2. Zakona o Vladi („Službeni glasnik RS”, br. 55/05, 71/05 – ispravka, 101/07, 65/08, 16/11, 68/12 – US i 72/12),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Vlada donosi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O PRESTANKU DUŽNOSTI DIREKTORA</w:t>
      </w:r>
      <w:r>
        <w:rPr>
          <w:rFonts w:cs="Times New Roman" w:ascii="Times New Roman" w:hAnsi="Times New Roman"/>
          <w:b/>
          <w:bCs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STUDENTSKOG CENTRA „PRIŠTINAˮ SA SEDIŠTEM U KOSOVSKOJ MITROVICI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Jovi Popoviću prestaje dužnost direktora Studentskog centra „Prištinaˮ sa sedištem u Kosovskoj Mitrovici, zbog isteka mandata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Ovo rešenje objaviti u „Službenom glasniku Republike Srbijeˮ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3227/2013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Beogradu, 12. aprila 2013. godine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36"/>
          <w:footerReference w:type="default" r:id="rId37"/>
          <w:type w:val="nextPage"/>
          <w:pgSz w:w="12240" w:h="15840"/>
          <w:pgMar w:left="1797" w:right="1797" w:gutter="0" w:header="720" w:top="899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 w:before="0" w:after="0"/>
        <w:ind w:right="-143" w:hanging="0"/>
        <w:contextualSpacing/>
        <w:jc w:val="both"/>
        <w:rPr/>
      </w:pPr>
      <w:r>
        <w:rPr>
          <w:rFonts w:cs="Times New Roman" w:ascii="Times New Roman" w:hAnsi="Times New Roman"/>
          <w:lang w:val="sr-Latn-CS" w:eastAsia="en-US"/>
        </w:rPr>
        <w:tab/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 xml:space="preserve">Na osnovu člana 54. stav 2. Zakona o učeničkom i studentskom standardu („Službeni glasnik RS”, broj 18/10) i člana  43. stav 2. Zakona o Vladi („Službeni glasnik RS”, br. 55/05, 71/05 – ispravka, 101/07, 65/08, 16/11, 68/12 – US i 72/12),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Vlada donosi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O IMENOVANJU DIREKTORA</w:t>
      </w:r>
      <w:r>
        <w:rPr>
          <w:rFonts w:cs="Times New Roman" w:ascii="Times New Roman" w:hAnsi="Times New Roman"/>
          <w:b/>
          <w:bCs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STUDENTSKOG CENTRA „PRIŠTINAˮ SA SEDIŠTEM U KOSOVSKOJ MITROVICI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 xml:space="preserve">Imenuje se Jovo Popović za direktora Studentskog centra „Prištinaˮ sa sedištem u Kosovskoj Mitrovici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Ovo rešenje objaviti u „Službenom glasniku Republike Srbijeˮ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right="-7" w:hanging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3229/2013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Beogradu, 12. aprila 2013. godine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38"/>
          <w:footerReference w:type="default" r:id="rId39"/>
          <w:type w:val="nextPage"/>
          <w:pgSz w:w="12240" w:h="15840"/>
          <w:pgMar w:left="1797" w:right="1797" w:gutter="0" w:header="720" w:top="899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0"/>
          <w:szCs w:val="20"/>
          <w:lang w:val="sr-Latn-CS" w:eastAsia="en-US"/>
        </w:rPr>
      </w:pPr>
      <w:r>
        <w:rPr>
          <w:rFonts w:cs="Times New Roman" w:ascii="Times New Roman" w:hAnsi="Times New Roman"/>
          <w:sz w:val="20"/>
          <w:szCs w:val="20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  <w:lang w:val="sr-Latn-CS" w:eastAsia="en-US"/>
        </w:rPr>
      </w:pPr>
      <w:r>
        <w:rPr>
          <w:rFonts w:cs="Times New Roman" w:ascii="Times New Roman" w:hAnsi="Times New Roman"/>
          <w:sz w:val="20"/>
          <w:szCs w:val="20"/>
          <w:lang w:val="sr-Latn-CS" w:eastAsia="en-US"/>
        </w:rPr>
        <w:tab/>
        <w:tab/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18. stav 2. Zakona o javnim službama („Službeni glasnik RS”, br. 42/91, 71/94 i 79/05 – dr. zakon) i člana 43. stav 2. Zakona o Vladi („Službeni glasnik RS”, br. 55/05, 71/05 – ispravka, 101/07, 65/08, 16/11, 68/12 – US i 72/12),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firstLine="14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Vlada donosi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O RAZREŠENJU DIREKTORA VETERINARSKOG SPECIJALISTIČKOG INSTITUTA „ZAJEČAR” SA SEDIŠTEM U ZAJEČARU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6690" w:leader="none"/>
        </w:tabs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Razrešava se Zoran Marinković dužnosti direktora Veterinarskog specijalističkog instituta „Zaječar” sa sedištem u Zaječaru.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spacing w:lineRule="auto" w:line="240" w:before="0" w:after="24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3246/2013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Beogradu, 12. aprila 2013. godine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40"/>
          <w:footerReference w:type="default" r:id="rId41"/>
          <w:type w:val="nextPage"/>
          <w:pgSz w:w="11906" w:h="16838"/>
          <w:pgMar w:left="1361" w:right="1361" w:gutter="0" w:header="720" w:top="1361" w:footer="720" w:bottom="1361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ab/>
        <w:tab/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18. stav 2.  Zakona o javnim službama („Službeni glasnik RS”, br. 42/91, 71/94 i 79/05 – dr. zakon) i člana 43. stav 2. Zakona o Vladi („Službeni glasnik RS”, br. 55/05, 71/05 – ispravka, 101/07, 65/08, 16/11, 68/12 – US i 72/12),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firstLine="14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Vlada donosi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O IMENOVANJU DIREKTORA VETERINARSKOG SPECIJALISTIČKOG INSTITUTA „ZAJEČAR” SA SEDIŠTEM U ZAJEČARU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6690" w:leader="none"/>
        </w:tabs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Imenuje se Miodrag Nikolić za direktora Veterinarskog specijalističkog instituta „Zaječar” sa sedištem u Zaječaru.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spacing w:lineRule="auto" w:line="240" w:before="0" w:after="24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3248/2013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Beogradu, 12. aprila 2013. godine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pStyle w:val="Normal"/>
        <w:spacing w:lineRule="auto" w:line="240" w:before="0" w:after="240"/>
        <w:contextualSpacing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sectPr>
          <w:headerReference w:type="default" r:id="rId42"/>
          <w:footerReference w:type="default" r:id="rId43"/>
          <w:type w:val="nextPage"/>
          <w:pgSz w:w="12240" w:h="15840"/>
          <w:pgMar w:left="1440" w:right="1440" w:gutter="0" w:header="708" w:top="764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18. stav 2. Zakona o javnim službama („Službeni glasnik RS”, br. 42/91, 71/94 i 79/05 – dr. zakon) i člana 43. stav 2. Zakona o Vladi („Službeni glasnik RS”, br. 55/05, 71/05 – ispravka, 101/07, 65/08, 16/11, 68/12 – US i 72/12),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firstLine="14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Vlada donosi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O RAZREŠENJU DIREKTORA VETERINARSKE STANICE „BEČEJ”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SA SEDIŠTEM U BEČEJU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6690" w:leader="none"/>
        </w:tabs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Razrešava se Luka Mandić dužnosti direktora Veterinarske stanice „Bečej” sa sedištem u Bečeju.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spacing w:lineRule="auto" w:line="240" w:before="0" w:after="24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3252/2013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Beogradu, 12. aprila 2013. godine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44"/>
          <w:footerReference w:type="default" r:id="rId45"/>
          <w:type w:val="nextPage"/>
          <w:pgSz w:w="11906" w:h="16838"/>
          <w:pgMar w:left="1361" w:right="1361" w:gutter="0" w:header="720" w:top="1361" w:footer="720" w:bottom="1361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18. stav 2.  Zakona o javnim službama („Službeni glasnik RS”, br. 42/91, 71/94 i 79/05 – dr. zakon) i člana 43. stav 2. Zakona o Vladi („Službeni glasnik RS”, br. 55/05, 71/05 – ispravka, 101/07, 65/08, 16/11, 68/12 – US i 72/12),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firstLine="14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Vlada donosi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O IMENOVANJU DIREKTORA VETERINARSKE STANICE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„</w:t>
      </w: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BEČEJ” SA SEDIŠTEM U BEČEJU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6690" w:leader="none"/>
        </w:tabs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Imenuje se Vladimir Ivkov za direktora Veterinarske stanice „Bečej” sa sedištem u Bečeju.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spacing w:lineRule="auto" w:line="240" w:before="0" w:after="24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3254/2013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Beogradu, 12. aprila 2013. godine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pStyle w:val="Normal"/>
        <w:spacing w:lineRule="auto" w:line="240" w:before="0" w:after="240"/>
        <w:contextualSpacing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sectPr>
          <w:headerReference w:type="default" r:id="rId46"/>
          <w:footerReference w:type="default" r:id="rId47"/>
          <w:type w:val="nextPage"/>
          <w:pgSz w:w="12240" w:h="15840"/>
          <w:pgMar w:left="1440" w:right="1440" w:gutter="0" w:header="708" w:top="764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20. stav 4.  Zakona o javnim službama („Službeni glasnik RS”, br. 42/91, 71/94 i 79/05 – dr. zakon) i člana 43. stav 2. Zakona o Vladi („Službeni glasnik RS”, br. 55/05, 71/05 – ispravka, 101/07, 65/08, 16/11, 68/12 – US i 72/12),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firstLine="14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Vlada donosi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O RAZREŠENJU PREDSEDNIKA I ČLANOVA UPRAVNOG ODBORA VETERINARSKOG SPECIJALISTIČKOG INSTITUTA „ŠABAC”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SA SEDIŠTEM U ŠAPCU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Razrešavaju se dužnosti u Upravnom odboru Veterinarskog specijalističkog instituta „Šabac” sa sedištem u Šapcu:</w:t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left="720" w:firstLine="72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1. Radovan Pušić, predsednik,</w:t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2. dr Vlada Teodorović, član,</w:t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3. Slobodan Maksimović, član,</w:t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4. Slobodan Markovački, član,</w:t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5. Zoran Cvetković, član.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spacing w:lineRule="auto" w:line="240" w:before="0" w:after="24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3260/2013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Beogradu, 12. aprila 2013. godine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48"/>
          <w:footerReference w:type="default" r:id="rId49"/>
          <w:type w:val="nextPage"/>
          <w:pgSz w:w="12240" w:h="15840"/>
          <w:pgMar w:left="1440" w:right="1440" w:gutter="0" w:header="708" w:top="764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240"/>
        <w:contextualSpacing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20. stav 4.  Zakona o javnim službama („Službeni glasnik RS”, br. 42/91, 71/94 i 79/05 – dr. zakon) i člana 43. stav 2. Zakona o Vladi („Službeni glasnik RS”, br. 55/05, 71/05 – ispravka, 101/07, 65/08, 16/11, 68/12 – US i 72/12),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firstLine="14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Vlada donosi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O IMENOVANJU PREDSEDNIKA I ČLANOVA UPRAVNOG ODBORA VETERINARSKOG SPECIJALISTIČKOG INSTITUTA „ŠABAC”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SA SEDIŠTEM U ŠAPCU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right="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U Upravni odbor Veterinarskog specijalističkog instituta „Šabac” sa sedištem u Šapcu imenuju se:</w:t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1) za predsednika:</w:t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- Mihailo Dakić, dipl. veterinar iz Šapca;</w:t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2) za članove:</w:t>
      </w:r>
    </w:p>
    <w:p>
      <w:pPr>
        <w:pStyle w:val="Normal"/>
        <w:spacing w:lineRule="auto" w:line="240" w:before="0" w:after="240"/>
        <w:ind w:right="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(1) Mirko Filipović, dipl. veterinar iz Prnjavora,</w:t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(2) Milovan Nedić, dipl. veterinar iz sela Varna, Šabac.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spacing w:lineRule="auto" w:line="240" w:before="0" w:after="24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3258/2013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Beogradu, 12. aprila 2013. godine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50"/>
          <w:footerReference w:type="default" r:id="rId51"/>
          <w:type w:val="nextPage"/>
          <w:pgSz w:w="12240" w:h="15840"/>
          <w:pgMar w:left="1440" w:right="1440" w:gutter="0" w:header="708" w:top="764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20. stav 4.  Zakona o javnim službama („Službeni glasnik RS”, br. 42/91, 71/94 i 79/05 – dr. zakon) i člana 43. stav 2. Zakona o Vladi („Službeni glasnik RS”, br. 55/05, 71/05 – ispravka, 101/07, 65/08, 16/11, 68/12 – US i 72/12),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firstLine="14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Vlada donosi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O IMENOVANJU ČLANOVA UPRAVNOG ODBORA NAUČNOG INSTITUTA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ZA REPRODUKCIJU I VEŠTAČKO OSEMENJAVANJE DOMAĆIH ŽIVOTINJA „TEMERIN” U TEMERINU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right="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U Upravni odbor Naučnog instituta za reprodukciju i veštačko osemenjavanje domaćih životinja „Temerin” u Temerinu imenuju se za članove:</w:t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right="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1. dr Dragoljub Medić, dipl. inž. poljoprivrede, Naučni institut za reprodukciju i veštačko osemenjavanje domaćih životinja „Temerin” u Temerinu,</w:t>
      </w:r>
    </w:p>
    <w:p>
      <w:pPr>
        <w:pStyle w:val="Normal"/>
        <w:spacing w:lineRule="auto" w:line="240" w:before="0" w:after="240"/>
        <w:ind w:right="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2. Srđan Bodulić, profesor geografije, Naučni institut za reprodukciju i veštačko osemenjavanje domaćih životinja „Temerin” u Temerinu.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spacing w:lineRule="auto" w:line="240" w:before="0" w:after="24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3261/2013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Beogradu, 12. aprila 2013. godine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52"/>
          <w:footerReference w:type="default" r:id="rId53"/>
          <w:type w:val="nextPage"/>
          <w:pgSz w:w="12240" w:h="15840"/>
          <w:pgMar w:left="1440" w:right="1440" w:gutter="0" w:header="708" w:top="764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20. stav 4.  Zakona o javnim službama („Službeni glasnik RS”, br. 42/91, 71/94 i 79/05 – dr. zakon) i člana 43. stav 2. Zakona o Vladi („Službeni glasnik RS”, br. 55/05, 71/05 – ispravka, 101/07, 65/08, 16/11, 68/12 – US i 72/12),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firstLine="14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Vlada donosi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O IMENOVANJU ČLANOVA UPRAVNOG ODBORA VETERINARSKOG SPECIJALISTIČKOG INSTITUTA „JAGODINA” SA SEDIŠTEM 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U JAGODIN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right="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U Upravni odbor Veterinarskog specijalističkog instituta „Jagodina” sa sedištem u Jagodini imenuju se za članove:</w:t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right="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1. Jelena Petković, dipl. veterinar, Veterinarski specijalistički institut „Jagodina” sa sedištem u Jagodini,</w:t>
      </w:r>
    </w:p>
    <w:p>
      <w:pPr>
        <w:pStyle w:val="Normal"/>
        <w:spacing w:lineRule="auto" w:line="240" w:before="0" w:after="240"/>
        <w:ind w:right="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2. Igor Đorđević, dipl. veterinar, Veterinarski specijalistički institut „Jagodina” sa sedištem u Jagodini.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spacing w:lineRule="auto" w:line="240" w:before="0" w:after="24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3253/2013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Beogradu, 12. aprila 2013. godine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sectPr>
          <w:headerReference w:type="default" r:id="rId54"/>
          <w:footerReference w:type="default" r:id="rId55"/>
          <w:type w:val="nextPage"/>
          <w:pgSz w:w="12240" w:h="15840"/>
          <w:pgMar w:left="1440" w:right="1440" w:gutter="0" w:header="708" w:top="764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20. stav 4.  Zakona o javnim službama („Službeni glasnik RS”, br. 42/91, 71/94 i 79/05 – dr. zakon) i člana 43. stav 2. Zakona o Vladi („Službeni glasnik RS”, br. 55/05, 71/05 – ispravka, 101/07, 65/08, 16/11, 68/12 – US i 72/12),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firstLine="14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Vlada donosi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O IMENOVANJU ČLANOVA UPRAVNOG ODBORA VETERINARSKOG SPECIJALISTIČKOG INSTITUTA „SOMBOR” SA SEDIŠTEM 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U SOMBORU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right="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U Upravni odbor Veterinarskog specijalističkog instituta „Sombor” sa sedištem u Somboru imenuju se za članove:</w:t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right="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1. Bratislav Kisin, dipl. veterinar, Veterinarski specijalistički institut „Sombor” sa sedištem u Somboru,</w:t>
      </w:r>
    </w:p>
    <w:p>
      <w:pPr>
        <w:pStyle w:val="Normal"/>
        <w:spacing w:lineRule="auto" w:line="240" w:before="0" w:after="240"/>
        <w:ind w:right="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2. Mira Živadinović, dipl. veterinar, Veterinarski specijalistički institut „Sombor” sa sedištem u Somboru.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spacing w:lineRule="auto" w:line="240" w:before="0" w:after="24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3249/2013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Beogradu, 12. aprila 2013. godine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sectPr>
          <w:headerReference w:type="default" r:id="rId56"/>
          <w:footerReference w:type="default" r:id="rId57"/>
          <w:type w:val="nextPage"/>
          <w:pgSz w:w="12240" w:h="15840"/>
          <w:pgMar w:left="1440" w:right="1440" w:gutter="0" w:header="708" w:top="764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4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4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4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4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4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Na osnovu člana 7. Zakona o Centralnom registru obaveznog socijalnog osiguranja („Službeni glasnik RS”, broj 30/10) i člana 43. stav 2. Zakona o Vladi („Službeni glasnik RS”, br. 55/05, 71/05 – ispravka, 101/07, 65/08, 16/11, 68/12 – US i 72/12),</w:t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Vlada donosi</w:t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O RAZREŠENJU I IMENOVANJU ČLANA UPRAVNOG ODBORA CENTRALNOG REGISTRA OBAVEZNOG SOCIJALNOG OSIGURANJA</w:t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Razrešava se Rada Kostić dužnosti člana Upravnog odbora Centralnog registra obaveznog socijalnog osiguranja, na lični zahtev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Imenuje se Snežana Milošević, samostalni inspektor za normativno-pravne poslove, Sektor za poresko-pravne poslove i koordinaciju u Poreskoj upravi u Ministarstvu finansija i privrede, za člana Upravnog odbora Centralnog registra obaveznog socijalnog osiguranja.</w:t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I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</w:r>
    </w:p>
    <w:p>
      <w:pPr>
        <w:pStyle w:val="Normal"/>
        <w:spacing w:lineRule="auto" w:line="240" w:before="0" w:after="0"/>
        <w:ind w:firstLine="108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3244/2013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Beogradu, 12. aprila 2013. godine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58"/>
          <w:footerReference w:type="default" r:id="rId59"/>
          <w:type w:val="nextPage"/>
          <w:pgSz w:w="12240" w:h="15840"/>
          <w:pgMar w:left="1440" w:right="1440" w:gutter="0" w:header="708" w:top="764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22. stav 1. Poslovnika Vlade („Službeni glasnik RS”, br. 61/06 – prečišćen tekst, 69/08, 88/09, 33/10, 69/10, 20/11, 37/11 i 30/13) i člana 43. stav 2. Zakona o Vladi („Službeni glasnik RS”, br. 55/05, 71/05 – ispravka, 101/07, 65/08, 16/11, 68/12 – US i 72/12),</w:t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 xml:space="preserve">Vlada donosi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O RAZREŠENJU I IMENOVANJU PREDSEDNIKA I ČLANOVA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SAVETA ZA PITANJA STAROSTI I STARENJA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TextBody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Razrešavaju se dužnosti u Savetu za pitanja starosti i starenja:</w:t>
      </w:r>
    </w:p>
    <w:p>
      <w:pPr>
        <w:pStyle w:val="TextBody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TextBody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1. dr Rasim Ljajić, predsednik,</w:t>
      </w:r>
    </w:p>
    <w:p>
      <w:pPr>
        <w:pStyle w:val="TextBody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2. Dragan Vulević, član,</w:t>
      </w:r>
    </w:p>
    <w:p>
      <w:pPr>
        <w:pStyle w:val="TextBody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3. Dubravka Šaranović Racić, član,</w:t>
      </w:r>
    </w:p>
    <w:p>
      <w:pPr>
        <w:pStyle w:val="TextBody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4. dr Lidija Kozarčanin, član,</w:t>
      </w:r>
    </w:p>
    <w:p>
      <w:pPr>
        <w:pStyle w:val="TextBody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5. prof. dr Mladen Davidović, član,</w:t>
      </w:r>
    </w:p>
    <w:p>
      <w:pPr>
        <w:pStyle w:val="TextBody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6. prof. dr Drenka Vuković, član,</w:t>
      </w:r>
    </w:p>
    <w:p>
      <w:pPr>
        <w:pStyle w:val="TextBody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7. Milan Crnobarić, član,</w:t>
      </w:r>
    </w:p>
    <w:p>
      <w:pPr>
        <w:pStyle w:val="TextBody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8. Branko Pavlović, član,</w:t>
      </w:r>
    </w:p>
    <w:p>
      <w:pPr>
        <w:pStyle w:val="TextBody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9. Ljiljana Nestorović, član,</w:t>
      </w:r>
    </w:p>
    <w:p>
      <w:pPr>
        <w:pStyle w:val="TextBody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10. Mira Ursić, član.</w:t>
      </w:r>
    </w:p>
    <w:p>
      <w:pPr>
        <w:pStyle w:val="TextBody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</w:r>
    </w:p>
    <w:p>
      <w:pPr>
        <w:pStyle w:val="TextBody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II </w:t>
      </w:r>
    </w:p>
    <w:p>
      <w:pPr>
        <w:pStyle w:val="TextBody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</w:r>
    </w:p>
    <w:p>
      <w:pPr>
        <w:pStyle w:val="TextBody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U Savet za za pitanja starosti i starenja imenuju se:</w:t>
      </w:r>
    </w:p>
    <w:p>
      <w:pPr>
        <w:pStyle w:val="TextBody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TextBody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1) za predsednika:</w:t>
      </w:r>
    </w:p>
    <w:p>
      <w:pPr>
        <w:pStyle w:val="TextBody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- Brankica Janković, državni sekretar u Ministarstvu rada, zapošljavanja i socijalne politike;</w:t>
      </w:r>
    </w:p>
    <w:p>
      <w:pPr>
        <w:pStyle w:val="TextBody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TextBody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2) za članove:</w:t>
      </w:r>
    </w:p>
    <w:p>
      <w:pPr>
        <w:pStyle w:val="TextBody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(1) Srđan Lalić, Ministarstvo finansija i privrede,</w:t>
      </w:r>
    </w:p>
    <w:p>
      <w:pPr>
        <w:pStyle w:val="TextBody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(2) Vukota Vlahović, Ministarstvo rada, zapošljavanja i socijalne politike,</w:t>
      </w:r>
    </w:p>
    <w:p>
      <w:pPr>
        <w:pStyle w:val="TextBody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(3) Muhedin Fijuljanin, državni sekretar u Ministarstvu prosvete, nauke i tehnološkog razvoja,</w:t>
      </w:r>
    </w:p>
    <w:p>
      <w:pPr>
        <w:pStyle w:val="TextBody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(4) Aleksanda Perović, Ministarstvo zdravlja,</w:t>
      </w:r>
    </w:p>
    <w:p>
      <w:pPr>
        <w:pStyle w:val="TextBody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(5) Branislav Rašić, Republički fond za penzijsko i invalidsko osiguranje,</w:t>
      </w:r>
    </w:p>
    <w:p>
      <w:pPr>
        <w:pStyle w:val="TextBody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(6) Dragan Đukić, Nacionalna služba za zapošljavanje,</w:t>
      </w:r>
    </w:p>
    <w:p>
      <w:pPr>
        <w:pStyle w:val="TextBody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</w:r>
    </w:p>
    <w:p>
      <w:pPr>
        <w:pStyle w:val="TextBody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TextBody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TextBody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TextBody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TextBody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TextBody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TextBody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TextBody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</w:t>
      </w:r>
    </w:p>
    <w:p>
      <w:pPr>
        <w:pStyle w:val="TextBody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TextBody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(7) Gordana Ković, Republički zavod za socijalnu zaštitu,</w:t>
      </w:r>
    </w:p>
    <w:p>
      <w:pPr>
        <w:pStyle w:val="TextBody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(8) Nevena Rajković, Republički zavod za socijalnu zaštitu,</w:t>
      </w:r>
    </w:p>
    <w:p>
      <w:pPr>
        <w:pStyle w:val="TextBody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(9) dr Živojin Đurić, Institut za političke studije,</w:t>
      </w:r>
    </w:p>
    <w:p>
      <w:pPr>
        <w:pStyle w:val="TextBody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(10) prof. dr Dragoslav P. Milošević, Kliničko-bolnički centar „Zvezdara”,</w:t>
      </w:r>
    </w:p>
    <w:p>
      <w:pPr>
        <w:pStyle w:val="TextBody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(11) prof. dr Miroslav Simić, Fakultet političkih nauka Univerziteta u Beogradu,</w:t>
      </w:r>
    </w:p>
    <w:p>
      <w:pPr>
        <w:pStyle w:val="TextBody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(12) Daniela Mihailović, Univerzitet treće doba „Đuro Salaj” AD Beograd,</w:t>
      </w:r>
    </w:p>
    <w:p>
      <w:pPr>
        <w:pStyle w:val="TextBody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(13) dr Milutin Vračević, Mreža humanitarnih organizacija i udruženja  „HumanaS”,</w:t>
      </w:r>
    </w:p>
    <w:p>
      <w:pPr>
        <w:pStyle w:val="TextBody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(14) Suzana Mišić, Gerontološki centar Beograd.</w:t>
      </w:r>
    </w:p>
    <w:p>
      <w:pPr>
        <w:pStyle w:val="TextBody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TextBody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I</w:t>
      </w:r>
    </w:p>
    <w:p>
      <w:pPr>
        <w:pStyle w:val="TextBody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3283/2013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Beogradu, 12. aprila 2013. godine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60"/>
          <w:footerReference w:type="default" r:id="rId61"/>
          <w:type w:val="nextPage"/>
          <w:pgSz w:w="12240" w:h="15840"/>
          <w:pgMar w:left="1440" w:right="1440" w:gutter="0" w:header="708" w:top="764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42. stav 7. i člana 82. Zakona o kulturi („Službeni glasnik RS”, broj 72/09) i člana 43. stav 2. Zakona o Vladi („Službeni glasnik RS”, br. 55/05, 71/05 – ispravka, 101/07, 65/08, 16/11, 68/12 – US i 72/12),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4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Vlada donosi</w:t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O RAZREŠENJU PREDSEDNIKA I ČLANOVA UPRAVNOG ODBORA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FILMSKOG CENTRA SRBIJ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Razrešavaju se dužnosti u Upravnom odboru Filmskog centra Srbije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1. Darko Bajić, predsednik,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2. Filip Đorić, član,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3. Velimir Bata Živojinović, član,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4. Borislav Anđelić, član,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5. Ana Maria Rosi, član,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6. Dubravka Lakić, član,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7. Borislav Stefanović, član,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8. Jovan Simić, član,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9. Sandra Perović, član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spacing w:lineRule="auto" w:line="240" w:before="0" w:after="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2682/2013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Beogradu, 12. aprila 2013. godine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  <w:r>
        <w:br w:type="page"/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42. stav 7. Zakona o kulturi („Službeni glasnik RS”, broj 72/09) i člana 43. stav 2. Zakona o Vladi („Službeni glasnik RS”, br. 55/05, 71/05 – ispravka, 101/07, 65/08, 16/11, 68/12 – US i 72/12),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4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Vlada donosi</w:t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O IMENOVANJU PREDSEDNIKA I ČLANOVA UPRAVNOG ODBORA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FILMSKOG CENTRA SRBIJ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U Upravni odbor Filmskog centra Srbije imenuju se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1) za predsednika: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- Dejan Karaklajić, reditelj i producent iz Beograda;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2) za članove: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(1) prof. dr Nada Popović Perišić, dekan Fakulteta za medije i komunikacije Univerziteta Singidunum u Beogradu,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(2) mr Feti Dautović, redovni profesor Fakulteta dramskih umetnosti Univerziteta umetnosti u Beogradu,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(3) Dubravka Lakić, filmski kritičar dnevnog lista „Politika”,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(4) Dragan Jeličić, filmski i TV producent, TV „PINK”,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(5) Zoran Cvetanović, direktor „Art vista” d.o.o. Beograd,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(6) Predrag Bambić, dipl. filmski i TV snimatelj iz Beograda,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(7) Mirjana Petrović, zaposlena u Filmskom centru Srbije,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(8) Lazar Simović, zaposlen u Filmskom centru Srbije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spacing w:lineRule="auto" w:line="240" w:before="0" w:after="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2684/2013-1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Beogradu, 12. aprila 2013. godine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lang w:val="sr-Latn-CS" w:eastAsia="en-US"/>
        </w:rPr>
      </w:pPr>
      <w:r>
        <w:rPr>
          <w:lang w:val="sr-Latn-CS" w:eastAsia="en-US"/>
        </w:rPr>
      </w:r>
      <w:r>
        <w:br w:type="page"/>
      </w:r>
    </w:p>
    <w:p>
      <w:pPr>
        <w:pStyle w:val="Normal"/>
        <w:spacing w:lineRule="auto" w:line="240" w:before="0" w:after="0"/>
        <w:contextualSpacing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46. stav 6. i člana 82. Zakona o kulturi („Službeni glasnik RS”, broj 72/09) i člana 43. stav 2. Zakona o Vladi („Službeni glasnik RS”, br. 55/05, 71/05 – ispravka, 101/07, 65/08, 16/11, 68/12 – US i 72/12),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4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Vlada donosi</w:t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O RAZREŠENJU PREDSEDNIKA I ČLANOVA NADZORNOG ODBORA FILMSKOG CENTRA SRBIJ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Razrešavaju se dužnosti u Nadzornom odboru Filmskog centra Srbije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1. Dina Jovanović, predsednik,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2. Rada Lukovac, član,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3. Vladan Savić, član,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4. Vladimir Dekić, član,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5. Ana Todorov, član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ab/>
        <w:tab/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spacing w:lineRule="auto" w:line="240" w:before="0" w:after="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2683/2013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Beogradu, 12. aprila 2013. godine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lang w:val="sr-Latn-CS" w:eastAsia="en-US"/>
        </w:rPr>
      </w:pPr>
      <w:r>
        <w:rPr>
          <w:lang w:val="sr-Latn-CS" w:eastAsia="en-US"/>
        </w:rPr>
      </w:r>
      <w:r>
        <w:br w:type="page"/>
      </w:r>
    </w:p>
    <w:p>
      <w:pPr>
        <w:pStyle w:val="Normal"/>
        <w:spacing w:lineRule="auto" w:line="240" w:before="0" w:after="0"/>
        <w:contextualSpacing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46. stav 6. Zakona o kulturi („Službeni glasnik RS”, broj 72/09) i člana 43. stav 2. Zakona o Vladi („Službeni glasnik RS”, br. 55/05, 71/05 – ispravka, 101/07, 65/08, 16/11, 68/12 – US i 72/12),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4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Vlada donosi</w:t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O IMENOVANJU PREDSEDNIKA I ČLANOVA NADZORNOG ODBORA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FILMSKOG CENTRA SRBIJ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U Nadzorni odbor Filmskog centra Srbije imenuju se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1) za predsednika: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- Aleksandar Avramović, dipl. politikolog u penziji iz Beograda;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2) za članove: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(1) Tatjana Radišić, kostimograf i modni kreator iz Beograda,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(2) mr Miroslav Colić, filmski i TV producent iz Beograda,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(3) Milan Popović, pozorišni reditelj iz Beograda,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(4) Bojana Ristić, zaposlena u Filmskom centru Srbije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spacing w:lineRule="auto" w:line="240" w:before="0" w:after="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2685/2013-1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Beogradu, 12. aprila 2013. godine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62"/>
          <w:footerReference w:type="default" r:id="rId63"/>
          <w:type w:val="nextPage"/>
          <w:pgSz w:w="12240" w:h="15840"/>
          <w:pgMar w:left="1440" w:right="1440" w:gutter="0" w:header="708" w:top="764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contextualSpacing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31. stav 3. Zakona o državnoj upravi („Službeni glasnik RS”, br. 79/05, 101/07 i 95/10), člana 179. stav 1. Zakona o državnim službenicima („Službeni glasnik RS”, br. 79/05, 81/05 – ispravka, 83/05 – ispravka, 64/07, 67/07 – ispravka, 116/08 i 104/09) i člana 43. stav 2. Zakona o Vladi („Službeni glasnik RS”, br. 55/05, 71/05 – ispravka, 101/07, 65/08, 16/11, 68/12 – US i 72/12)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Vlada donosi</w:t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O RAZREŠENJU POMOĆNIKA DIREKTORA PORESKE UPRAVE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U MINISTARSTVU FINANSIJA I PRIVREDE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Razrešava se Radmila Simić dužnosti pomoćnika direktora Poreske uprave – direktora Regionalnog centra Kragujevac u Ministarstvu finansija i privrede.</w:t>
      </w:r>
    </w:p>
    <w:p>
      <w:pPr>
        <w:pStyle w:val="Normal"/>
        <w:tabs>
          <w:tab w:val="clear" w:pos="720"/>
          <w:tab w:val="left" w:pos="7485" w:leader="none"/>
        </w:tabs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3286/2013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Beogradu, 12. aprila 2013. godine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64"/>
          <w:footerReference w:type="default" r:id="rId65"/>
          <w:type w:val="nextPage"/>
          <w:pgSz w:w="12240" w:h="15840"/>
          <w:pgMar w:left="1800" w:right="180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contextualSpacing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0"/>
          <w:szCs w:val="20"/>
          <w:lang w:val="sr-Latn-CS" w:eastAsia="en-US"/>
        </w:rPr>
      </w:pPr>
      <w:r>
        <w:rPr>
          <w:rFonts w:cs="Times New Roman" w:ascii="Times New Roman" w:hAnsi="Times New Roman"/>
          <w:sz w:val="20"/>
          <w:szCs w:val="20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lang w:val="sr-Latn-CS" w:eastAsia="en-US"/>
        </w:rPr>
      </w:pPr>
      <w:r>
        <w:rPr>
          <w:rFonts w:cs="Times New Roman" w:ascii="Times New Roman" w:hAnsi="Times New Roman"/>
          <w:sz w:val="20"/>
          <w:szCs w:val="20"/>
          <w:lang w:val="sr-Latn-CS" w:eastAsia="en-US"/>
        </w:rPr>
        <w:tab/>
        <w:tab/>
      </w:r>
    </w:p>
    <w:p>
      <w:pPr>
        <w:pStyle w:val="Normal"/>
        <w:spacing w:lineRule="auto" w:line="240" w:before="0" w:after="240"/>
        <w:contextualSpacing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130. stav 4. Zakona o zdravstvenoj zaštiti („Službeni glasnik RS”, br. 107/05, 72/09 – dr. zakon, 88/10, 99/10, 57/11 i 119/12) i člana 43. stav 2. Zakona o Vladi („Službeni glasnik RS”, br. 55/05, 71/05 – ispravka, 101/07, 65/08, 16/11, 68/12 – US i 72/12),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firstLine="14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Vlada donosi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O RAZREŠENJU PREDSEDNIKA I ČLANOVA UPRAVNOG ODBORA 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GINEKOLOŠKO-AKUŠERSKE KLINIKE „NARODNI FRONT”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Razrešavaju se dužnosti u Upravnom odboru Ginekološko-akušerske klinike „Narodni front”: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1. dr Mirjana Velimirović, predsednik,</w:t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2. ass. mr sci. med. dr Pavle Gregorić, član,</w:t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3. Gordana Basta, član,</w:t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4. Dušica Letić, član.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3313/2013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Beogradu, 12. aprila 2013. godine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sectPr>
          <w:headerReference w:type="default" r:id="rId66"/>
          <w:footerReference w:type="default" r:id="rId67"/>
          <w:type w:val="nextPage"/>
          <w:pgSz w:w="12240" w:h="15840"/>
          <w:pgMar w:left="1440" w:right="1440" w:gutter="0" w:header="708" w:top="764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130. stav 4. Zakona o zdravstvenoj zaštiti („Službeni glasnik RS”, br. 107/05, 72/09 – dr. zakon, 88/10, 99/10, 57/11 i 119/12) i člana 43. stav 2. Zakona o Vladi („Službeni glasnik RS”, br. 55/05, 71/05 – ispravka, 101/07, 65/08, 16/11, 68/12 – US i 72/12),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firstLine="14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Vlada donosi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O IMENOVANJU PREDSEDNIKA I ČLANOVA UPRAVNOG ODBORA 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GINEKOLOŠKO-AKUŠERSKE KLINIKE „NARODNI FRONT”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U Upravni odbor Ginekološko-akušerske klinike „Narodni front” imenuju se: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1) za predsednika:</w:t>
      </w:r>
    </w:p>
    <w:p>
      <w:pPr>
        <w:pStyle w:val="Normal"/>
        <w:spacing w:lineRule="auto" w:line="240" w:before="0" w:after="240"/>
        <w:ind w:firstLine="14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- dr sci. med. Amira Fazlagić, specijalista ginekologije i akušerstva iz Beograda;  </w:t>
      </w:r>
    </w:p>
    <w:p>
      <w:pPr>
        <w:pStyle w:val="Normal"/>
        <w:spacing w:lineRule="auto" w:line="240" w:before="0" w:after="240"/>
        <w:ind w:firstLine="14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 xml:space="preserve">2) za članove: </w:t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(1) prof. dr Ljiljana Šćepanović iz Beograda,</w:t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(2) dr Mikica Vidojković iz Beograda.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3314/2013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Beogradu, 12. aprila 2013. godine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68"/>
          <w:footerReference w:type="default" r:id="rId69"/>
          <w:type w:val="nextPage"/>
          <w:pgSz w:w="12240" w:h="15840"/>
          <w:pgMar w:left="1440" w:right="144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278. Zakona o zdravstvenoj zaštiti („Službeni glasnik RS”, br. 107/05, 72/09 – dr. zakon, 88/10, 99/10, 57/11 i 119/12) i člana 43. stav 2. Zakona o Vladi („Službeni glasnik RS”, br. 55/05, 71/05 – ispravka, 101/07, 65/08, 16/11, 68/12 – US i 72/12),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firstLine="14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Vlada donosi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O RAZREŠENJU VRŠIOCA DUŽNOSTI DIREKTORA</w:t>
      </w:r>
    </w:p>
    <w:p>
      <w:pPr>
        <w:pStyle w:val="Normal"/>
        <w:spacing w:lineRule="auto" w:line="240" w:before="0" w:after="24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DOMA ZDRAVLJA PRIŠTINA 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right="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Razrešava se dr Bojana Stošić dužnosti vršioca dužnosti direktora Doma zdravlja Priština.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spacing w:lineRule="auto" w:line="240" w:before="0" w:after="24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3317/2013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Beogradu, 12. aprila 2013. godine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sectPr>
          <w:headerReference w:type="default" r:id="rId70"/>
          <w:footerReference w:type="default" r:id="rId71"/>
          <w:type w:val="nextPage"/>
          <w:pgSz w:w="11906" w:h="16838"/>
          <w:pgMar w:left="1361" w:right="1361" w:gutter="0" w:header="720" w:top="1361" w:footer="720" w:bottom="1361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278. Zakona o zdravstvenoj zaštiti („Službeni glasnik RS”, br. 107/05, 72/09 – dr. zakon, 88/10, 99/10, 57/11 i 119/12) i člana 43. stav 2. Zakona o Vladi („Službeni glasnik RS”, br. 55/05, 71/05 – ispravka, 101/07, 65/08, 16/11, 68/12 – US i 72/12),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firstLine="14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Vlada donosi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O IMENOVANJU VRŠIOCA DUŽNOSTI DIREKTORA 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DOMA ZDRAVLJA PRIŠTINA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right="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Imenuje se dr Slavica Čanković za vršioca dužnosti direktora Doma zdravlja Priština.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spacing w:lineRule="auto" w:line="240" w:before="0" w:after="24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3320/2013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Beogradu, 12. aprila 2013. godine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pStyle w:val="Normal"/>
        <w:spacing w:before="0" w:after="200"/>
        <w:rPr>
          <w:lang w:val="sr-Latn-CS" w:eastAsia="en-US"/>
        </w:rPr>
      </w:pPr>
      <w:r>
        <w:rPr>
          <w:lang w:val="sr-Latn-CS" w:eastAsia="en-US"/>
        </w:rPr>
      </w:r>
    </w:p>
    <w:sectPr>
      <w:headerReference w:type="default" r:id="rId72"/>
      <w:footerReference w:type="default" r:id="rId73"/>
      <w:type w:val="nextPage"/>
      <w:pgSz w:w="12240" w:h="15840"/>
      <w:pgMar w:left="1440" w:right="144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imesC DzComm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C DzComm;Arial Narrow" w:hAnsi="TimesC DzComm;Arial Narrow" w:eastAsia="Times New Roman" w:cs="Times New Roman"/>
      <w:b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C DzComm;Arial Narrow" w:hAnsi="TimesC DzComm;Arial Narrow" w:eastAsia="Times New Roman" w:cs="Times New Roman"/>
      <w:b/>
      <w:szCs w:val="20"/>
    </w:rPr>
  </w:style>
  <w:style w:type="character" w:styleId="BodyTextChar">
    <w:name w:val="Body Text Char"/>
    <w:basedOn w:val="DefaultParagraphFont"/>
    <w:qFormat/>
    <w:rPr/>
  </w:style>
  <w:style w:type="character" w:styleId="BodyText2Char">
    <w:name w:val="Body Text 2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Applestylespan">
    <w:name w:val="apple-style-span"/>
    <w:basedOn w:val="DefaultParagraph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footer" Target="footer23.xml"/><Relationship Id="rId48" Type="http://schemas.openxmlformats.org/officeDocument/2006/relationships/header" Target="header24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footer" Target="footer25.xml"/><Relationship Id="rId52" Type="http://schemas.openxmlformats.org/officeDocument/2006/relationships/header" Target="header26.xml"/><Relationship Id="rId53" Type="http://schemas.openxmlformats.org/officeDocument/2006/relationships/footer" Target="footer26.xml"/><Relationship Id="rId54" Type="http://schemas.openxmlformats.org/officeDocument/2006/relationships/header" Target="header27.xml"/><Relationship Id="rId55" Type="http://schemas.openxmlformats.org/officeDocument/2006/relationships/footer" Target="footer27.xml"/><Relationship Id="rId56" Type="http://schemas.openxmlformats.org/officeDocument/2006/relationships/header" Target="header28.xml"/><Relationship Id="rId57" Type="http://schemas.openxmlformats.org/officeDocument/2006/relationships/footer" Target="footer28.xml"/><Relationship Id="rId58" Type="http://schemas.openxmlformats.org/officeDocument/2006/relationships/header" Target="header29.xml"/><Relationship Id="rId59" Type="http://schemas.openxmlformats.org/officeDocument/2006/relationships/footer" Target="footer29.xml"/><Relationship Id="rId60" Type="http://schemas.openxmlformats.org/officeDocument/2006/relationships/header" Target="header30.xml"/><Relationship Id="rId61" Type="http://schemas.openxmlformats.org/officeDocument/2006/relationships/footer" Target="footer30.xml"/><Relationship Id="rId62" Type="http://schemas.openxmlformats.org/officeDocument/2006/relationships/header" Target="header31.xml"/><Relationship Id="rId63" Type="http://schemas.openxmlformats.org/officeDocument/2006/relationships/footer" Target="footer31.xml"/><Relationship Id="rId64" Type="http://schemas.openxmlformats.org/officeDocument/2006/relationships/header" Target="header32.xml"/><Relationship Id="rId65" Type="http://schemas.openxmlformats.org/officeDocument/2006/relationships/footer" Target="footer32.xml"/><Relationship Id="rId66" Type="http://schemas.openxmlformats.org/officeDocument/2006/relationships/header" Target="header33.xml"/><Relationship Id="rId67" Type="http://schemas.openxmlformats.org/officeDocument/2006/relationships/footer" Target="footer33.xml"/><Relationship Id="rId68" Type="http://schemas.openxmlformats.org/officeDocument/2006/relationships/header" Target="header34.xml"/><Relationship Id="rId69" Type="http://schemas.openxmlformats.org/officeDocument/2006/relationships/footer" Target="footer34.xml"/><Relationship Id="rId70" Type="http://schemas.openxmlformats.org/officeDocument/2006/relationships/header" Target="header35.xml"/><Relationship Id="rId71" Type="http://schemas.openxmlformats.org/officeDocument/2006/relationships/footer" Target="footer35.xml"/><Relationship Id="rId72" Type="http://schemas.openxmlformats.org/officeDocument/2006/relationships/header" Target="header36.xml"/><Relationship Id="rId73" Type="http://schemas.openxmlformats.org/officeDocument/2006/relationships/footer" Target="footer36.xml"/><Relationship Id="rId74" Type="http://schemas.openxmlformats.org/officeDocument/2006/relationships/numbering" Target="numbering.xml"/><Relationship Id="rId75" Type="http://schemas.openxmlformats.org/officeDocument/2006/relationships/fontTable" Target="fontTable.xml"/><Relationship Id="rId7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13:54:00Z</dcterms:created>
  <dc:creator>Zlata Ivanic</dc:creator>
  <dc:description/>
  <dc:language>en-US</dc:language>
  <cp:lastModifiedBy>Bojan</cp:lastModifiedBy>
  <cp:lastPrinted>2013-04-12T14:40:00Z</cp:lastPrinted>
  <dcterms:modified xsi:type="dcterms:W3CDTF">2013-04-15T13:54:00Z</dcterms:modified>
  <cp:revision>2</cp:revision>
  <dc:subject/>
  <dc:title/>
</cp:coreProperties>
</file>