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44. stav 2. Zakona o putnim ispravama („Službeni glasnik RS”, br. 90/07, 116/08, 104/09 i 76/10) i člana 42. stav 1. Zakona o Vladi („Službeni glasnik PC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I DOPUNI UREDBE O CENI OBRASCA PUTNIH ISPRAVA I VIZE I TROŠKOVIMA DOSTAVLJANJA PASOŠA 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PREKO DIPLOMATSKOG ILI KONZULARNOG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STAVNIŠTVA REPUBLIKE SRBIJ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ceni obrasca putnih isprava i vize i troškovima dostavljanja pasoša preko diplomatskog ili konzularnog predstavništva Republike Srbije („Službeni glasnik RS”, br. 8/08 i 3/09) član 2.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Cena obrasca pasoša, diplomatskog pasoša i službenog pasoša iznosi 3.600,00 dinara.</w:t>
      </w:r>
    </w:p>
    <w:p>
      <w:pPr>
        <w:pStyle w:val="Normal"/>
        <w:rPr/>
      </w:pPr>
      <w:r>
        <w:rPr>
          <w:lang w:val="sr-Latn-CS" w:eastAsia="en-US"/>
        </w:rPr>
        <w:tab/>
        <w:t>Cena obrasca putnog lista iznosi 345,00 dinara, u bruto iznosu.</w:t>
      </w:r>
    </w:p>
    <w:p>
      <w:pPr>
        <w:pStyle w:val="Normal"/>
        <w:rPr/>
      </w:pPr>
      <w:r>
        <w:rPr>
          <w:lang w:val="sr-Latn-CS" w:eastAsia="en-US"/>
        </w:rPr>
        <w:tab/>
        <w:t>Cena obrasca vize iznosi 180,00 dinara, u bruto iznosu.</w:t>
      </w:r>
    </w:p>
    <w:p>
      <w:pPr>
        <w:pStyle w:val="Normal"/>
        <w:rPr/>
      </w:pPr>
      <w:r>
        <w:rPr>
          <w:lang w:val="sr-Latn-CS" w:eastAsia="en-US"/>
        </w:rPr>
        <w:tab/>
        <w:t>Cena obrasca pogranične propusnice iznosi 514,00 dinara, u bruto iznosu.</w:t>
      </w:r>
    </w:p>
    <w:p>
      <w:pPr>
        <w:pStyle w:val="Normal"/>
        <w:rPr/>
      </w:pPr>
      <w:r>
        <w:rPr>
          <w:lang w:val="sr-Latn-CS" w:eastAsia="en-US"/>
        </w:rPr>
        <w:tab/>
        <w:t>Cena obrasca uloška uz pograničnu propusnicu za poljoprivrednike iznosi 80,00 dinara, u bruto iznos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Troškovi dostavljanja pasoša preko diplomatskog ili konzularnog predstavništva Republike Srbije iznose 1.550,00 dinara, ako se predstavništvo nalazi u evropskoj zemlji, odnosno 1.700,00 dinara ako se predstavništvo nalazi u nekoj drugoj zemlji.</w:t>
      </w:r>
      <w:r>
        <w:rPr>
          <w:b/>
          <w:lang w:val="sr-Latn-CS" w:eastAsia="en-US"/>
        </w:rPr>
        <w:t>”</w:t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ab/>
        <w:t xml:space="preserve"> </w:t>
      </w:r>
      <w:r>
        <w:rPr>
          <w:lang w:val="sr-Latn-CS" w:eastAsia="en-US"/>
        </w:rPr>
        <w:t>Član 3. Uredbe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Novčani iznos iz člana 2. ove uredbe plaća se prilikom podnošenja zahteva za izdavanje putne isprave, odnosno vize.</w:t>
      </w:r>
    </w:p>
    <w:p>
      <w:pPr>
        <w:pStyle w:val="Normal"/>
        <w:ind w:firstLine="1440"/>
        <w:rPr/>
      </w:pPr>
      <w:r>
        <w:rPr>
          <w:lang w:val="sr-Latn-CS" w:eastAsia="en-US"/>
        </w:rPr>
        <w:t>Novčani iznos iz člana 2. stav 1. ove uredbe uplaćuje se tako što se iznos od 3.000,00 dinara uplaćuje na račun Narodne banke Srbije – Zavoda za izradu novčanica i kovanog novca, a iznos od 600,00 dinara na račun propisan za uplatu javnih prihoda budžeta Republike Srbije.</w:t>
      </w:r>
    </w:p>
    <w:p>
      <w:pPr>
        <w:pStyle w:val="Normal"/>
        <w:ind w:firstLine="1440"/>
        <w:rPr/>
      </w:pPr>
      <w:r>
        <w:rPr>
          <w:lang w:val="sr-Latn-CS" w:eastAsia="en-US"/>
        </w:rPr>
        <w:t>Novčani iznos iz člana 2. st. 2–5 ove uredbe uplaćuje se na račun Narodne banke Srbije – Zavoda za izradu novčanica i kovanog novca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ovčani iznos iz člana 2. stav 6. ove uredbe plaća se na način na koji se plaćaju i ostali troškovi u diplomatskom ili konzularnom predstavništvu Republike Srbije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2599/2013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marta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9:00Z</dcterms:created>
  <dc:creator>daktilo09</dc:creator>
  <dc:description/>
  <dc:language>en-US</dc:language>
  <cp:lastModifiedBy>Bojan</cp:lastModifiedBy>
  <dcterms:modified xsi:type="dcterms:W3CDTF">2013-04-01T11:19:00Z</dcterms:modified>
  <cp:revision>2</cp:revision>
  <dc:subject/>
  <dc:title/>
</cp:coreProperties>
</file>