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 i 10/13) i člana 42. stav 1. Zakona o Vladi („Službeni glasnik RS”, br. 55/05, 71/05 - ispravka, 101/07, 65/08,16/11, 68/12- US i 72/12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 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 – 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 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s 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41,54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obavljaju Ministarstvo poljoprivrede, šumarstva i vodoprivrede i Ministarstvo spoljne i unutrašnje trgovine i telekomunikacija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aprila 2013. godine, a važi do 30. septembra 2013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                                                                 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DSEDNIK VLA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0:00Z</dcterms:created>
  <dc:creator>Korisnik</dc:creator>
  <dc:description/>
  <dc:language>en-US</dc:language>
  <cp:lastModifiedBy>jovan</cp:lastModifiedBy>
  <dcterms:modified xsi:type="dcterms:W3CDTF">2013-03-29T12:40:00Z</dcterms:modified>
  <cp:revision>2</cp:revision>
  <dc:subject/>
  <dc:title>На основу члана 42</dc:title>
</cp:coreProperties>
</file>