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u člana 88. stav 4. Zakona o šumama („Službeni glasnik RS”, br. 30/10 i 93/12), člana 7. Zakona o budžetu Republike Srbije za 2013. godinu („Službeni glasnik RS”, broj </w:t>
      </w:r>
      <w:r>
        <w:rPr>
          <w:color w:val="000000"/>
          <w:lang w:val="sr-Latn-CS" w:eastAsia="en-US"/>
        </w:rPr>
        <w:t>114/12</w:t>
      </w:r>
      <w:r>
        <w:rPr>
          <w:lang w:val="sr-Latn-CS" w:eastAsia="en-US"/>
        </w:rPr>
        <w:t>) i člana 42. stav 1. Zakona o Vladi („Službeni glasnik RS”, br. 55/05, 71/05 - ispravka, 101/07, 65/08, 16/11, 68/12-US i 72/12),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GODIŠNJEG PROGRAMA KORIŠĆENJA SREDSTAVA BUDŽETSKOG FONDA ZA ŠUME REPUBLIKE SRBIJE U 2013. GODINI</w:t>
      </w:r>
    </w:p>
    <w:p>
      <w:pPr>
        <w:pStyle w:val="Default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Ovom uredbom utvrđuje se Godišnji program korišćenja sredstava Budžetskog fonda za šume Republike Srbije u 2013. godini, koji je odštampan uz ovu uredbu i čini njen sastavni deo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Godišnjim programom iz člana 1. ove uredbe utvrđuju se poslovi zaštite šuma, sadnje, nege šuma, gradnje i rekonstrukcije šumskih puteva, proizvodnje šumskog semena i sadnog materijala i drugi poslovi od opšteg interesa za šumarstvo, kao i iznos sredstava za obavljanje poslova koji će se finansirati iz sredstava Budžetskog fonda za šume Republike Srbije u 2013. godini.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05 Broj: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  <w:t>U Beogradu,         marta 2013. godine</w:t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VI POTPREDSEDNIK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REPUBLIKE SRBIJE U 2013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3. godini koristiće se za finansiranje poslova zaštite šuma, sadnje šumskog drveća, nege šuma, gradnje i rekonstrukcije šumskih puteva, proizvodnje šumskog semena i proizvodnje šumskog sadnog materijal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ovi iz poglavlja I. ovog programa finansiraće se iz sredstava Budžetskog fonda za šume Republike Srbije u 2013. godini do iznosa sredstava utvrđenih u tabeli za svaku vrstu posla, a prema dinamici priliva sredstava budžeta Republike Srbije obezbeđenim za te namene, i to: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25"/>
        <w:gridCol w:w="1067"/>
        <w:gridCol w:w="1147"/>
        <w:gridCol w:w="1955"/>
      </w:tblGrid>
      <w:tr>
        <w:trPr>
          <w:trHeight w:val="1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Red.br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Jedinica mer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Najviša jedinična cena učešća sredstava budže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Ukupno učešće sredstava budžeta Republike Srbije - dinara -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270,000,000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60,000,000 </w:t>
            </w:r>
          </w:p>
        </w:tc>
      </w:tr>
      <w:tr>
        <w:trPr>
          <w:trHeight w:val="42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sr-Latn-CS" w:eastAsia="en-US"/>
              </w:rPr>
              <w:t>Nabavka opreme za prevenciju i zaštitu šuma od poža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0,000,000</w:t>
            </w:r>
          </w:p>
        </w:tc>
      </w:tr>
      <w:tr>
        <w:trPr>
          <w:trHeight w:val="7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SADNJA ŠUMSKOG DRVEĆA U JESEN 2012. I U 2013. GODIN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46,000,000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Pošumljavanje goleti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etinar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Tvrdi i plemeniti lišćar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6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Meki lišćar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4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Bagr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ošumljavanje požariš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opunjavanje prirodno obnovljenih površina (redukovana površina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onovno pošumljavanj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1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Melioracija degradiranih šuma i šika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30,000,000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nverzija izdanačkih šuma u viši uzgojni obli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0,000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GRADNJA I REKONSTRUKCIJA ŠUMSKIH PUTEV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70,000,000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,8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,4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  <w:t>Gradnja mosta na trasi šumskog pu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o 5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70.000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od 5 – 10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85.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reko 10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2,000,000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4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i kvalifikov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Sakupljanje semena ostalih hrastova i bukve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 javora i jas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 ostalih lišćar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pančićeve omorike i belog bor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crnog bora i smrče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3,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kupljanje semena jele i ostalih četinar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,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dnice šumskih voćkaric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dnice crnog i domaćeg oraha, pitomog i divljeg kest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Sadnice ostalih lišćara (bez bagrema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etinari (1+0) kontejneri i nisula (2+1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etinari klasična proizvodnja (starosti 1+0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 PROGRAMA GAZDOVANJA ŠUMAMA  SOPSTVENIKA U JUŽNOMORAVSKOM, MORAVSKOM, ŠUMADIJSKOM,  POSAVSKO - PODUNAVSKOM ŠUMSKOM PODRUČJU I PODRUČJU NACIONALNOG PARKA TA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/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60,000,000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PLANA RAZVOJA ŠUMA U NACIONALNOM PARKU ĐERDA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3,500,000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EDUKACIJA I PROPAGAN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5,000,000</w:t>
            </w:r>
          </w:p>
        </w:tc>
      </w:tr>
      <w:tr>
        <w:trPr>
          <w:trHeight w:val="11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Seminari i savetovanja u okviru javne rasprave izmena Zakona o šumama, Zakona o divljači i lovstvu i Programa razvoja šumarstv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Škola lekovitog bilj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Edukacija dece školskog uzrasta o značaju šum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STUDIJA, EKSPERTIZA I RAZVOJNO - ISTRAŽIVAČKIH PROJEKA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22,600,000</w:t>
            </w:r>
          </w:p>
        </w:tc>
      </w:tr>
      <w:tr>
        <w:trPr>
          <w:trHeight w:val="11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Studija o rekonstrukciji izdanačkih i veštački podignutih šuma u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Latn-CS" w:eastAsia="en-US"/>
              </w:rPr>
              <w:t>Timočko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 šumskom području i mogućnostima korišćenja drvne biomase u energetske svrh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normala za bukove šume Srbij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Istraživanje načina i mogućnosti obnavljanja hrastovih šuma u Srbiji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otencijali za održivo korišćenje nedrvnih šumskih proizvoda u Srbij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inženjerskog priručnik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Nacionalna strategija pošumljavanja u Republici Srbiji 2014. – 201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Revizija Nacrta programa razvoja šumarstv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 w:eastAsia="en-US"/>
              </w:rPr>
              <w:t>Republike Srbij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Nega i proširenje živog arhiva šumskih voćkarica u Lipovic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OSTALI PLANOVI I PROJEKTI U SKLADU SA STRATEGIJOM RAZVOJA ŠUMARSTVA REPUBLIKE SRBIJ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ojekat unapređenja održivog korišćenja šuma(uvođenje bar kodova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2,000,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EUZETE OBAVEZE IZ 2012. GODIN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76,898,929</w:t>
            </w:r>
          </w:p>
        </w:tc>
      </w:tr>
      <w:tr>
        <w:trPr>
          <w:trHeight w:val="5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U K U P N O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809,998,929</w:t>
            </w:r>
          </w:p>
        </w:tc>
      </w:tr>
    </w:tbl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3. godini za poslove iz poglavlja I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oj 17/13)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982Char">
    <w:name w:val="T-9/8-2 Char"/>
    <w:qFormat/>
    <w:rPr>
      <w:rFonts w:ascii="Times-NewRoman;Times New Roman" w:hAnsi="Times-NewRoman;Times New Roman" w:eastAsia="Calibri" w:cs="Times-NewRoman;Times New Roman"/>
      <w:sz w:val="19"/>
      <w:szCs w:val="19"/>
      <w:lang w:val="hr-HR" w:bidi="ar-SA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Calibri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sz w:val="24"/>
      <w:lang w:val="hu-HU"/>
    </w:rPr>
  </w:style>
  <w:style w:type="paragraph" w:styleId="Char">
    <w:name w:val="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37:00Z</dcterms:created>
  <dc:creator>Uprava za Sume</dc:creator>
  <dc:description/>
  <dc:language>en-US</dc:language>
  <cp:lastModifiedBy>Bojan</cp:lastModifiedBy>
  <cp:lastPrinted>2013-03-21T14:01:00Z</cp:lastPrinted>
  <dcterms:modified xsi:type="dcterms:W3CDTF">2013-03-22T13:37:00Z</dcterms:modified>
  <cp:revision>2</cp:revision>
  <dc:subject/>
  <dc:title>Н А Ц Р Т</dc:title>
</cp:coreProperties>
</file>