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19. stav 6. Zakona o visokom obrazovanju („Službeni glasnik RS”, br. 76/05, 100/07 – autentično tumačenje, 97/08, 44/10 i 93/12), a u vezi sa članom 82. stav 1. Zakona o višoj školi („Službeni glasnik RS”, br. 50/92, 39/93, 53/93 – dr. zakon, 67/93 – dr. zakon, 48/94 – dr. zakon, 24/96 i 76/05 – dr. zakon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OVA UPRAVNOG ODBORA VISOKE INŽENJERSKE ŠKOLE STRUKOVNIH STUDIJA „TEHNIKUM TAURUNUM”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člana Upravnog odbora Visoke inženjerske škole strukovnih studija „Tehnikum Taurunum” u Beogradu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r Pavle Bogetić;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dr Novica Jovanović;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Slobodan Rackov;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prof. dr Goran Jankes;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Mirko Milovanović;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6. mr Borivoje Rodić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999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3. godin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SAVETA VISOKE INŽENJERSKE ŠKOLE STRUKOVNIH STUDIJA „TEHNIKUM TAURUNUM”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Visoke inženjerske škole strukovnih studija „Tehnikum Taurunum” u Beogradu, kao predstavnici osnivača, imenuju se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prof. dr Slobodan Nešković, profesor Fakulteta za ekonomiju i industrijski menadžment Univerziteta Privredna akademija u Novom Sadu;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Predrag Nenadović, dipl. inženjer mašinstva, Javno preduzeće „Jugoimport- SDPR”;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Predrag Kamidžorac, dipl. ekonomista i dipl.  inženjer organizacionih nauka iz Beograda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99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tačke 7. Odluke o osnivanju Koordinacionog tela za proces pristupanja Evropskoj uniji („Službeni glasnik RS”, broj 93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left="-142"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ZAMENIKA PREDSEDNIKA PODGRUPE ZA SPOLJNU, BEZBEDNOSNU I ODBRAMBENU POLITIKU STRUČNE GRUPE KOORDINACIONOG TELA ZA PROCES PRISTUPANJA EVROPSKOJ UNIJ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uško Lopandić dužnosti zamenika predsednika Podgrupe za spoljnu, bezbednosnu i odbrambenu politiku Stručne grupe Koordinacionog tela za proces pristupanja Evropskoj uniji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08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tačke 7. Odluke o osnivanju Koordinacionog tela za proces pristupanja Evropskoj uniji („Službeni glasnik RS”, broj 93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left="-142"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ZAMENIKA PREDSEDNIKA PODGRUPE ZA SPOLJNU, BEZBEDNOSNU I ODBRAMBENU POLITIKU STRUČNE GRUPE KOORDINACIONOG TELA ZA PROCES PRISTUPANJA EVROPSKOJ UNIJ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Ljubica Vasić za zamenika predsednika Podgrupe za spoljnu, bezbednosnu i odbrambenu politiku Stručne grupe Koordinacionog tela za proces pristupanja Evropskoj uniji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08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Na osnovu člana 48. stav 2. Zakona o učeničkom i studentskom standardu („Službeni glasnik RS”, broj 18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O RAZREŠENJU PREDSEDNIKA I ČLANOVA UPRAVNOG ODB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STUDENTSKOG CENTRA U NIŠU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Upravnom odboru Studentskog centra u Nišu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1. Milka Radovanov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. Slobodan Đorđe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. Dragan Radosavlje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4. Svetlana Jovan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5. Aleksandar Miloše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6. Milan Pant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7. Bojan Mladen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8. Nevena Pant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9. Zoran Rad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0. Mihailo Cvetk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1. Đorđe Il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2. Mališa Đoš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3. prof. dr Ružica Nikol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4. prof. dr Božidar Dimitrije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5. prof. dr Jovan Krst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6. Slađana Ars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7. Dobrivoje Ljuj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8. Dušica Spasić Cvetk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200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14. mar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Na osnovu člana 48. stav 2. Zakona o učeničkom i studentskom standardu („Službeni glasnik RS”, broj 18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right="-192" w:hanging="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iCs/>
          <w:sz w:val="20"/>
          <w:szCs w:val="20"/>
          <w:lang w:val="sr-Latn-CS" w:eastAsia="en-US"/>
        </w:rPr>
        <w:t xml:space="preserve">O IMENOVANJU PREDSEDNIKA I ČLANOVA UPRAVNOG ODB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Latn-CS" w:eastAsia="en-US"/>
        </w:rPr>
        <w:t xml:space="preserve">STUDENTSKOG CENTRA </w:t>
      </w: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 xml:space="preserve"> U NIŠ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>U Upravni odbor Studentskog centra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 xml:space="preserve"> u Nišu</w:t>
      </w: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 xml:space="preserve"> imenuju se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>- Sandra Popović, dipl. ekonomista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>2) za članove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 xml:space="preserve">-  </w:t>
      </w:r>
      <w:r>
        <w:rPr>
          <w:rFonts w:cs="Times New Roman" w:ascii="Times New Roman" w:hAnsi="Times New Roman"/>
          <w:i/>
          <w:iCs/>
          <w:sz w:val="20"/>
          <w:szCs w:val="20"/>
          <w:lang w:val="sr-Latn-CS" w:eastAsia="en-US"/>
        </w:rPr>
        <w:t>predstavnici osnivača</w:t>
      </w: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 xml:space="preserve">(1) Dijana Stojadinović, dipl. inženjer elektrotehnike,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>(2) Dragoslav Pavlović, dipl. inženjer elektrotehnike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>(3) Nemanja Nikolić, strukovni sanitarni inženjer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i/>
          <w:iCs/>
          <w:sz w:val="20"/>
          <w:szCs w:val="20"/>
          <w:lang w:val="sr-Latn-CS" w:eastAsia="en-US"/>
        </w:rPr>
        <w:t>predstavnik univerziteta</w:t>
      </w: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>(1) prof. dr Tomislav Okičić, Fakultet sporta i fizičkog vaspitanja Univerziteta u Nišu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i/>
          <w:iCs/>
          <w:sz w:val="20"/>
          <w:szCs w:val="20"/>
          <w:lang w:val="sr-Latn-CS" w:eastAsia="en-US"/>
        </w:rPr>
        <w:t>predstavnici studenata</w:t>
      </w: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 xml:space="preserve">(1) Marko Antić, student Fakulteta zaštite na radu Univerziteta u Nišu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>(2) Jelena Veljović, student Filozofskog fakulteta Univerziteta u Nišu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 xml:space="preserve">- </w:t>
      </w:r>
      <w:r>
        <w:rPr>
          <w:rFonts w:cs="Times New Roman" w:ascii="Times New Roman" w:hAnsi="Times New Roman"/>
          <w:i/>
          <w:iCs/>
          <w:sz w:val="20"/>
          <w:szCs w:val="20"/>
          <w:lang w:val="sr-Latn-CS" w:eastAsia="en-US"/>
        </w:rPr>
        <w:t>predstavnici zaposlenih u ustanovi</w:t>
      </w: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 xml:space="preserve">(1) Dobrivoje Ljujić, ekonomista, šef Službe nabavke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>(2) Nataša Nikolić, turistički tehničar, tehnički sekretar.</w:t>
      </w:r>
    </w:p>
    <w:p>
      <w:pPr>
        <w:pStyle w:val="Normal"/>
        <w:tabs>
          <w:tab w:val="clear" w:pos="720"/>
          <w:tab w:val="left" w:pos="1725" w:leader="none"/>
        </w:tabs>
        <w:spacing w:lineRule="auto" w:line="240" w:before="0" w:after="240"/>
        <w:contextualSpacing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>24 Broj: 119-200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>U Beogradu, 14. mar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764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31. stav 3. Zakona o državnoj upravi („Službeni glasnik RS”, br. 79/05, 101/07 i 95/10)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 PRESTANKU RADA NA POLOŽAJU POMOĆNIKA DIREKTORA UPRAVE CARINA U MINISTARSTVU FINANSIJA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Slobodanu Nikoliću prestaje rad na položaju pomoćnika direktora  – koordinator Uprave carina u Ministarstvu finansija,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zbog podnošenja pismene ostavke –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a 14. martom 2013. godine.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20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POMOĆNIKA DIREKTORA UPRAVE CARINA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MINISTARSTVU FINANSIJA I PRIVREDE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Duško Marinković za pomoćnika direktora – koordinator Uprave carina  u Ministarstvu finansija i privred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20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 xml:space="preserve">Na osnovu člana 16. stav 2. Zakona o javnim agencijama („Službeni glasnik RS”, br. 18/05 i 81/05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– ispravka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), člana 8. stav 1. Zakona o Agenciji za privredne registre („Službeni glasnik RS”, br. 55/04, 111/09 i 99/11) i člana 43. stav 2. Zakona o Vlad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„Službeni glasnik RS”, br. 55/05, 71/05 – ispravka, 101/07, 65/08, 16/11, 68/12 – US i 72/12)</w:t>
      </w:r>
      <w:r>
        <w:rPr>
          <w:rFonts w:cs="Times New Roman" w:ascii="Times New Roman" w:hAnsi="Times New Roman"/>
          <w:sz w:val="24"/>
          <w:lang w:val="sr-Latn-CS" w:eastAsia="en-US"/>
        </w:rPr>
        <w:t>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O RAZREŠENJU PREDSEDNIKA I ČLANOVA UPRAVNOG ODBORA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AGENCIJE ZA PRIVREDNE REGISTR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Razrešavaju se dužnosti u Upravnom odboru Agencije za privredne registr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1. Bojan Bajčeta, predsednik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2. Ivana Dedović, član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3. Goško Milkov, član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4. Slaviša Vojinović, član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5. Zoran Dragićević, član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>24 broj: 119-2209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U Beogradu, 14. marta 2013. godin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</w:r>
      <w:r>
        <w:rPr>
          <w:rFonts w:cs="Times New Roman" w:ascii="Times New Roman" w:hAnsi="Times New Roman"/>
          <w:sz w:val="24"/>
          <w:lang w:val="sr-Latn-CS" w:eastAsia="en-US"/>
        </w:rPr>
        <w:t xml:space="preserve">Na osnovu člana 16. stav 2. Zakona o javnim agencijama („Službeni glasnik RS”, br. 18/05 i 81/05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– ispravka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), člana 8. stav 1. Zakona o Agenciji za privredne registre („Službeni glasnik RS”, br. 55/04, 111/09 i 99/11) i člana 43. stav 2. Zakona o Vlad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„Službeni glasnik RS”, br. 55/05, 71/05 – ispravka, 101/07, 65/08, 16/11, 68/12 – US i 72/12)</w:t>
      </w:r>
      <w:r>
        <w:rPr>
          <w:rFonts w:cs="Times New Roman" w:ascii="Times New Roman" w:hAnsi="Times New Roman"/>
          <w:sz w:val="24"/>
          <w:lang w:val="sr-Latn-CS" w:eastAsia="en-US"/>
        </w:rPr>
        <w:t>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O IMENOVANJU PREDSEDNIKA I ČLANOVA UPRAVNOG ODBORA AGENCIJE ZA PRIVREDNE REGISTR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U Upravni odbor Agencije za privredne registre imenuju s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1) za predsednika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- Gordana Basta, dipl. pravnik iz Beograd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2) za članov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(1) Bojan Bajčeta, dipl. pravnik iz Beograd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(2) Velibor Samardžić, dipl. pravnik iz Beograd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(3) Dejan Matić, menadžer iz Beograd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(4) Zoran Dragićević, dipl. inženjer poljoprivrede iz Beograd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>24 broj: 119-2210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U Beogradu, 14. marta 2013. godin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42. stav 7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UPRAVNOG ODBOR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RODNE BIBLIOTEKE SRBIJ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ju se dužnosti u Upravnom odboru Narodne biblioteke Srbij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. Svetlana Velmar Janković, predsednik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. Sonja Liht, član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. Đorđije Vuković, član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. Biljana Kosanović, član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. Svetlana Jančić, član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79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3. godin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42. stav 7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RODNE BIBLIOTEKE SRBIJ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Upravni odbor Narodne biblioteke Srbije imenuju s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za predsednika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prof. dr Gojko Tešić, redovni profesor Filozofskog fakulteta Univerziteta u Novom Sadu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za članov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(1) Miladin Ševarlić, književnik iz Beograda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(2) mr Simo Potkonjak, savetnik u Ministarstvu prosvete, nauke i tehnološkog razvoja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(3) Radovan Beli Marković, književnik iz Lajkovca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(4) Ivana Nikolić, bibliotekar savetnik, Narodna biblioteka Srbij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80/2013-1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3. godin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46. stav 6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NADZORNOG ODBOR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RODNE BIBLIOTEKE SRBIJ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ju se dužnosti u Nadzornom odboru Narodne biblioteke Srbij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. Srđan Radovanović, predsednik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. Saša Ilić, član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. Vladislav Bajac, član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77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3. godin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46. stav 6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NADZORNOG ODBOR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RODNE BIBLIOTEKE SRBIJ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Nadzorni odbor Narodne biblioteke Srbije imenuju s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za predsednika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prof. dr Bogoljub Šijaković, redovni profesor Pravoslavnog bogoslovskog fakulteta Univerziteta u Beogradu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za članov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Vanja Marković, samostalni savetnik u Ministarstvu kulture i informisanja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Ilinka Smiljanić, bibliotekar savetnik, Narodna biblioteka Srbij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78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3. godin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42. stav 7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UPRAVNOG ODBOR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VODA ZA ZAŠTITU SPOMENIKA KULTURE „VALJEVO”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ju se dužnosti u Upravnom odboru Zavoda za zaštitu spomenika kulture „Valjevo”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. Spasoje Krunić, predsednik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. Tihomir Dražić, član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. Nikola Koldžić, član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. Ana Kresoja Okanović, član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. Jovan Bogdanović, član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756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3. godin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42. stav 7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VODA ZA ZAŠTITU SPOMENIKA KULTURE „VALJEVO”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Upravni odbor Zavoda za zaštitu spomenika kulture „Valjevo” imenuju s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za predsednika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Radomir Ilić, inž. industrijskog dizajna, direktor Agencije „Ilić dizajn”, Valjevo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za članov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Jelena Nikolić Lekić, dipl. ekonomista, kustos pedagog u Narodnom muzeju u Valjevu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Jelena Marijanović, profesor razredne nastave u Osnovnoj školi „Vladika Nikolaj Velimirović“, Valjevo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3) Dragan Vujić Subotić, inž. ratarstva, vlasnik Umetničke radionice domaće radinosti „Dragan Vujić Subotić” Valjevo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4) Vesna Aleksić, dipl. inž. arhitekture, Zavod za zaštitu spomenika kulture „Valjevo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757/2013-1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3. godin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46. stav 6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OVA NADZORNOG ODBOR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VODA ZA ZAŠTITU SPOMENIKA KULTURE „VALJEVO”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ju se dužnosti člana Nadzornog odbora Zavoda za zaštitu spomenika kulture „Valjevo”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. Milka Krstivojević, član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. Đorđe Pavlović, član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759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3. godin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46. stav 6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NADZORNOG ODBOR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VODA ZA ZAŠTITU SPOMENIKA KULTURE „VALJEVO”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Nadzorni odbor Zavoda za zaštitu spomenika kulture „Valjevo” imenuju s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za predsednika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Jasna Aleksić, dipl. inž. arhitekture, načelnik Odeljenja za urbanizam, građevinarstvo, saobraćaj i zaštitu životne sredine Gradske uprave Valjev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za članov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Predrag Rasulić, dipl. inž. arhitekture u penziji iz Valjeva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Goran Radovanović, dipl. pravnik, Zavod za zaštitu spomenika kulture „Valjevo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758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3. godin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sectPr>
      <w:headerReference w:type="default" r:id="rId26"/>
      <w:footerReference w:type="default" r:id="rId27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22:00Z</dcterms:created>
  <dc:creator>Zlata Ivanic</dc:creator>
  <dc:description/>
  <dc:language>en-US</dc:language>
  <cp:lastModifiedBy>Bojan</cp:lastModifiedBy>
  <dcterms:modified xsi:type="dcterms:W3CDTF">2013-03-18T14:22:00Z</dcterms:modified>
  <cp:revision>2</cp:revision>
  <dc:subject/>
  <dc:title/>
</cp:coreProperties>
</file>