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721"/>
        <w:gridCol w:w="1078"/>
        <w:gridCol w:w="1996"/>
        <w:gridCol w:w="1574"/>
        <w:gridCol w:w="1690"/>
        <w:gridCol w:w="228"/>
        <w:gridCol w:w="1568"/>
        <w:gridCol w:w="1936"/>
      </w:tblGrid>
      <w:tr>
        <w:trPr/>
        <w:tc>
          <w:tcPr>
            <w:tcW w:w="92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азив прописа EУ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UNCIL DECISION 2007/845/JHA of 6 December 2007 concerning cooperation between Asset Recovery Offices of the Member States in the field of tracing and identification of proceeds from, or other property related to, crime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длука савета 2007/845/ЈНА о сарадњи између органа за одузимање и управљање имовином проистекле из кривичног дела држава чланица на пољу праћења и проналажења имовине проистекле из кривичног дела</w:t>
            </w:r>
          </w:p>
          <w:p>
            <w:pPr>
              <w:pStyle w:val="Footnote"/>
              <w:spacing w:before="120" w:after="120"/>
              <w:ind w:left="54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. „CELEX” ознака ЕУ прописа</w:t>
            </w:r>
          </w:p>
        </w:tc>
      </w:tr>
      <w:tr>
        <w:trPr/>
        <w:tc>
          <w:tcPr>
            <w:tcW w:w="92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bookmarkStart w:id="0" w:name="content"/>
            <w:bookmarkEnd w:id="0"/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2007D0845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sr-CS"/>
              </w:rPr>
            </w:r>
            <w:bookmarkStart w:id="1" w:name="content"/>
            <w:bookmarkStart w:id="2" w:name="content"/>
            <w:bookmarkEnd w:id="2"/>
          </w:p>
        </w:tc>
      </w:tr>
      <w:tr>
        <w:trPr/>
        <w:tc>
          <w:tcPr>
            <w:tcW w:w="92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GB"/>
              </w:rPr>
              <w:t xml:space="preserve">3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GB"/>
              </w:rPr>
              <w:t>Овлашћени предлагач прописа: Влада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GB"/>
              </w:rPr>
              <w:t xml:space="preserve">       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GB"/>
              </w:rPr>
              <w:t>Обрађивач: Министарство правде и државне управе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Footnote"/>
              <w:tabs>
                <w:tab w:val="clear" w:pos="720"/>
                <w:tab w:val="left" w:pos="540" w:leader="none"/>
              </w:tabs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ab/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en-GB"/>
              </w:rPr>
              <w:t xml:space="preserve">Ministry of Justice and Public Administration 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. датум израде табеле</w:t>
            </w:r>
          </w:p>
        </w:tc>
      </w:tr>
      <w:tr>
        <w:trPr/>
        <w:tc>
          <w:tcPr>
            <w:tcW w:w="92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3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.0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.201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1540" w:hRule="atLeast"/>
        </w:trPr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чије одредбе су предмет анализе усклађености са прописом ЕУ</w:t>
            </w:r>
          </w:p>
          <w:p>
            <w:pPr>
              <w:pStyle w:val="Footnote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Предлог закона 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узимању имовине пористекле из кривичног дела</w:t>
            </w:r>
          </w:p>
          <w:p>
            <w:pPr>
              <w:pStyle w:val="Footnote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 xml:space="preserve">Draft  Law on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22"/>
                <w:szCs w:val="22"/>
              </w:rPr>
              <w:t>Confiscation of</w:t>
            </w: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22"/>
                <w:szCs w:val="22"/>
              </w:rPr>
              <w:t>the Proceeds from Crime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sr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. Бројчане ознаке (шифре) планираних прописа из базе НПИ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а1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1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в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г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ђ)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дредба прописа ЕУ (члан, став, подстав, тачка, анекс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адржина одредб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(члан, став, тачка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адржина одредб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склађеност одредбе прописа са одредбом прописа ЕУ (потпуно усклађено, делимично усклађено, неусклађено, непреносиво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Разлози за делимичну усклађеност, неусклађеност или непреносивос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редвиђени датум за постизање потпуне усклађеност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апомена о усклађености прописа са прописима ЕУ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Each Member State shall set up or designate a nationa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sset Recovery Office, for the purposes of the facilitation of th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racing and identification of proceeds of crime and other crim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related property which may become the object of a freezing,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seizure or confiscation order made by a competent judicial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uthority in the course of criminal or, as far as possibl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under the national law of the Member State concerned, civil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proceedings.</w:t>
            </w:r>
          </w:p>
          <w:p>
            <w:pPr>
              <w:pStyle w:val="Normal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. 8. и 9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Члан 8.</w:t>
            </w:r>
          </w:p>
          <w:p>
            <w:pPr>
              <w:pStyle w:val="Normal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рекција за управљање одузетом имовином (у даљем тексту: Дирекција) је орган у саставу Министарства правде и државне управе, који обавља послове предивђене овим законом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 xml:space="preserve">Послове из своје надлежности Дирекција врши по службеној дужности или по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луц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јавног тужиоца 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уда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 xml:space="preserve">Државни и други органи, организације и јавне службе дужни су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ез одлагања поступе по захтеву Дирекције.</w:t>
            </w:r>
          </w:p>
          <w:p>
            <w:pPr>
              <w:pStyle w:val="Clan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Члан 9.</w:t>
            </w:r>
          </w:p>
          <w:p>
            <w:pPr>
              <w:pStyle w:val="Normal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>Дирекција: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  <w:t>1) управља привремено и трајно одузетом имовином проистеклом из кривичног дела, имовином привремено одузетом по наредби јавног тужиоца (члан 22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 предметима кривичног дела (члан 87. Кривичног законика), имовинском користи прибављеном кривичним делом (чл. 91. и 92. Кривичног законика), имовином датом на име јемства у кривичном поступку и предметима привремено одузетом у кривичном поступку;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ши процену вредности одузете имовине проистекле из кривичног де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>3) складишти, чува и продаје привремено одузету имовину проистеклу из кривичног дела и управља тако добијеним средствима у складу са законом;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 xml:space="preserve">4) води евиденције о имовини кој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ља и о судским поступцима у којима је одлучивано о одузимању имовине проистекле из кривичног дела;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>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ствује у пружању међународне правне помоћи;</w:t>
            </w:r>
          </w:p>
          <w:p>
            <w:pPr>
              <w:pStyle w:val="Normal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>6) учествује у обуци државних службеника у вези са одузимањем имовине проистекле из кривичног дела;</w:t>
            </w:r>
          </w:p>
          <w:p>
            <w:pPr>
              <w:pStyle w:val="Normal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>7) обавља друге послове у складу са законом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>Послове из става 1. овог члана Дирекција обавља и у вези са имовинском користи проистеклом из привредног преступа односно прекрша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у складу са законом.</w:t>
            </w:r>
          </w:p>
          <w:p>
            <w:pPr>
              <w:pStyle w:val="Normal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упно усклађен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л. 8. и 9. Предло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она о одузимању имовине проистекле из кривичног дела потпуно су усклађени са овим чланом тј. конституисан је орган за управљање одузетом имовином и утврђена његова надлежност 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Without prejudice to paragraph 1, a Member State may, i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onformity with its national law, set up or designate two Asset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Recovery Offices. Where a Member State has more than two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uthorities charged with the facilitation of the tracing and identificatio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f proceeds of crime, it shall nominate a maximum of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wo of its Asset Recovery Offices as contact point(s)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усклађен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ије предмет регулисања овог пропис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Member States shall indicate the authorities which are th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national Asset Recovery Offices within the meaning of this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rticle. They shall notify this information and any subsequen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hanges to the General Secretariat of the Council in writing.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is notification shall not preclude other authorities which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re charged with the facilitation of the tracing and identificatio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f proceeds of crime from exchanging information under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rticles 3 and 4 with an Asset Recovery Office of another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Member State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преносив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ије предмет регулисања овог пропис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Member States shall ensure that their Asset Recovery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ffices cooperate with each other for the purposes set out i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rticle 1(1), by exchanging information and best practices, bot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upon request and spontaneously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ан 9. став 1. тачка 5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Члан 9.</w:t>
            </w:r>
          </w:p>
          <w:p>
            <w:pPr>
              <w:pStyle w:val="Normal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р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>5) учествује у пружању међународне правне помоћи;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упно усклађен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лан 9. став 1. тачка 5) овог Предло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она потпуно је усклађен са овом одредбом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Member States shall ensure that this cooperation is not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hampered by the status of the Asset Recovery Offices under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national law, regardless of whether they form part of an administrative,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law enforcement or a judicial authorit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усклађен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pacing w:before="240" w:after="120"/>
              <w:jc w:val="both"/>
              <w:rPr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sr-CS"/>
              </w:rPr>
              <w:t>Није предмет регулисања овог Предлога</w:t>
            </w:r>
            <w:r>
              <w:rPr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закона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n Asset Recovery Office of a Member State or other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uthorities in a Member State charged with the facilitation of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e tracing and identification of proceeds of crime may make a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request to an Asset Recovery Office of another Member Stat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for information for the purposes set out in Article 1(1). To that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end it shall rely on Framework Decision 2006/960/JHA and o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e rules adopted in implementation thereof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усклађен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lang w:val="sr-CS"/>
              </w:rPr>
              <w:t>Није предмет регулисања овог Предлога</w:t>
            </w:r>
            <w:r>
              <w:rPr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закона.</w:t>
            </w:r>
          </w:p>
          <w:p>
            <w:pPr>
              <w:pStyle w:val="Clan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Normal1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. When filling out the form provided for under Framework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Decision 2006/960/JHA, the requesting Asset Recovery Offic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shall specify the object of and the reasons for the request and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e nature of the proceedings. It shall also provide details o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property targeted or sought (bank accounts, real estate, cars,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yachts and other high value items) and/or the natural or legal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persons presumed to be involved (e.g. names, addresses, dates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nd places of birth, date of registration, shareholders, headquarters).</w:t>
            </w:r>
          </w:p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Such details shall be as precise as possibl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усклађен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Није предмет регулисања ово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закона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sset Recovery Offices or other authorities charged with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e facilitation of the tracing and identification of proceeds of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rime may, within the limits of the applicable national law and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without a request to that effect, exchange information which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ey consider necessary for the execution of the tasks of another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sset Recovery Office in pursuance of purpose set out in Articl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1(1)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усклађен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lang w:val="sr-CS"/>
              </w:rPr>
              <w:t>Није предмет регулисања овог Предлога</w:t>
            </w:r>
            <w:r>
              <w:rPr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закона.</w:t>
            </w:r>
          </w:p>
          <w:p>
            <w:pPr>
              <w:pStyle w:val="Clan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Normal1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rticle 3 shall apply to the exchange of information unde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 xml:space="preserve">this Article </w:t>
            </w:r>
            <w:r>
              <w:rPr>
                <w:rFonts w:cs="EUAlbertina_Italic;Times New Roman" w:ascii="EUAlbertina_Italic;Times New Roman" w:hAnsi="EUAlbertina_Italic;Times New Roman"/>
                <w:i/>
                <w:iCs/>
                <w:sz w:val="19"/>
                <w:szCs w:val="19"/>
              </w:rPr>
              <w:t>mutatis mutandis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.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</w:rPr>
            </w:pPr>
            <w:r>
              <w:rPr>
                <w:rFonts w:cs="EUAlbertina-Regu;Times New Roman" w:ascii="EUAlbertina-Regu;Times New Roman" w:hAnsi="EUAlbertina-Regu;Times New Roman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усклађен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ије предмет регулисања овог Предлога закона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Each Member State shall ensure that the established rules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n data protection are applied also within the procedure o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exchange of information provided for by this Decision.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</w:rPr>
            </w:pPr>
            <w:r>
              <w:rPr>
                <w:rFonts w:cs="EUAlbertina-Regu;Times New Roman" w:ascii="EUAlbertina-Regu;Times New Roman" w:hAnsi="EUAlbertina-Regu;Times New Roman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усклађен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ије предмет регулисања овог Предлог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она.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e use of information which has been exchanged directly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r bilaterally under this Decision shall be subject to the national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data protection provisions of the receiving Member State, wher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e information shall be subject to the same data protectio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rules as if they had been gathered in the receiving Member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State. The personal data processed in the context of the applicatio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f this Decision shall be protected in accordance with th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ouncil of Europe Convention of 28 January 1981 for th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Protection of Individuals with regard to Automatic Processing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f Personal Data, and, for those Member States which hav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ratified it, the Additional Protocol of 8 November 2001 to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at Convention, regarding Supervisory Authorities and Transborder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Data Flows. The principles of Recommendation No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R(87) 15 of the Council of Europe Regulating the Use of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Personal Data in the Police Sector should also be taken into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ccount when law enforcement authorities handle personal data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btained under this Decision.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</w:rPr>
            </w:pPr>
            <w:r>
              <w:rPr>
                <w:rFonts w:cs="EUAlbertina-Regu;Times New Roman" w:ascii="EUAlbertina-Regu;Times New Roman" w:hAnsi="EUAlbertina-Regu;Times New Roman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усклађен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pacing w:before="240" w:after="120"/>
              <w:jc w:val="both"/>
              <w:rPr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sr-CS"/>
              </w:rPr>
              <w:t>Није предмет регулисања овог Предлога</w:t>
            </w:r>
            <w:r>
              <w:rPr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закона.</w:t>
            </w:r>
          </w:p>
          <w:p>
            <w:pPr>
              <w:pStyle w:val="Clan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</w:r>
          </w:p>
          <w:p>
            <w:pPr>
              <w:pStyle w:val="Normal1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Member States shall ensure that the Asset Recovery Offices shall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exchange best practices concerning ways to improve the effectivenes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f Member States</w:t>
            </w:r>
            <w:r>
              <w:rPr>
                <w:rFonts w:cs="EUAlbertina+20;Arial" w:ascii="EUAlbertina+20;Arial" w:hAnsi="EUAlbertina+20;Arial"/>
                <w:sz w:val="19"/>
                <w:szCs w:val="19"/>
              </w:rPr>
              <w:t xml:space="preserve">’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efforts in tracing and identifying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proceeds from, and other property related to, crime which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may become the object of a freezing, seizure or confiscatio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rder by a competent judicial authority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усклађен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lang w:val="sr-CS"/>
              </w:rPr>
              <w:t>Није предмет регулисања овог Предлога закона.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is Decision shall be without prejudice to the obligations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resulting from European Union instruments on mutual legal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ssistance or on mutual recognition of decisions regarding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riminal matters, from bilateral or multilateral agreements or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rrangements between the Member States and third countries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n mutual legal assistance and from Decision 2000/642/JHA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nd Framework Decision 2006/960/JHA.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</w:rPr>
            </w:pPr>
            <w:r>
              <w:rPr>
                <w:rFonts w:cs="EUAlbertina-Regu;Times New Roman" w:ascii="EUAlbertina-Regu;Times New Roman" w:hAnsi="EUAlbertina-Regu;Times New Roman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еносив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lang w:val="sr-CS"/>
              </w:rPr>
              <w:t>Одредба не захтева имплементациј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у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e Member States shall ensure that they are able to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ooperate fully in accordance with the provisions of this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Decision by 18 December 2008. By the same date Member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States shall transmit to the General Secretariat of the Council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nd to the Commission the text of any provisions of their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national law enabling them to comply with the obligations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imposed on them under this Decision.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</w:rPr>
            </w:pPr>
            <w:r>
              <w:rPr>
                <w:rFonts w:cs="EUAlbertina-Regu;Times New Roman" w:ascii="EUAlbertina-Regu;Times New Roman" w:hAnsi="EUAlbertina-Regu;Times New Roman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еносив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lang w:val="sr-CS"/>
              </w:rPr>
              <w:t>Одредба не захтева имплементациј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у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. So long as the Member States have not yet implemented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Framework Decision 2006/960/JHA, references to that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Framework Decision in this Decision shall be understood as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references to the applicable instruments on police cooperatio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between the Member States.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</w:rPr>
            </w:pPr>
            <w:r>
              <w:rPr>
                <w:rFonts w:cs="EUAlbertina-Regu;Times New Roman" w:ascii="EUAlbertina-Regu;Times New Roman" w:hAnsi="EUAlbertina-Regu;Times New Roman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еносив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lang w:val="sr-CS"/>
              </w:rPr>
              <w:t>Одредба не захтева имплементациј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у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By 18 December 2010 the Council shall assess Membe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States</w:t>
            </w:r>
            <w:r>
              <w:rPr>
                <w:rFonts w:cs="EUAlbertina+20;Arial" w:ascii="EUAlbertina+20;Arial" w:hAnsi="EUAlbertina+20;Arial"/>
                <w:sz w:val="19"/>
                <w:szCs w:val="19"/>
              </w:rPr>
              <w:t xml:space="preserve">’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ompliance with this Decision on the basis of a report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made by the Commission.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</w:rPr>
            </w:pPr>
            <w:r>
              <w:rPr>
                <w:rFonts w:cs="EUAlbertina-Regu;Times New Roman" w:ascii="EUAlbertina-Regu;Times New Roman" w:hAnsi="EUAlbertina-Regu;Times New Roman"/>
                <w:sz w:val="19"/>
                <w:szCs w:val="19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еносив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lang w:val="sr-CS"/>
              </w:rPr>
              <w:t>Одредба не захтева имплементациј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у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is Decision shall take effect on the date of its publication in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 xml:space="preserve">the </w:t>
            </w:r>
            <w:r>
              <w:rPr>
                <w:rFonts w:cs="EUAlbertina_Italic;Times New Roman" w:ascii="EUAlbertina_Italic;Times New Roman" w:hAnsi="EUAlbertina_Italic;Times New Roman"/>
                <w:i/>
                <w:iCs/>
                <w:sz w:val="19"/>
                <w:szCs w:val="19"/>
              </w:rPr>
              <w:t>Official Journal of the European Uni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еносиво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lang w:val="sr-CS"/>
              </w:rPr>
              <w:t>Одредба не захтева имплементациј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EUAlbertina-Regu">
    <w:altName w:val="Times New Roman"/>
    <w:charset w:val="00"/>
    <w:family w:val="auto"/>
    <w:pitch w:val="default"/>
  </w:font>
  <w:font w:name="EUAlbertina_Italic">
    <w:altName w:val="Times New Roman"/>
    <w:charset w:val="00"/>
    <w:family w:val="roman"/>
    <w:pitch w:val="default"/>
  </w:font>
  <w:font w:name="EUAlbertina+20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3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7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ind w:left="450" w:right="450" w:hanging="0"/>
      <w:outlineLvl w:val="0"/>
    </w:pPr>
    <w:rPr>
      <w:rFonts w:ascii="Times New Roman" w:hAnsi="Times New Roman" w:cs="Times New Roman"/>
      <w:b/>
      <w:bCs/>
      <w:color w:val="757D8D"/>
      <w:kern w:val="2"/>
      <w:sz w:val="26"/>
      <w:szCs w:val="26"/>
    </w:rPr>
  </w:style>
  <w:style w:type="character" w:styleId="WW8Num1z0">
    <w:name w:val="WW8Num1z0"/>
    <w:qFormat/>
    <w:rPr>
      <w:rFonts w:cs="Times New Roman"/>
      <w:b/>
      <w:i w:val="false"/>
      <w:color w:val="000000"/>
    </w:rPr>
  </w:style>
  <w:style w:type="character" w:styleId="WW8Num1z1">
    <w:name w:val="WW8Num1z1"/>
    <w:qFormat/>
    <w:rPr>
      <w:rFonts w:cs="Times New Roman"/>
      <w:b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Arial" w:hAnsi="Arial" w:eastAsia="Times New Roman" w:cs="Arial"/>
      <w:lang w:val="en-US" w:bidi="ar-SA"/>
    </w:rPr>
  </w:style>
  <w:style w:type="character" w:styleId="Hps">
    <w:name w:val="hps"/>
    <w:basedOn w:val="DefaultParagraphFont"/>
    <w:qFormat/>
    <w:rPr>
      <w:rFonts w:cs="Times New Roman"/>
    </w:rPr>
  </w:style>
  <w:style w:type="character" w:styleId="Heading1Char">
    <w:name w:val="Heading 1 Char"/>
    <w:qFormat/>
    <w:rPr>
      <w:b/>
      <w:color w:val="757D8D"/>
      <w:kern w:val="2"/>
      <w:sz w:val="26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jc w:val="both"/>
    </w:pPr>
    <w:rPr>
      <w:rFonts w:ascii="Tahoma" w:hAnsi="Tahoma" w:cs="Times New Roman"/>
      <w:sz w:val="20"/>
      <w:szCs w:val="20"/>
    </w:rPr>
  </w:style>
  <w:style w:type="paragraph" w:styleId="Clan">
    <w:name w:val="clan"/>
    <w:basedOn w:val="Normal"/>
    <w:qFormat/>
    <w:pPr>
      <w:spacing w:before="240" w:after="120"/>
      <w:jc w:val="center"/>
    </w:pPr>
    <w:rPr>
      <w:b/>
      <w:bCs/>
      <w:sz w:val="24"/>
      <w:szCs w:val="24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">
    <w:name w:val="Char"/>
    <w:basedOn w:val="Normal"/>
    <w:qFormat/>
    <w:pPr>
      <w:spacing w:lineRule="exact" w:line="240" w:before="120" w:after="160"/>
      <w:jc w:val="both"/>
    </w:pPr>
    <w:rPr>
      <w:rFonts w:ascii="Tahoma" w:hAnsi="Tahoma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34:00Z</dcterms:created>
  <dc:creator>Ivana Stojsic</dc:creator>
  <dc:description/>
  <cp:keywords/>
  <dc:language>en-US</dc:language>
  <cp:lastModifiedBy>daktilo09</cp:lastModifiedBy>
  <cp:lastPrinted>2013-03-14T15:12:00Z</cp:lastPrinted>
  <dcterms:modified xsi:type="dcterms:W3CDTF">2013-03-14T14:12:00Z</dcterms:modified>
  <cp:revision>4</cp:revision>
  <dc:subject/>
  <dc:title>1</dc:title>
</cp:coreProperties>
</file>