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u w:val="single"/>
          <w:lang w:val="sr-Latn-CS" w:eastAsia="en-US"/>
        </w:rPr>
      </w:pPr>
      <w:r>
        <w:rPr>
          <w:bCs/>
          <w:u w:val="single"/>
          <w:lang w:val="sr-Latn-CS" w:eastAsia="en-US"/>
        </w:rPr>
      </w:r>
    </w:p>
    <w:p>
      <w:pPr>
        <w:pStyle w:val="Normal"/>
        <w:jc w:val="center"/>
        <w:rPr>
          <w:bCs/>
          <w:u w:val="single"/>
          <w:lang w:val="sr-Latn-CS" w:eastAsia="en-US"/>
        </w:rPr>
      </w:pPr>
      <w:r>
        <w:rPr>
          <w:bCs/>
          <w:u w:val="single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52"/>
          <w:u w:val="single"/>
          <w:lang w:val="sr-Latn-CS" w:eastAsia="en-US"/>
        </w:rPr>
      </w:pPr>
      <w:r>
        <w:rPr>
          <w:b/>
          <w:bCs/>
          <w:sz w:val="52"/>
          <w:u w:val="single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52"/>
          <w:lang w:val="sr-Latn-CS" w:eastAsia="en-US"/>
        </w:rPr>
      </w:pPr>
      <w:r>
        <w:rPr>
          <w:b/>
          <w:bCs/>
          <w:sz w:val="52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52"/>
          <w:lang w:val="sr-Latn-CS" w:eastAsia="en-US"/>
        </w:rPr>
      </w:pPr>
      <w:r>
        <w:rPr>
          <w:b/>
          <w:bCs/>
          <w:sz w:val="52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52"/>
          <w:lang w:val="sr-Latn-CS" w:eastAsia="en-US"/>
        </w:rPr>
      </w:pPr>
      <w:r>
        <w:rPr>
          <w:b/>
          <w:bCs/>
          <w:sz w:val="52"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AKCIONI PLAN (2013-2014)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ZA SPROVOĐENJE STRATEGIJE RAZVOJA ELEKTRONSKIH KOMUNIKACIJA U REPUBLICI SRBIJI OD 2010. DO 2020. GODINE</w:t>
      </w:r>
    </w:p>
    <w:p>
      <w:pPr>
        <w:pStyle w:val="Normal"/>
        <w:spacing w:before="2040" w:after="36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  <w:r>
        <w:br w:type="page"/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4229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931"/>
        <w:gridCol w:w="2704"/>
        <w:gridCol w:w="2870"/>
        <w:gridCol w:w="2413"/>
        <w:gridCol w:w="2311"/>
      </w:tblGrid>
      <w:tr>
        <w:trPr>
          <w:tblHeader w:val="true"/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Opis aktivnosti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Rok za realizacij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ndikato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Odgovornainstitucij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Partneri</w:t>
            </w:r>
          </w:p>
        </w:tc>
      </w:tr>
      <w:tr>
        <w:trPr>
          <w:trHeight w:val="524" w:hRule="atLeast"/>
          <w:cantSplit w:val="true"/>
        </w:trPr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1. Razvoj elektronskih komunikacija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sr-Latn-CS" w:eastAsia="en-US"/>
              </w:rPr>
            </w:pPr>
            <w:r>
              <w:rPr>
                <w:rFonts w:eastAsia="Calibri"/>
                <w:lang w:val="sr-Latn-CS" w:eastAsia="en-US"/>
              </w:rPr>
              <w:t>Donošenje Pravilnika o tehničkim zahtevima za uređaje i programsku podršku za zakonito presretanje elektronskih komunikacija i zadržavanja podataka o elektronskim komunikacijama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 kvartal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svojen pravilnik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PDU, MUP, MO, BIA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rada Plana raspodele sa ciljem usklađivanja sa Planom namene radio-frekvencijskog opsega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 kvartal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sklađeni Plan raspodele i Plan namen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TEL, MUP, MO, BIA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mene i dopune Pravilnika o RiTT opremi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I kvartal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svojeneizmene i dopune pravilnik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TEL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rada predloga modela za podsticanje razvojaširokopojasnog pristupa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II kvartal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rađen predlog model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TEL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liza stanja izgrađene mreže elektronskih komunikacija u Republici Srbiji, kao osnove za razvoj širokopojasnogpristupa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>(atlas infrastrukture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V kvartal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pisana postojeća i dostupna infrastruktur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TE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eratori, MTT, MO, AMRES, EPS, Pošta, Železnice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Analiza dostupnosti širokopojasnog pristupa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V kvartal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rađena analiza dostupnost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TEL, Operatori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zrada strategije razvoja širokopojasnih mreža i servisa do 2016. godin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V kvartal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ipremljen predlog strategije, održana javna rasprava, usvojena strategij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ve zainteresovane institucije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nošenje mera za podsticanje razvoja širokopojasnog pristupa u oblastima gde ne postoji komercijalni interes za takva ulaganja (Program za podsticanje razvoja širokopojasnog pristupa, pilot projekti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V kvartal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Formulisan program za podsticanje razvoja širokopojasnog pristup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eratori, RATEL,MRRLS, MFP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movisanje tražnje i korišćenja novih servisa zasnovanih na širokopojasnom pristupu od strane građana i privred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V kvartal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rađen promotivni materijal u elektronskoj i štampanoj formi, sprovedena promotivna kampanj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KGO, operatori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alji razvoj konkurentnog tržišta elektronskih komunikacija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13-201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ći broj usluga koje su na raspolaganju domaćinstvima, veća dostupnost elektronskih komunikacionih uslug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TE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</w:tr>
      <w:tr>
        <w:trPr>
          <w:trHeight w:val="448" w:hRule="atLeast"/>
          <w:cantSplit w:val="true"/>
        </w:trPr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2. Prelazak sa analognog na digitalno emitovanje TV program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32"/>
                <w:lang w:val="sr-Latn-CS" w:eastAsia="en-US"/>
              </w:rPr>
              <w:footnoteReference w:customMarkFollows="1" w:id="2"/>
              <w:t>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rada poslovnog modela ETV koji se odnosi na proces digitalizacij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 kvartal 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rađen poslovni mode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ETV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rada projekta distribucione mrež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II kvartal 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rađen projekat distribucione mrež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dna grupa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svajanje Plana prelaska na digitalno emitovanj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IIkvartal 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svojenaOdluka o Planu prelaska na digitalno emitovanj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lada, 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dna grupa, RATEL,ETV, RRA,nacionalni emiteri, ANEM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alizacija distribucione mrež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V kvartal201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alirana oprema na svim lokacijama, uspostavljena distribuciona mrež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ETV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, RATEL</w:t>
            </w:r>
          </w:p>
        </w:tc>
      </w:tr>
      <w:tr>
        <w:trPr>
          <w:trHeight w:val="506" w:hRule="atLeast"/>
        </w:trPr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3. Digitalna dividenda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Prikupljanjepodataka o iskorišćenju digitalne dividende u Evropi iizrada studije o mogućnostima iskorišćenja digitalne dividende u Srbiji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I kvartal 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ipremljena studija i objavljena na sajtu MT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Izrada plana za oslobađanje delova radio frekvencijskog spektra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 kvartal 201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ipremljen plan za oslobađanje spektr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TEL, MO, MUP, BIA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Oslobađanje spektra koji odgovara digitalnoj dividendi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 skladu sa usvojenim fazama Plana prelaska, najskasnije do okončanja procesa prelaska na digitalno emitovanj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slobođen spektar koji odgovara digitalnoj dividend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risnici spektra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dluka o dodeli digitalne dividend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 skladu sa usvojenim fazama Plana prelaska, najskasnije do okončanja procesa prelaska na digitalno emitovanje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avna rasprava o dodeli digitalne dividende, doneta odluka o dodeli digitalne dividend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, Vlad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Sprovođenjejavnog nadmetanja za dodelu digitalne dividend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 skladu sa usvojenim fazama Plana prelaska, najskasnije do okončanja procesa prelaska na digitalno emitovanj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spisano javno nadmetanje, dodeljena digitalna dividend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TE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05" w:hRule="atLeast"/>
        </w:trPr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4. Jačanje inspekcije za elektronske komunikacij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većanje ljudskih resursa uinspekcijiza elektronske komunikacij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I kvartal 201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ći broj inspektora za elektronske komunikacij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T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5" w:hanging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KORIŠĆENE SKRAĆENICE: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rPr/>
      </w:pPr>
      <w:r>
        <w:rPr>
          <w:lang w:val="sr-Latn-CS" w:eastAsia="en-US"/>
        </w:rPr>
        <w:t>AMRES – Informaciono-komunikaciona ustanova „Akademska mreža Srbije”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ANEM – Asocijacija nezavisnih elektronskih medija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BIA – Bezbednosno-informativna agencija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EPS – Javno preduzeće „Elektroprivreda Srbijeˮ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ETV – Javno preduzeće „Emisiona tehnika i veze”</w:t>
      </w:r>
    </w:p>
    <w:p>
      <w:pPr>
        <w:pStyle w:val="Normal"/>
        <w:spacing w:lineRule="auto" w:line="360"/>
        <w:rPr/>
      </w:pPr>
      <w:r>
        <w:rPr>
          <w:lang w:val="sr-Latn-CS" w:eastAsia="en-US"/>
        </w:rPr>
        <w:t>Železnice – Železnice Srbije a.d.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MO – Ministarstvo odbrane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MPDU – Ministarstvo pravde i državne uprave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MRRLS – Ministarstvo regionalnog razvoja i lokalne samouprave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MTT – Ministarstvo spoljne i unutrašnje trgovine i telekomunikacija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MUP – Ministarstvo unutrašnjih poslova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MFP – Ministarstvo finansija i privrede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Pošta – Javno preduzeće PTT saobraćaja „Srbija”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RATEL – Republička agencija za elektronske komunikacije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RiTT – Radio oprema i telekomunikaciona terminalna oprema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>RRA – Republička radiodifuzna agencija</w:t>
      </w:r>
    </w:p>
    <w:p>
      <w:pPr>
        <w:pStyle w:val="Normal"/>
        <w:spacing w:lineRule="auto" w:line="360"/>
        <w:rPr/>
      </w:pPr>
      <w:r>
        <w:rPr>
          <w:lang w:val="sr-Latn-CS" w:eastAsia="en-US"/>
        </w:rPr>
        <w:t>SKGO – Stalna konferencija gradova i opšti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t></w:t>
      </w:r>
      <w:r>
        <w:rPr>
          <w:sz w:val="22"/>
          <w:lang w:val="sr-Latn-CS" w:eastAsia="en-US"/>
        </w:rPr>
        <w:tab/>
        <w:t>Aktivnosti vezane za prelazak sa analognog na digitalno emitovanje TV programa bliže su opisane u dokumentu koji definiše korake u realizaciji procesa digitalizacije (kao dela Strategije prelaska sa analognog na digitalno emitovanje radio i televizijskog programa u Republici Srbiji („Službeni glasnik RS”, br. 52/09 i 18/12</w:t>
      </w:r>
      <w:r>
        <w:rPr>
          <w:sz w:val="22"/>
          <w:lang w:val="sr-Latn-CS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Izmenatekst">
    <w:name w:val="izmena_tekst"/>
    <w:basedOn w:val="Normal"/>
    <w:qFormat/>
    <w:pPr>
      <w:spacing w:before="280" w:after="280"/>
    </w:pPr>
    <w:rPr>
      <w:rFonts w:eastAsia="Calibri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45:00Z</dcterms:created>
  <dc:creator>smarkovic</dc:creator>
  <dc:description/>
  <dc:language>en-US</dc:language>
  <cp:lastModifiedBy>Bojan</cp:lastModifiedBy>
  <cp:lastPrinted>2013-03-14T14:57:00Z</cp:lastPrinted>
  <dcterms:modified xsi:type="dcterms:W3CDTF">2013-03-15T15:45:00Z</dcterms:modified>
  <cp:revision>2</cp:revision>
  <dc:subject/>
  <dc:title/>
</cp:coreProperties>
</file>