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7. Zakona o budžetu Republike Srbije za 2013. godinu („Službeni glasnik RS”, broj 114/12) i člana 42. stav 1. Zakona o Vladi (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„Službeni glasnik RS”, 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br. 55/05, 71/05 - ispravka, 101/07, 65/08, 16/11, 68/12 - US i 72/12)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RASPOREDU I KORIŠĆENJU SREDSTAVA ZA SUBVENCIONISANJE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ŠTIĆENIH PRIRODNIH DOBARA OD NACIONALNOG INTERES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2013. GODIN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Ovom uredbom utvrđuju se raspored, uslovi i način korišćenja sredstava za subvencionisanje zaštićenih prirodnih dobara od nacionalnog interesa (u daljem tekstu: subvencije) koja su određena Zakonom o budžetu Republike Srbije za 2013. godinu u razdelu 28 Ministarstva prirodnih resursa, rudarstva i prostornog planiranja (u daljem tekstu: ministarstvo), funkcija 560, ekonomska klasifikacija 45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bvencije iz člana 1. ove uredbe u ukupnom iznosu 150.000.000,00 dinara, raspoređuju se za sledeće namene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čuvanje, održavanje i prezentacija zaštićenih područja (rad, opremanje i obuka čuvarskih službi, izgradnja objekata za potrebe čuvanja i protivpožarne zaštite, obeležavanje, održavanje čistoće i urednosti prostora i objekata, medijsko i drugo javno prikazivanje vrednosti zaštićenih područja, razvoj informacionog sistema, saradnja sa korisnicima, izrada upravljačkih dokumenata i drugo), u iznosu  94.000.000,00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inara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upravljanje posetiocima (izgradnja i uređenje ulaznih stanica, edukativnih i vizitorskih centara i punktova, vidikovaca, osmatračnica, staza, parkinga, odmorišta, bivaka i kampova i drugih mesta i objekata za posetioce, štampanje materijala namenjenih posetiocima i drugo), u iznosu 25.000.000,00 dinara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) regulisanje imovinskopravnih odnosa (otkup ili zamena zemljišta, naknada vlasnicima i korisnicima nepokretnosti za uskraćivanje i ograničavanje prava korišćenja, nanetu štetu ili druge troškove koje imaju u vezi zaštite), u iznosu 3.000.000,00 dinara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praćenje i unapređenje stanja zaštićenih područja (monitoring prirodnih vrednosti, naučna i druga istraživanja, reintrodukcija, rekolonizacija, rekultivacija i druge aktivnosti na tehničkoj i biološkoj zaštiti i obezbeđenje materijalno-tehničkih, kadrovskih i drugih uslova za te poslove), u iznosu 18.000.000,00 dinara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uređenje prostora i održivo korišćenje prirodnih resursa (projekti uređenja prostora za potrebe obrazovanja, očuvanja i unapređenja kulturnog nasleđa, agrobiodiverziteta i druge javne funkcije, programi i projekti razvoja održivog turizma, poljoprivrede i drugih dopuštenih delatnosti na korišćenju i unapređenju stanja prirodnih resursa u zaštićenim područjima), u iznosu  10.000.000,00 dinara.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o na korišćenje subvencija imaju upravljači nacionalnih parkova i zaštićenih područja proglašenih aktom Vlad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bvencije se dodeljuju upravljaču na osnovu programa upravljanja zaštićenog područja za 2013. godinu na koji je ministarstvo dalo saglasnost u skladu sa zakonom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češće subvencija u predračunskoj vrednosti sredstava potrebnih za realizaciju programa upravljanja iz stava 2. ovog člana može iznositi do 80%, za namene iz člana 2. tač. 1), 2),  4) i 5) ove uredbe i do 100%, za namene iz tačke 3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dela subvencija vrši se po zahtevu za dodelu sredstava subvencija za zaštićena prirodna dobra od nacionalnog interesa koje upravljači podnose do 30. aprila 2013. godine na osnovu obaveštenja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inistarstva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pravljači zaštićenih područja proglašeni do 31. oktobra 2013. godine, mogu podneti zahtev za dodelu sredstava subvencija do tog datuma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dela subvencija za namene iz člana 2. tačka 3) ove uredbe koje se odnose na naknadu za uskraćivanje i ograničavanje prava korišćenja ili štetu usled primene mera zaštite vrši se po zahtevu korisnika zaštićenog područja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htev za dodelu sredstava iz člana 2. tačka 3) ove uredbe, može se podneti i posle isteka rokova iz st. 1. i 2. ovog člana, a u zavisnosti od vremena nastanka štete i podnošenja zahteva za naknadu štete od strane korisnika zaštićenog područja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bvencije koje se ne dodele u postupku iz st. 1, 2. i 3. ovog člana, mogu se dodeliti upravljačima po drugi put, po zahtevu koji podnose na osnovu obaveštenja ministarstva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riterijumi za dodelu sredstava subvencija su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eličina i broj zaštićenih područja koja su poverena upravljaču, izloženost zaštićenog područja uticajima ljudi kroz stanovanje, posetu i obavljanje privrednih aktivnost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načaj prirodnih i kulturnih vrednosti zaštićenog područja i njihov doprinos očuvanju biološke, geološke i predeone raznovrsnosti na nacionalnom i međunarodnom nivo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anje vrednosti zaštićenog područja i stepen rizika od oštećivanja i uništavanj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rsta i obim štete koju trpe vlasnici i korisnici nepokretnosti i prirodnih resursa sprovođenjem propisanih režima zaštite i mera konzervacije, revitalizacije, reintrodukcije i rekolonizacij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tignuti rezultati u dosadašnjem vršenju poslova čuvanja i održavanja, sprovođenja mera zaštite i realizacije projekata na osposobljavanju zaštićenih područja za obrazovnu, naučnu,  rekreativnu i opštekulturnu funkcij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prinos planiranih poslova sprovođenju programa zaštite prirode i životne sredine i održivom socio-ekonomskom razvoj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im učešća sredstava koje upravljač obezbedi obavljanjem delatnosti i naplatom naknada za korišćenje zaštićenog područj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ogućnost upravljača da obezbedi sredstva iz drugih izvora u skladu sa zakon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44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lagovremenost i kvalitet izrade propisanih upravljačkih dokumenat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treba podrške novoustanovljenih zaštićenih područja u konstituisanju upravljačkih instrumenata i uspostavljanju ključnih obeležja i funkcija zaštitnog statusa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Međusobna prava i obaveze u vezi sa korišćenjem subvencija uređuju se ugovorom koji zaključuju ministarstvo i upravljač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spunjenost uslova za dodelu i predlog iznosa subvencija utvrđuje komisija za dodelu subvencija i naknadu štete u zaštićenim područjima koju obrazuje ministar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Ova uredba stupa na snagu osmog dana od dana objavljivanja 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Službenom glasniku Republike Srbije”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05 Broj: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marta 2013. godine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V L A D A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left="576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EDNIK</w:t>
      </w:r>
    </w:p>
    <w:sectPr>
      <w:headerReference w:type="default" r:id="rId2"/>
      <w:footerReference w:type="default" r:id="rId3"/>
      <w:type w:val="nextPage"/>
      <w:pgSz w:w="12240" w:h="15840"/>
      <w:pgMar w:left="1584" w:right="1152" w:gutter="0" w:header="72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51:00Z</dcterms:created>
  <dc:creator>bozidar.vasiljevic</dc:creator>
  <dc:description/>
  <dc:language>en-US</dc:language>
  <cp:lastModifiedBy>jovan</cp:lastModifiedBy>
  <cp:lastPrinted>2011-02-28T09:48:00Z</cp:lastPrinted>
  <dcterms:modified xsi:type="dcterms:W3CDTF">2013-03-15T13:51:00Z</dcterms:modified>
  <cp:revision>2</cp:revision>
  <dc:subject/>
  <dc:title>Предлог</dc:title>
</cp:coreProperties>
</file>