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49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3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POMOĆNIKA MINISTRA SPOLJNIH POSLOVA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Miomir Udovički za pomoćnika ministra spoljnih poslova – Sektor za bezbednosnu politiku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081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0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DIREKTORA DIREKCIJE ZA UPRAVLJANJE ODUZETOM IMOVINOM U MINISTARSTVU PRAVDE I DRŽAVNE UPRAVE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Biljana Pavlović dužnosti direktora Direkcije za upravljanje oduzetom imovinom u Ministarstvu pravde i državne uprave, zbog postavljenja na položaj direktora Direkcije za upravljanje oduzetom imovinom u Ministarstvu pravde i državne uprave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163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febr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08" w:top="764" w:footer="708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33. i člana 34. stav 1. Zakona o državnim službenicima („Službeni glasnik RS”, br. 79/05, 81/05 – ispravka, 83/05 – ispravka, 64/07, 67/07 – ispravka, 116/08 i 104/09) i člana 30. stav 3. Zakona o državnoj upravi („Službeni glasnik RS”, br. 79/05, 101/07 i 95/10), 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NA POLOŽAJ DIREKTORA DIREKCIJE ZA UPRAVLJANJE ODUZETOM IMOVINOM U MINISTARSTVU PRAVDE I DRŽAVNE UPRAVE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Biljana Pavlović na položaj direktora Direkcije za upravljanje oduzetom imovinom u Ministarstvu pravde i državne uprave, na pet godina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164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febr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1. stav 1. Zakona o javnim agencijama („Službeni glasnik RS”, br. 18/05 i 81/05 – ispravka), a u vezi sa tačkom 12. Odluke o osnivanju Agencije za upravljanje lukama („Službeni glasnik RS”, broj 70/11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Latn-CS" w:eastAsia="en-US"/>
        </w:rPr>
        <w:t xml:space="preserve">O IMENOVANJU PRIVREMENOG DIREKTORA 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AGENCIJE ZA UPRAVLJANJE LUKAMA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Imenuje se Branko Mitrović za privremenog direktora Agencije za upravljanje lukama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61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54. st. 1, 6. i 7. Zakona o naučnoistraživačkoj delatnosti („Službeni glasnik RS”, br. 110/05, 50/06 – ispravka i 18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I IMENOVANJU ČLANA UPRAVNOG ODBORA INSTITUTA ZA ZAŠTITU BILJA I ŽIVOTNU SREDINU U BEOGRADU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dr Slobodan Krnjajić dužnosti člana Upravnog odbora Instituta za zaštitu bilja i životnu sredinu u Beogradu, zbog prestanka radnog odnosa u Institutu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Imenuje se dr Ivo Toševski, viši naučni savetnik u Institutu za zaštitu bilja i životnu sredinu u Beogradu, za člana Upravnog odbora Instituta za zaštitu bilja i životnu sredinu u Beogradu.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073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4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2. stav 2. Uredbe o načinu i uslovima korišćenja sredstava solidarnosti za otklanjanje posledica zemljotresa u Kolubarskom okrugu („Službeni glasnik RS”, broj 41/98) i člana 43. stav 2. Zakona o Vladi („Službeni glasnik RS”, br. 55/05, 71/05 – ispravka, 101/07, 65/08, 16/11, 68/12 – US i 72/12), </w:t>
      </w:r>
    </w:p>
    <w:p>
      <w:pPr>
        <w:pStyle w:val="Normal"/>
        <w:tabs>
          <w:tab w:val="clear" w:pos="720"/>
          <w:tab w:val="left" w:pos="7185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49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ČLANOVA SAVETA ORGANIZACIJE OPŠTINA KOLUBARSKOG OKRUGA PREKO KOJE SE KORISTE SREDSTVA SOLIDARNOSTI ZA OTKLANJANJE POSLEDICA ZEMLJOTRES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člana Saveta organizacije opština Kolubarskog okruga preko koje se koriste sredstva solidarnosti za otklanjanje posledica zemljotresa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Žarko Vasiljević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Vladimir Jovanović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Milutin Đokić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6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4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2. stav 2. Uredbe o načinu i uslovima korišćenja sredstava solidarnosti za otklanjanje posledica zemljotresa u Kolubarskom okrugu („Službeni glasnik RS”, broj 41/98) i člana 43. stav 2. Zakona o Vladi („Službeni glasnik RS”, br. 55/05, 71/05 – ispravka, 101/07, 65/08, 16/11, 68/12 – US i 72/12), </w:t>
      </w:r>
    </w:p>
    <w:p>
      <w:pPr>
        <w:pStyle w:val="Normal"/>
        <w:tabs>
          <w:tab w:val="clear" w:pos="720"/>
          <w:tab w:val="left" w:pos="7185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49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ČLANOVA SAVETA ORGANIZACIJE OPŠTINA KOLUBARSKOG OKRUGA PREKO KOJE SE KORISTE SREDSTVA SOLIDARNOSTI ZA OTKLANJANJE POSLEDICA ZEMLJOTRES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Savet organizacije opština Kolubarskog okruga preko koje se koriste sredstva solidarnosti za otklanjanje posledica zemljotresa imenuju se za članove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Marko Živanović, član Gradskog veća Valjeva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Dragan Jeremić, direktor Javnog preduzeća „Direkcija za urbanizam, građevinsko zemljište, puteve i izgradnju Valjeva”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mr Vojislav Jovanović, načelnik Kolubarskog upravnog okruga sa sedištem u Valjevu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6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. stav 1. Zakona o javnim preduzećima („Službeni glasnik RS”, broj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PREDSEDNIKA I ČLANOVA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Latn-CS" w:eastAsia="en-US"/>
        </w:rPr>
        <w:t xml:space="preserve">KOMISIJE ZA IMENOVANJA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Komisiju za imenovanja imenuju se: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 za predsednika:</w:t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Veljko Odalović, Generalni sekretar Vlade;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) za članove:</w:t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1) Novak Nedić, zamenik Generalnog sekretara Vlade,</w:t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2) Tamara Stojčević, zamenik Generalnog sekretara Vlade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038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25. stav 2. Zakona o radu (</w:t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lužbeni glasnik RS”, br. 24/05, 61/05 i 54/09) </w:t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i člana 43. stav 2. Zakona o Vladi („Službeni glasnik RS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 xml:space="preserve">, br.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55/05, 71/05 – ispravka, 101/07, 65/08, 16/11, 68/12 – US i 72/12</w:t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bCs/>
          <w:iCs/>
          <w:lang w:val="sr-Latn-CS" w:eastAsia="en-US"/>
        </w:rPr>
        <w:t>O IMENOVANJU ČLANA</w:t>
      </w:r>
      <w:r>
        <w:rPr>
          <w:b/>
          <w:lang w:val="sr-Latn-CS" w:eastAsia="en-US"/>
        </w:rPr>
        <w:t>– PREDSTAVNIKA VLADE U ODBORU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Latn-CS" w:eastAsia="en-US"/>
        </w:rPr>
        <w:t xml:space="preserve">ZA UTVRĐIVANJE REPREZENTATIVNOSTI SINDIKATA 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 UDRUŽENJA POSLODAVAC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ab/>
        <w:t xml:space="preserve">Imenuje se Ivana Savićević, viši savetnik u Ministarstvu rada, zapošljavanja i socijalne politike, z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a – predstavnika Vlade u Odboru za utvrđivanje reprezentativnosti sindikata i udruženja poslodavaca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118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440" w:right="1440" w:gutter="0" w:header="708" w:top="764" w:footer="708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PREDSEDNIKA I ČLANOVA UPRAVNOG ODBORA 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NAUČNOG INSTITUTA ZA VETERINARSTVO „NOVI SAD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NOVOM SAD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Naučnog instituta za veterinarstvo „Novi Sad” sa sedištem u Novom Sadu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left="72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 dr Stanko Bobaš, predsednik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dr Ranko Kljaj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dr Dušan Orl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prof. dr Ljubica Ašanin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5. Etijen Mišić, član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216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w="12240" w:h="15840"/>
          <w:pgMar w:left="1440" w:right="1440" w:gutter="0" w:header="708" w:top="764" w:footer="70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PREDSEDNIKA I ČLANOVA UPRAVNOG ODBORA 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NAUČNOG INSTITUTA ZA VETERINARSTVO „NOVI SAD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NOVOM SAD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Naučnog instituta za veterinarstvo „Novi Sad” sa sedištem u Novom Sadu imenuju s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dr Dragan Milićević, dipl. veterinar;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Duško Mihelc, dipl. veterinar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dr Sandra Stefan Mikić, lekar specijalista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218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w="12240" w:h="15840"/>
          <w:pgMar w:left="1440" w:right="1440" w:gutter="0" w:header="708" w:top="764" w:footer="70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1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POMOĆNIKA DIREKTORA UPRAVE CARINA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MINISTARSTVU FINANSIJA I PRIVREDE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Dubravka Gatić dužnosti pomoćnika direktora Uprave carina – Sektor za finansijske, investicione i pravne poslove u Ministarstvu finansija i privrede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23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type w:val="nextPage"/>
          <w:pgSz w:w="12240" w:h="15840"/>
          <w:pgMar w:left="1440" w:right="1440" w:gutter="0" w:header="708" w:top="764" w:footer="70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1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POMOĆNIKA DIREKTORA UPRAVE CARINA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MINISTARSTVU FINANSIJA I PRIVREDE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Sunčica Mirković za pomoćnika direktora Uprave carina – Sektor za finansijske, investicione i pravne poslove u Ministarstvu finansija i privrede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231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8"/>
          <w:headerReference w:type="first" r:id="rId49"/>
          <w:footerReference w:type="default" r:id="rId50"/>
          <w:footerReference w:type="first" r:id="rId51"/>
          <w:type w:val="nextPage"/>
          <w:pgSz w:w="12240" w:h="15840"/>
          <w:pgMar w:left="1440" w:right="1440" w:gutter="0" w:header="708" w:top="764" w:footer="70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1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POMOĆNIKA DIREKTORA UPRAVE CARINA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MINISTARSTVU FINANSIJA I PRIVREDE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Milan Vuković za pomoćnika direktora Uprave carina – Sektor za ljudske resurse i opšte poslove u Ministarstvu finansija i privrede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237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52"/>
          <w:headerReference w:type="first" r:id="rId53"/>
          <w:footerReference w:type="default" r:id="rId54"/>
          <w:footerReference w:type="first" r:id="rId55"/>
          <w:type w:val="nextPage"/>
          <w:pgSz w:w="12240" w:h="15840"/>
          <w:pgMar w:left="1440" w:right="1440" w:gutter="0" w:header="708" w:top="764" w:footer="70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Na osnovu člana 48. stav 2. Zakona o učeničkom i studentskom standardu („Službeni glasnik RS”, broj 18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 xml:space="preserve">O RAZREŠENJU PREDSEDNIKA I ČLANOVA UPRAVNOG ODBORA 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 xml:space="preserve">STUDENTSKOG CENTRA „PRIŠTINA” SA SEDIŠTEM 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 xml:space="preserve">U KOSOVSKOJ MITROVICI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Razrešavaju se dužnosti u Upravnom odboru Studentskog centra „Priština” sa sedištem u Kosovskoj Mitrovici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ind w:left="720" w:firstLine="72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1. Vitomir Milovanović, predsednik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2. Radenko Jevt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3. Sonja Obrado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4. Snežana Krsto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5. Rato Miloje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6. Radašin Kasalo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7. Boža Stanoje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8. Mladen Todoro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9. Milivoje Radenko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0. Bojan Pavlo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1. Vladica Tas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2. Miloš Đoko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3. prof. dr Zlatibor Vas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4. prof. dr Branko Mihailo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5. prof. dr Ljiljana Ars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6. Gordana Jakš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7. Veselin Đur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8. Dejan Tanasković, član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24 Broj: 119-1287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U Beogradu, 12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6"/>
          <w:headerReference w:type="first" r:id="rId57"/>
          <w:footerReference w:type="default" r:id="rId58"/>
          <w:footerReference w:type="first" r:id="rId59"/>
          <w:type w:val="nextPage"/>
          <w:pgSz w:w="12240" w:h="15840"/>
          <w:pgMar w:left="1440" w:right="1440" w:gutter="0" w:header="708" w:top="764" w:footer="70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ind w:left="5760" w:hanging="0"/>
        <w:contextualSpacing/>
        <w:jc w:val="right"/>
        <w:rPr>
          <w:rFonts w:ascii="Times New Roman" w:hAnsi="Times New Roman" w:cs="Times New Roman"/>
          <w:iCs/>
          <w:lang w:val="sr-Latn-CS" w:eastAsia="en-US"/>
        </w:rPr>
      </w:pPr>
      <w:r>
        <w:rPr>
          <w:rFonts w:cs="Times New Roman" w:ascii="Times New Roman" w:hAnsi="Times New Roman"/>
          <w:iCs/>
          <w:lang w:val="sr-Latn-CS" w:eastAsia="en-US"/>
        </w:rPr>
        <w:t xml:space="preserve">         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lang w:val="sr-Latn-CS" w:eastAsia="en-US"/>
        </w:rPr>
        <w:tab/>
        <w:tab/>
      </w:r>
      <w:r>
        <w:rPr>
          <w:rFonts w:cs="Times New Roman" w:ascii="Times New Roman" w:hAnsi="Times New Roman"/>
          <w:lang w:val="sr-Latn-CS" w:eastAsia="en-US"/>
        </w:rPr>
        <w:t>Na osnovu člana 48. stav 2. Zakona o učeničkom i studentskom standardu („Službeni glasnik RS”, broj 18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right="-192" w:hanging="0"/>
        <w:contextualSpacing/>
        <w:jc w:val="both"/>
        <w:rPr>
          <w:rFonts w:ascii="Times New Roman" w:hAnsi="Times New Roman" w:cs="Times New Roman"/>
          <w:iCs/>
          <w:lang w:val="sr-Latn-CS" w:eastAsia="en-US"/>
        </w:rPr>
      </w:pPr>
      <w:r>
        <w:rPr>
          <w:rFonts w:cs="Times New Roman" w:ascii="Times New Roman" w:hAnsi="Times New Roman"/>
          <w:iCs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lang w:val="sr-Latn-CS" w:eastAsia="en-US"/>
        </w:rPr>
      </w:pPr>
      <w:r>
        <w:rPr>
          <w:rFonts w:cs="Times New Roman" w:ascii="Times New Roman" w:hAnsi="Times New Roman"/>
          <w:iCs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lang w:val="sr-Latn-CS" w:eastAsia="en-US"/>
        </w:rPr>
      </w:pPr>
      <w:r>
        <w:rPr>
          <w:rFonts w:cs="Times New Roman" w:ascii="Times New Roman" w:hAnsi="Times New Roman"/>
          <w:iCs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lang w:val="sr-Latn-CS" w:eastAsia="en-US"/>
        </w:rPr>
      </w:pPr>
      <w:r>
        <w:rPr>
          <w:rFonts w:cs="Times New Roman" w:ascii="Times New Roman" w:hAnsi="Times New Roman"/>
          <w:b/>
          <w:iCs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lang w:val="sr-Latn-CS" w:eastAsia="en-US"/>
        </w:rPr>
      </w:pPr>
      <w:r>
        <w:rPr>
          <w:rFonts w:cs="Times New Roman" w:ascii="Times New Roman" w:hAnsi="Times New Roman"/>
          <w:b/>
          <w:iCs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iCs/>
          <w:lang w:val="sr-Latn-CS" w:eastAsia="en-US"/>
        </w:rPr>
        <w:t xml:space="preserve">O IMENOVANJU PREDSEDNIKA I ČLANOVA UPRAVNOG ODBORA STUDENTSKOG CENTRA „PRIŠTINA” SA SEDIŠTEM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lang w:val="sr-Latn-CS" w:eastAsia="en-US"/>
        </w:rPr>
      </w:pPr>
      <w:r>
        <w:rPr>
          <w:rFonts w:cs="Times New Roman" w:ascii="Times New Roman" w:hAnsi="Times New Roman"/>
          <w:b/>
          <w:iCs/>
          <w:lang w:val="sr-Latn-CS" w:eastAsia="en-US"/>
        </w:rPr>
        <w:t>U KOSOVSKOJ MITROVIC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lang w:val="sr-Latn-CS" w:eastAsia="en-US"/>
        </w:rPr>
      </w:pPr>
      <w:r>
        <w:rPr>
          <w:rFonts w:cs="Times New Roman" w:ascii="Times New Roman" w:hAnsi="Times New Roman"/>
          <w:b/>
          <w:iCs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lang w:val="sr-Latn-CS" w:eastAsia="en-US"/>
        </w:rPr>
      </w:pPr>
      <w:r>
        <w:rPr>
          <w:rFonts w:cs="Times New Roman" w:ascii="Times New Roman" w:hAnsi="Times New Roman"/>
          <w:iCs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lang w:val="sr-Latn-CS" w:eastAsia="en-US"/>
        </w:rPr>
      </w:pPr>
      <w:r>
        <w:rPr>
          <w:rFonts w:cs="Times New Roman" w:ascii="Times New Roman" w:hAnsi="Times New Roman"/>
          <w:iCs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lang w:val="sr-Latn-CS" w:eastAsia="en-US"/>
        </w:rPr>
        <w:tab/>
        <w:tab/>
        <w:t>U Upravni odbor Studentskog centra „Prištini” sa sedištem u Kosovskoj Mitrovici imenuju se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lang w:val="sr-Latn-CS" w:eastAsia="en-US"/>
        </w:rPr>
      </w:pPr>
      <w:r>
        <w:rPr>
          <w:rFonts w:cs="Times New Roman" w:ascii="Times New Roman" w:hAnsi="Times New Roman"/>
          <w:iCs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lang w:val="sr-Latn-CS" w:eastAsia="en-US"/>
        </w:rPr>
        <w:tab/>
        <w:tab/>
        <w:t>- Aleksandar Jablanović, dipl. pravnik;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lang w:val="sr-Latn-CS" w:eastAsia="en-US"/>
        </w:rPr>
      </w:pPr>
      <w:r>
        <w:rPr>
          <w:rFonts w:cs="Times New Roman" w:ascii="Times New Roman" w:hAnsi="Times New Roman"/>
          <w:iCs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lang w:val="sr-Latn-CS" w:eastAsia="en-US"/>
        </w:rPr>
        <w:tab/>
        <w:tab/>
        <w:t>2) za članove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lang w:val="sr-Latn-CS" w:eastAsia="en-US"/>
        </w:rPr>
        <w:tab/>
        <w:tab/>
        <w:t xml:space="preserve">-  </w:t>
      </w:r>
      <w:r>
        <w:rPr>
          <w:rFonts w:cs="Times New Roman" w:ascii="Times New Roman" w:hAnsi="Times New Roman"/>
          <w:i/>
          <w:iCs/>
          <w:lang w:val="sr-Latn-CS" w:eastAsia="en-US"/>
        </w:rPr>
        <w:t>predstavnici osnivača</w:t>
      </w:r>
      <w:r>
        <w:rPr>
          <w:rFonts w:cs="Times New Roman" w:ascii="Times New Roman" w:hAnsi="Times New Roman"/>
          <w:iCs/>
          <w:lang w:val="sr-Latn-CS" w:eastAsia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lang w:val="sr-Latn-CS" w:eastAsia="en-US"/>
        </w:rPr>
        <w:tab/>
        <w:tab/>
        <w:t xml:space="preserve">(1) Radašin Kasalović, dipl. ekonomista, 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lang w:val="sr-Latn-CS" w:eastAsia="en-US"/>
        </w:rPr>
        <w:tab/>
        <w:tab/>
        <w:t>(2) Božidar Stanojević, dipl. ekonomista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lang w:val="sr-Latn-CS" w:eastAsia="en-US"/>
        </w:rPr>
        <w:tab/>
        <w:tab/>
        <w:t>(3) Prvoslav Antonijević, preduzetnik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lang w:val="sr-Latn-CS" w:eastAsia="en-US"/>
        </w:rPr>
        <w:tab/>
        <w:tab/>
        <w:t>(4) Zoran Milojević, preduzetnik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lang w:val="sr-Latn-CS" w:eastAsia="en-US"/>
        </w:rPr>
      </w:pPr>
      <w:r>
        <w:rPr>
          <w:rFonts w:cs="Times New Roman" w:ascii="Times New Roman" w:hAnsi="Times New Roman"/>
          <w:iCs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lang w:val="sr-Latn-CS" w:eastAsia="en-US"/>
        </w:rPr>
        <w:tab/>
        <w:tab/>
        <w:t xml:space="preserve">- </w:t>
      </w:r>
      <w:r>
        <w:rPr>
          <w:rFonts w:cs="Times New Roman" w:ascii="Times New Roman" w:hAnsi="Times New Roman"/>
          <w:i/>
          <w:iCs/>
          <w:lang w:val="sr-Latn-CS" w:eastAsia="en-US"/>
        </w:rPr>
        <w:t>predstavnici univerziteta</w:t>
      </w:r>
      <w:r>
        <w:rPr>
          <w:rFonts w:cs="Times New Roman" w:ascii="Times New Roman" w:hAnsi="Times New Roman"/>
          <w:iCs/>
          <w:lang w:val="sr-Latn-CS" w:eastAsia="en-US"/>
        </w:rPr>
        <w:t>: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lang w:val="sr-Latn-CS" w:eastAsia="en-US"/>
        </w:rPr>
        <w:tab/>
        <w:t>(1) mr Tomislav Trifić, redovni profesor Fakulteta umetnosti,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lang w:val="sr-Latn-CS" w:eastAsia="en-US"/>
        </w:rPr>
        <w:tab/>
        <w:tab/>
        <w:t>(2) dr Branko Mihajlović, redovni profesor Medicinskog fakulteta;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lang w:val="sr-Latn-CS" w:eastAsia="en-US"/>
        </w:rPr>
      </w:pPr>
      <w:r>
        <w:rPr>
          <w:rFonts w:cs="Times New Roman" w:ascii="Times New Roman" w:hAnsi="Times New Roman"/>
          <w:iCs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lang w:val="sr-Latn-CS" w:eastAsia="en-US"/>
        </w:rPr>
        <w:tab/>
        <w:tab/>
        <w:t xml:space="preserve">- </w:t>
      </w:r>
      <w:r>
        <w:rPr>
          <w:rFonts w:cs="Times New Roman" w:ascii="Times New Roman" w:hAnsi="Times New Roman"/>
          <w:i/>
          <w:iCs/>
          <w:lang w:val="sr-Latn-CS" w:eastAsia="en-US"/>
        </w:rPr>
        <w:t>predstavnici studenata</w:t>
      </w:r>
      <w:r>
        <w:rPr>
          <w:rFonts w:cs="Times New Roman" w:ascii="Times New Roman" w:hAnsi="Times New Roman"/>
          <w:iCs/>
          <w:lang w:val="sr-Latn-CS" w:eastAsia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lang w:val="sr-Latn-CS" w:eastAsia="en-US"/>
        </w:rPr>
        <w:tab/>
        <w:tab/>
        <w:t xml:space="preserve">(1) Ivan Tasić, student Fakulteta tehničkih nauka,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lang w:val="sr-Latn-CS" w:eastAsia="en-US"/>
        </w:rPr>
        <w:tab/>
        <w:tab/>
        <w:t>(2) Miroslav Milić, student Pravnog fakulteta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lang w:val="sr-Latn-CS" w:eastAsia="en-US"/>
        </w:rPr>
        <w:tab/>
        <w:tab/>
        <w:t>(3) Đorđe Spasojević, student Prirodno-matematičkog fakulteta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lang w:val="sr-Latn-CS" w:eastAsia="en-US"/>
        </w:rPr>
      </w:pPr>
      <w:r>
        <w:rPr>
          <w:rFonts w:cs="Times New Roman" w:ascii="Times New Roman" w:hAnsi="Times New Roman"/>
          <w:iCs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lang w:val="sr-Latn-CS" w:eastAsia="en-US"/>
        </w:rPr>
        <w:tab/>
        <w:tab/>
        <w:t xml:space="preserve">- </w:t>
      </w:r>
      <w:r>
        <w:rPr>
          <w:rFonts w:cs="Times New Roman" w:ascii="Times New Roman" w:hAnsi="Times New Roman"/>
          <w:i/>
          <w:iCs/>
          <w:lang w:val="sr-Latn-CS" w:eastAsia="en-US"/>
        </w:rPr>
        <w:t>predstavnici zaposlenih u ustanovi</w:t>
      </w:r>
      <w:r>
        <w:rPr>
          <w:rFonts w:cs="Times New Roman" w:ascii="Times New Roman" w:hAnsi="Times New Roman"/>
          <w:iCs/>
          <w:lang w:val="sr-Latn-CS" w:eastAsia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lang w:val="sr-Latn-CS" w:eastAsia="en-US"/>
        </w:rPr>
        <w:tab/>
        <w:tab/>
        <w:t xml:space="preserve">(1) Gordana Jakšić, pomoćnik direktora,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lang w:val="sr-Latn-CS" w:eastAsia="en-US"/>
        </w:rPr>
        <w:tab/>
        <w:tab/>
        <w:t>(2) Aleksandar Mašković, pomoćnik direktora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lang w:val="sr-Latn-CS" w:eastAsia="en-US"/>
        </w:rPr>
        <w:tab/>
        <w:tab/>
        <w:t>(3) Milica Savić, evidentičar.</w:t>
      </w:r>
    </w:p>
    <w:p>
      <w:pPr>
        <w:pStyle w:val="Normal"/>
        <w:tabs>
          <w:tab w:val="clear" w:pos="720"/>
          <w:tab w:val="left" w:pos="1725" w:leader="none"/>
        </w:tabs>
        <w:spacing w:lineRule="auto" w:line="240" w:before="0" w:after="240"/>
        <w:contextualSpacing/>
        <w:rPr>
          <w:rFonts w:ascii="Times New Roman" w:hAnsi="Times New Roman" w:cs="Times New Roman"/>
          <w:iCs/>
          <w:lang w:val="sr-Latn-CS" w:eastAsia="en-US"/>
        </w:rPr>
      </w:pPr>
      <w:r>
        <w:rPr>
          <w:rFonts w:cs="Times New Roman" w:ascii="Times New Roman" w:hAnsi="Times New Roman"/>
          <w:iCs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lang w:val="sr-Latn-CS" w:eastAsia="en-US"/>
        </w:rPr>
      </w:pPr>
      <w:r>
        <w:rPr>
          <w:rFonts w:cs="Times New Roman" w:ascii="Times New Roman" w:hAnsi="Times New Roman"/>
          <w:iCs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lang w:val="sr-Latn-CS" w:eastAsia="en-US"/>
        </w:rPr>
      </w:pPr>
      <w:r>
        <w:rPr>
          <w:rFonts w:cs="Times New Roman" w:ascii="Times New Roman" w:hAnsi="Times New Roman"/>
          <w:iCs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iCs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lang w:val="sr-Latn-CS" w:eastAsia="en-US"/>
        </w:rPr>
      </w:pPr>
      <w:r>
        <w:rPr>
          <w:rFonts w:cs="Times New Roman" w:ascii="Times New Roman" w:hAnsi="Times New Roman"/>
          <w:iCs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lang w:val="sr-Latn-CS" w:eastAsia="en-US"/>
        </w:rPr>
      </w:pPr>
      <w:r>
        <w:rPr>
          <w:rFonts w:cs="Times New Roman" w:ascii="Times New Roman" w:hAnsi="Times New Roman"/>
          <w:iCs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24 Broj: 119-1286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U Beogradu, 12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0"/>
          <w:headerReference w:type="first" r:id="rId61"/>
          <w:footerReference w:type="default" r:id="rId62"/>
          <w:footerReference w:type="first" r:id="rId63"/>
          <w:type w:val="nextPage"/>
          <w:pgSz w:w="11906" w:h="16838"/>
          <w:pgMar w:left="1797" w:right="1797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 i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VRŠIOCA DUŽNOSTI DIREKTORA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KLINIČKOG CENTRA SRBIJ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prof. dr Miljko Ristić dužnosti vršioca dužnosti direktora Kliničkog centra Srbije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28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4"/>
          <w:headerReference w:type="first" r:id="rId65"/>
          <w:footerReference w:type="default" r:id="rId66"/>
          <w:footerReference w:type="first" r:id="rId67"/>
          <w:type w:val="nextPage"/>
          <w:pgSz w:w="11906" w:h="16838"/>
          <w:pgMar w:left="1797" w:right="1797" w:gutter="0" w:header="720" w:top="1616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 i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DIREKTORA KLINIČKOG CENTRA SRBIJ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prof. dr Miljko Ristić za direktora Kliničkog centra Srbije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281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68"/>
          <w:headerReference w:type="first" r:id="rId69"/>
          <w:footerReference w:type="default" r:id="rId70"/>
          <w:footerReference w:type="first" r:id="rId71"/>
          <w:type w:val="nextPage"/>
          <w:pgSz w:w="11906" w:h="16838"/>
          <w:pgMar w:left="1797" w:right="1797" w:gutter="0" w:header="720" w:top="1616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 i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ZAMENIKA DIREKTORA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KLINIČKOG CENTRA SRBIJ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doc. dr Mirko Kerkez dužnosti zamenika direktora Kliničkog centra Srbije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280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72"/>
          <w:headerReference w:type="first" r:id="rId73"/>
          <w:footerReference w:type="default" r:id="rId74"/>
          <w:footerReference w:type="first" r:id="rId75"/>
          <w:type w:val="nextPage"/>
          <w:pgSz w:w="11906" w:h="16838"/>
          <w:pgMar w:left="1797" w:right="1797" w:gutter="0" w:header="720" w:top="1616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 i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ZAMENIKA DIREKTORA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KLINIČKOG CENTRA SRBIJ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doc. dr Mirko Kerkez za zamenika direktora Kliničkog centra Srbije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283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76"/>
          <w:headerReference w:type="first" r:id="rId77"/>
          <w:footerReference w:type="default" r:id="rId78"/>
          <w:footerReference w:type="first" r:id="rId79"/>
          <w:type w:val="nextPage"/>
          <w:pgSz w:w="11906" w:h="16838"/>
          <w:pgMar w:left="1797" w:right="1797" w:gutter="0" w:header="720" w:top="1616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8. Zakona o zdravstvenoj zaštiti („Službeni glasnik RS”, br. 107/05, 72/09 – dr. zakon, 88/10, 99/10, 57/11 i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REDSEDNIKA I ČLANOVA UPRAVNOG I NADZORNOG ODBORA ZAVODA ZA JAVNO ZDRAVLJE PRIŠTIN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KOSOVSKOJ MITROVIC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Zavoda za javno zdravlje Priština sa sedištem u Kosovskoj Mitrovici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left="72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 Stevica Vidosavljević, predsednik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dr Živorad Radojko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Dragan Đokić, član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Nadzornom odboru Zavoda za javno zdravlje Priština sa sedištem u Kosovskoj Mitrovici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left="72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 Goran Blagojević, predsednik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Zorica Vuksanović, član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271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80"/>
          <w:headerReference w:type="first" r:id="rId81"/>
          <w:footerReference w:type="default" r:id="rId82"/>
          <w:footerReference w:type="first" r:id="rId83"/>
          <w:type w:val="nextPage"/>
          <w:pgSz w:w="11906" w:h="16838"/>
          <w:pgMar w:left="1797" w:right="1797" w:gutter="0" w:header="720" w:top="1276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Na osnovu člana 278. Zakona o zdravstvenoj zaštiti („Službeni glasnik RS”, br. 107/05, 72/09 – dr. zakon, 88/10, 99/10, 57/11 i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IMENOVANJU PREDSEDNIKA I ČLANOVA UPRAVNOG I NADZORNOG ODBORA ZAVODA ZA JAVNO ZDRAVLJE PRIŠTINA SA SEDIŠTEM U KOSOVSKOJ MITROVIC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U Upravni odbor Zavoda za javno zdravlje Priština sa sedištem u Kosovskoj Mitrovici imenuju se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- Verica Ivić, laborant, Zdravstveni centar Kosovska Mitrovica;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1) Rada Vukićević, dipl. pravnik, SO Leposavić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2) Zorica Magovčević, dipl. inž. mašinstva, Poljoprivredna škola Lešak, Leposavić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U Nadzorni odbor Zavoda za javno zdravlje Priština sa sedištem u Kosovskoj Mitrovici imenuju s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- Jovica Ratković, pravni tehničar, JPP „24. novembar”, Leposavić;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2) za člana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- dr Ivan Premović, specijalista neurologije, Dom zdravlja Leposavić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24 Broj: 119-1275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U Beogradu, 12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84"/>
          <w:headerReference w:type="first" r:id="rId85"/>
          <w:footerReference w:type="default" r:id="rId86"/>
          <w:footerReference w:type="first" r:id="rId87"/>
          <w:type w:val="nextPage"/>
          <w:pgSz w:w="11906" w:h="16838"/>
          <w:pgMar w:left="1797" w:right="1797" w:gutter="0" w:header="720" w:top="993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8. Zakona o zdravstvenoj zaštiti („Službeni glasnik RS”, br. 107/05, 72/09 – dr. zakon, 88/10, 99/10, 57/11 i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PREDSEDNIKA I ČLANOVA UPRAVNOG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 NADZORNOG ODBORA ZDRAVSTVENOG CENTR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KOSOVSKA MITROVIC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Zdravstvenog centra</w:t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sovska Mitrovica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left="72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 Miljana Anđelković, predsednik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Ljubiša Marković, član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Momčilo Stefanović, član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Vladimir Trifunović, član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Nadzornom odboru Zdravstvenog centra Kosovska Mitrovica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left="72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 Boško Saveljić, predsednik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Saša Marko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Ivan Božović, član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273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88"/>
          <w:headerReference w:type="first" r:id="rId89"/>
          <w:footerReference w:type="default" r:id="rId90"/>
          <w:footerReference w:type="first" r:id="rId91"/>
          <w:type w:val="nextPage"/>
          <w:pgSz w:w="11906" w:h="16838"/>
          <w:pgMar w:left="1797" w:right="1797" w:gutter="0" w:header="720" w:top="993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8. Zakona o zdravstvenoj zaštiti („Službeni glasnik RS”, br. 107/05, 72/09 – dr. zakon, 88/10, 99/10, 57/11 i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I ČLANOVA UPRAVNOG ODBORA ZDRAVSTVENOG CENTRA KOSOVSKA MITROVIC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Zdravstvenog centra Kosovska Mitrovica imenuju se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prof. dr Branko Mihailović, Medicinski fakultet, Kosovska Mitrovica;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Zoran Todić, tehničar telekomunikacija, Leposavić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Jelena Spahić, pravnik, Zavod za zaštitu zdravlja, Kosovska Mitrovica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3) Ninoslav Đerić, strukovni inž. mašinstva, Opštinska uprava, Kosovska Mitrovica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276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92"/>
          <w:headerReference w:type="first" r:id="rId93"/>
          <w:footerReference w:type="default" r:id="rId94"/>
          <w:footerReference w:type="first" r:id="rId95"/>
          <w:type w:val="nextPage"/>
          <w:pgSz w:w="11906" w:h="16838"/>
          <w:pgMar w:left="1797" w:right="1797" w:gutter="0" w:header="720" w:top="993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8. Zakona o zdravstvenoj zaštiti („Službeni glasnik RS”, br. 107/05, 72/09 – dr. zakon, 88/10, 99/10, 57/11 i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I IMENOVANJU PREDSEDNIKA I ČLANOVA UPRAVNOG ODBORA DOMA ZDRAVLJA ZVEČAN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Doma zdravlja Zvečan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left="72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 Miomir Ignjatović, predsednik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Branislav Milić, član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dr Tatjana Milunović, član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Doma zdravlja Zvečan imenuju se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Mirjana Vasić, dipl. ekonomista;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Dubravka Ničković, dipl. ekonomista, Zvečan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Daliborka Ilić, dipl. ekonomista, Zvečan.</w:t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277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sectPr>
      <w:headerReference w:type="default" r:id="rId96"/>
      <w:headerReference w:type="first" r:id="rId97"/>
      <w:footerReference w:type="default" r:id="rId98"/>
      <w:footerReference w:type="first" r:id="rId99"/>
      <w:type w:val="nextPage"/>
      <w:pgSz w:w="12240" w:h="15840"/>
      <w:pgMar w:left="1440" w:right="1440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C DzComm;Arial Narrow" w:hAnsi="TimesC DzComm;Arial Narrow" w:eastAsia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/>
  </w:style>
  <w:style w:type="character" w:styleId="FooterChar">
    <w:name w:val="Footer Char"/>
    <w:basedOn w:val="DefaultParagraphFont"/>
    <w:qFormat/>
    <w:rPr>
      <w:rFonts w:eastAsia="Calibri"/>
    </w:rPr>
  </w:style>
  <w:style w:type="character" w:styleId="HeaderChar">
    <w:name w:val="Header Char"/>
    <w:basedOn w:val="DefaultParagraphFont"/>
    <w:qFormat/>
    <w:rPr/>
  </w:style>
  <w:style w:type="character" w:styleId="BodyText2Char1">
    <w:name w:val="Body Text 2 Char1"/>
    <w:basedOn w:val="DefaultParagraphFont"/>
    <w:qFormat/>
    <w:rPr/>
  </w:style>
  <w:style w:type="character" w:styleId="BodyTextChar1">
    <w:name w:val="Body Text Char1"/>
    <w:basedOn w:val="DefaultParagraphFont"/>
    <w:qFormat/>
    <w:rPr/>
  </w:style>
  <w:style w:type="character" w:styleId="FooterChar1">
    <w:name w:val="Footer Char1"/>
    <w:basedOn w:val="DefaultParagraphFont"/>
    <w:qFormat/>
    <w:rPr/>
  </w:style>
  <w:style w:type="character" w:styleId="HeaderChar1">
    <w:name w:val="Header Char1"/>
    <w:basedOn w:val="DefaultParagraphFont"/>
    <w:qFormat/>
    <w:rPr/>
  </w:style>
  <w:style w:type="character" w:styleId="StyleTimesNewRomanChar">
    <w:name w:val="Style Times New Roman Char"/>
    <w:basedOn w:val="DefaultParagraphFont"/>
    <w:qFormat/>
    <w:rPr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header" Target="header19.xml"/><Relationship Id="rId38" Type="http://schemas.openxmlformats.org/officeDocument/2006/relationships/footer" Target="footer18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header" Target="header21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footer" Target="footer22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header" Target="header25.xml"/><Relationship Id="rId50" Type="http://schemas.openxmlformats.org/officeDocument/2006/relationships/footer" Target="footer24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header" Target="header27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footer" Target="footer28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header" Target="header31.xml"/><Relationship Id="rId62" Type="http://schemas.openxmlformats.org/officeDocument/2006/relationships/footer" Target="footer30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header" Target="header33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footer" Target="footer34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header" Target="header37.xml"/><Relationship Id="rId74" Type="http://schemas.openxmlformats.org/officeDocument/2006/relationships/footer" Target="footer36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header" Target="header39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footer" Target="footer40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header" Target="header43.xml"/><Relationship Id="rId86" Type="http://schemas.openxmlformats.org/officeDocument/2006/relationships/footer" Target="footer42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header" Target="header45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footer" Target="footer46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header" Target="header49.xml"/><Relationship Id="rId98" Type="http://schemas.openxmlformats.org/officeDocument/2006/relationships/footer" Target="footer48.xml"/><Relationship Id="rId99" Type="http://schemas.openxmlformats.org/officeDocument/2006/relationships/footer" Target="footer49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5:13:00Z</dcterms:created>
  <dc:creator>Zlata Ivanic</dc:creator>
  <dc:description/>
  <dc:language>en-US</dc:language>
  <cp:lastModifiedBy>Bojan</cp:lastModifiedBy>
  <cp:lastPrinted>2013-02-12T18:39:00Z</cp:lastPrinted>
  <dcterms:modified xsi:type="dcterms:W3CDTF">2013-02-13T15:13:00Z</dcterms:modified>
  <cp:revision>2</cp:revision>
  <dc:subject/>
  <dc:title/>
</cp:coreProperties>
</file>