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6. stav 2. Zakona o javnim agencijama („Službeni glasnik RS”, br. 18/05 i 81/05 – ispravka), a u vezi sa tačkom 8. stav 2. Odluke o osnivanju Republičke agencije za stanovanje („Službeni glasnik RS”, broj 56/11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PUBLIČKE AGENCIJE ZA STANOVANJE</w:t>
      </w:r>
    </w:p>
    <w:p>
      <w:pPr>
        <w:pStyle w:val="Normal"/>
        <w:tabs>
          <w:tab w:val="clear" w:pos="720"/>
          <w:tab w:val="left" w:pos="214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latko Milikić dužnosti člana Upravnog odbora Republičke agencije za stanovanje, na lični zahtev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Bojan Stanić, dipl. ekonomista, Uprava za javni dug u Ministarstvu finansija i privrede, za člana Upravnog odbora Republičke agencije za stanovanje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3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7. Sporazuma o trgovini i privrednoj saradnji između Savezne Republike Jugoslavije i Švajcarske Konfederacije („Službeni list SRJ - Međunarodni ugovori”, broj 4/0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PREDSEDNIKA SRPSKOG DEL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ŠOVITOG KOMITETA SA ŠVAJCARSKOM KONFEDERACIJOM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nstatuje se da je Vesni Arsić prestala dužnost predsednika srpskog dela Mešovitog komiteta sa Švajcarskom Konfederacijom 26. januara 2012. godine.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ZAMENIKA PREDSEDNIKA SRPSKOG DELA MEĐUVLADINOG JUGOSLOVENSKO-RUSKOG KOMITETA ZA TRGOVINU, EKONOMSKU I NAUČNO-TEHNIČKU SARADNJU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Vesni Arsić prestala dužnost zamenika predsednika srpskog dela Međuvladinog jugoslovensko-ruskog komiteta za trgovinu, ekonomsku i naučno-tehničku saradnju 26. januara 2012. godine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. stav 1. Sporazuma između Vlade Republike Srbije i Vlade Rumunije o ekonomskoj, naučnoj i tehničkoj saradnji („Službeni glasnik RS - Međunarodni ugovori”, broj 38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PREDSEDNIKA SRPSKOG DELA MEŠOVITE KOMISIJE REPUBLIKE SRBIJE I RUMUNIJE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 EKONOMSKU SARADNJU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Vesni Arsić prestala dužnost predsednika srpskog dela Mešovite komisije Republike Srbije i Rumunije za ekonomsku saradnju 26. januara 2012. godine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. stav 1. Sporazuma između Vlade Republike Srbije i Vlade Rumunije o ekonomskoj, naučnoj i tehničkoj saradnji („Službeni glasnik RS - Međunarodni ugovori”, broj 38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SRPSKOG DELA MEŠOVITE KOMISIJE REPUBLIKE SRBIJE I RUMUNIJE ZA EKONOMSKU SARADNJU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tevan Nikčević, državni sekretar u Ministarstvu spoljne i unutrašnje trgovine i telekomunikacija, za predsednika srpskog dela Mešovite komisije Republike Srbije i Rumunije za ekonomsku saradnj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9. stav 1. Sporazuma trgovinskoj i ekonomskoj saradnji između Savezne vlade Savezne Republike Jugoslavije i Vlade Republike Slovenije („Službeni list SRJ - Međunarodni ugovori”, broj 4/01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PREDSEDNIKA SRPSKOG DELA MEŠOVITE JUGOSLOVENSKO-SLOVENAČKE KOMIS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Vesni Arsić prestala dužnost predsednika srpskog dela Mešovite jugoslovensko-slovenačke komisije 26. januara 2012. god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9. stav 1. Sporazuma trgovinskoj i ekonomskoj saradnji između Savezne vlade Savezne Republike Jugoslavije i Vlade Republike Slovenije („Službeni list SRJ - Međunarodni ugovori”, broj 4/01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SRPSKOG DELA MEŠOVITE JUGOSLOVENSKO-SLOVENAČKE KOMIS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tevan Nikčević, državni sekretar u Ministarstvu spoljne i unutrašnje trgovine i telekomunikacija, za predsednika srpskog dela Mešovite jugoslovensko-slovenačke komis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6. Sporazuma o  trgovini i ekonomskoj saradnji između Saveta ministara Srbije i Crne Gore i Saveta ministara Republike Albanije („Službeni list SCG - Međunarodni ugovori”, broj 10/05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PREDSEDNIKA SRPSKOG DELA MEŠOVITE SRPSKO-CRNOGORSKO-ALBANSKE KOMIS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Jeleni Marjanović prestala dužnost predsednika srpskog dela Mešovite srpsko-crnogorsko-albanske komisije 27. jula 2012. godine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6. Sporazuma o  trgovini i ekonomskoj saradnji između Saveta ministara Srbije i Crne Gore i Saveta ministara Republike Albanije („Službeni list SCG - Međunarodni ugovori”, broj 10/05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SRPSKOG DELA MEŠOVIT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RPSKO-CRNOGORSKO-ALBANSKE KOMIS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tevan Nikčević, državni sekretar u Ministarstvu spoljne i unutrašnje trgovine i telekomunikacija, za predsednika srpskog dela Mešovite srpsko-crnogorsko-albanske komisije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9. Sporazuma o trgovini i ekonomskoj saradnji između Saveta ministara Srbije i Crne Gore i Vlade Republike Indije („Službeni glasnik RS - Međunarodni ugovori”, broj 102/07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PREDSEDNIKA SRPSKOG DEL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ŠOVITOG EKONOMSKOG KOMITETA SA REPUBLIKOM INDIJO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Jasni Matić prestala dužnost predsednika srpskog dela Mešovitog ekonomskog komiteta sa Republikom Indijom 27. jula 2012. god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9. Sporazuma o trgovini i ekonomskoj saradnji između Saveta ministara Srbije i Crne Gore i Vlade Republike Indije („Službeni glasnik RS - Međunarodni ugovori”, broj 102/07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SRPSKOG DEL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ŠOVITOG EKONOMSKOG KOMITETA SA REPUBLIKOM INDIJO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tevan Nikčević, državni sekretar u Ministarstvu spoljne i unutrašnje trgovine i telekomunikacija, za predsednika srpskog dela Mešovitog ekonomskog komiteta sa Republikom Indijom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SPOLJNIH POSLOVA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Zoran Vujić dužnosti pomoćnika ministra spoljnih poslova – generalnog direktora Generalne direkcije za NATO i poslove odbrane, zbog prelaska na drugu dužnost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6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FINANSIJA I PRIVRED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Nataša Šimšić za pomoćnika ministra finansija i privrede – Sektor za ugovaranje i finansiranje programa iz sredstava Evropske unij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UPRAV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BIOMEDICINU U MINISTARSTVU ZDRAVLJA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r Nenad Milojičić za pomoćnika direktora Uprave za biomedicinu za poslove iz oblasti transplantacije organa u Ministarstvu zdravlja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UPRAVNOG ODBORA VETERINARSKOG SPECIJALISTIČKOG INSTITUTA „ZRENJANIN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ZRENJAN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Zrenjanin” sa sedištem u Zrenjanin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Vojin Trkulja, vršilac dužnosti predsednik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Bojan Ljutić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agana Grozdanov Radlovački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Vladimir Mertel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Radoslav Martinov, vršilac dužnosti član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3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VETERINARSKOG SPECIJALISTIČKOG INSTITUTA „ZRENJANIN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ZRENJAN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Zrenjanin” sa sedištem u Zrenjanin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Vladimir Paunov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r Stanko Ilić, dipl. ekonomista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Goran Sabadoš, dipl. inženjer informatik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3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SUBOTICA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UBOT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Subotica” sa sedištem u Subotic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Grgo Tikvicki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Olivera Radn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agana Suj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ilovan Katrinka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Kiškarolj Ferenc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SUBOTICA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UBOTIC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Subotica” sa sedištem u Subotici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Jovica Đapa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Alen Stantić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Jožef Kočiš, doktor veterinarske medic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3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PANČEVO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ANČEV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Pančevo” sa sedištem u Pančev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Jasmina Obrado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Jasmina Paru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Zlata Stankov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Gordana Blitva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Nenad Budimir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PANČEVO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ANČEV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Pančevo” sa sedištem u Pančev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Goran Pandurov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Sava Mirković, dipl. inženjer poljoprivrede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Tanja Duš, dipl. veterinar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JAGODINA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JAGODIN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Jagodina” sa sedištem u Jagodin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Miroslav Marinko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Milan Stan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Biljana Živ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Vesna Radova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dr Ljubisav Simon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JAGODINA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JAGODIN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Jagodina” sa sedištem u Jagodini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Slaviša Tanaskov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Ana Stanisavljević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Božidar Pejanov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ZAJEČAR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ZAJEČA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Zaječar” sa sedištem u Zaječar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Gordana Il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lijana Neš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Gradimir Živ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Siniša Dželat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Ljubiša Pavl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ZAJEČAR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ZAJEČA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Zaječar” sa sedištem u Zaječar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iodrag Nikol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ušan Mladenović, dipl. ekonomista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arjan Tošić, dipl. ekonomist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KRALJEVO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KRALJEV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Kraljevo” sa sedištem u Kraljev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Zoran  Debeljak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r Marija Vukaši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Ružica Ašanin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iloš Neš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Mladena Aleks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KRALJEVO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KRALJEV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Kraljevo” sa sedištem u Kraljev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Svetlana Zak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Zoran Pribojac, dipl. inženjer šumarstva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Slavica Popović, dipl. inženjer poljoprivred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6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SOMBOR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OMBO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Sombor” sa sedištem u Sombor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Miloš Pavlo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lovan Šarac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Željko Rađe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Bratislav Kisin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Slavica Selak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SOMBOR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OMBO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Sombor” sa sedištem u Sombor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etar Milov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ušan Radonjić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iodrag Sekul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VETERINARSKOG SPECIJALISTIČKOG INSTITUTA „NIŠ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NIŠ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og specijalističkog instituta „Niš” sa sedištem u Niš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Slobodan Ars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Goran Stoja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r Nebojša Milosavl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ilica Ljube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Dejan Viden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VETERINARSKOG SPECIJALISTIČKOG INSTITUTA „NIŠ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NIŠ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Niš” sa sedištem u Niš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dr Jovan Stojković, dipl. inženjer poljoprivrede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arko Zarev, inženjer poljoprivrede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Slobodan Arsić, dipl. veterinar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NAUČNOG  INSTITUTA ZA REPRODUKCIJU I VEŠTAČKO OSEMENJAVANJE DOMAĆIH ŽIVOTINJA „TEMERIN” U TEMER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Naučnog  instituta za reprodukciju i veštačko osemenjavanje domaćih životinja „Temerin” u Temerin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dr Dragoljub Med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Radisav Mić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Jovo Ubiparip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Vasilije Milj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Đorđe Obrad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NAUČNOG  INSTITUTA ZA REPRODUKCIJU I VEŠTAČKO OSEMENJAVANJE DOMAĆIH ŽIVOTINJA „TEMERIN” U TEMER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Naučnog  instituta za reprodukciju i veštačko osemenjavanje domaćih životinja „Temerin” u Temerin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Vojislav Pavlov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Zoran Svitić, dipl. inženjer poljoprivrede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Goran Grković, dipl. inženjer građev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STOČARSKO-VETERINARSKOG CENTRA ZA REPRODUKCIJU I VEŠTAČKO OSEMENJAVANJE „KRNJAČA”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Stočarsko-veterinarskog centra za reprodukciju i veštačko osemenjavanje „Krnjača” u Beograd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Mirko Predoje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Lazar Subot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Dragan Vuk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Gojko Mrvoš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Dragica Prvul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STOČARSKO-VETERINARSKOG CENTRA ZA REPRODUKCIJU I VEŠTAČKO OSEMENJAVANJE „KRNJAČA”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Stočarsko-veterinarskog centra za reprodukciju i veštačko osemenjavanje „Krnjača” u Beograd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Dejan Đokić, dipl. inženjer poljoprivrede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ragan Jakovljević, dipl. inženjer poljoprivrede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Rajko Čuturilo, hemijsko tehnološki tehničar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STOČARSKO-VETERINARSKOG CENTRA ZA REPRODUKCIJU I VEŠTAČKO OSEMENJAVANJE „VELIKA PLANA” U VELIKOJ PLAN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Stočarsko-veterinarskog centra za reprodukciju i veštačko osemenjavanje „Velika Plana” u Velikoj Plan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Slobodan Rajč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Tomislav Stano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Stevan Žeželj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Miroslav Oluj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Bratislav Kalin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STOČARSKO-VETERINARSKOG CENTRA ZA REPRODUKCIJU I VEŠTAČKO OSEMENJAVANJE „VELIKA PLANA” U VELIKOJ PLAN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Stočarsko-veterinarskog centra za reprodukciju i veštačko osemenjavanje „Velika Plana” u Velikoj Plani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Vojislav Zdravković, dipl. inženjer poljoprivrede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ušan Janićijević, dipl. pravnik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Nenad Per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VETERINARSKE STANICE „MLADENOVAC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LADENOV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e stanice „Mladenovac” sa sedištem u Mladenovcu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Slobodan Stanojev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ušan Miš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Zoran Miloje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ušan Badr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5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VETERINARSKE STANICE „MLADENOVAC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LADENOV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e stanice „Mladenovac” sa sedištem u Mladenovc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Ana Milojević, dipl. veterinar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Željko Matejić, dipl. veterinar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Ninoslav Arsić, lekar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3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INSTITUTA ZA NEONATOLOGIJ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Niveska Božinović Prekajski dužnosti direktora Instituta za neonatologiju, zbog odlaska u penziju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1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NEONATOLOGIJ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im. mr sci. med. dr Milica Ranković Janevski za vršioca dužnosti direktora Instituta za neonatologiju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12. stav 3. Zakona o zapošljavanju i osiguranju za slučaj nezaposlenosti („Službeni glasnik RS”, br. 36/09 i 8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CIONALNE SLUŽBE ZA ZAPOŠLJAVANJ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Nacionalne službe za zapošljavanje:</w:t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lobodan Maraš, predsednik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Aleksandar Radosavljević, čl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Desimir Mišić, čl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r Miloš Đajić, član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12. stav 3. Zakona o zapošljavanju i osiguranju za slučaj nezaposlenosti („Službeni glasnik RS”, br. 36/09 i 8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CIONALNE SLUŽBE ZA ZAPOŠLJAVANJ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Nacionalne službe za zapošljavanje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ilutin Stefanović, dipl. ekonomista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ragan Blešić, dipl. politikolog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Nikola Ristivojević, dipl. psiholog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Đoka Živkov, dipl. inženjer proizvodnog menadžmenta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0. Zakona o javnim agencijama („Službeni glasnik RS”, br. 18/05i 81/05 – ispravka), člana 240, a u vezi sa članom 266. stav 2. Zakona o vazdušnom saobraćaju („Službeni glasnik RS”, br. 73/10, 57/11 i 93/12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ZAMENIKA DIREKTORA DIREKTORATA CIVILNOG VAZDUHOPLOVSTVA REPUBLIKE SRBIJ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tvrđuje se da je Goranu Jovičiću prestala dužnost zamenika direktora Direktorata civilnog vazduhoplovstva Republike Srbije, sa 4. februarom 2013. godine, zbog podnošenja ostavk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55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3. Zakona o javnim agencijama („Službeni glasnik RS”, br. 18/05i 81/05 – ispravka), člana 240. Zakona o vazdušnom saobraćaju („Službeni glasnik RS”, br. 73/10, 57/11 i 93/12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ZAMENIKA DIREKTORA DIREKTORATA CIVILNOG VAZDUHOPLOVSTVA REPUBLIKE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nuje se Mirjana Čizmarov za vršioca dužnosti zamenika direktora Direktorata civilnog vazduhoplovstva Republike Srbij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56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KOSOVSKOG UPRAVNOG OKRUG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RIŠTIN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Goran Arsić dužnosti načelnika Kosovskog upravnog okruga sa sedištem u Prištini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KOSOVSKOG UPRAVNOG OKRUG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RIŠTIN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ladeta Kostić za načelnika Kosovskog upravnog okruga sa sedištem u Prištini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PEĆKOG UPRAVNOG OKRUG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EĆ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tojan Dončić dužnosti načelnika Pećkog upravnog okruga sa sedištem u Peći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PEĆKOG UPRAVNOG OKRUG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EĆ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inka Radosavljević za načelnika Pećkog upravnog okruga sa sedištem u Peći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PRIZRENSKOG UPRAVNOG OKRUG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RIZRENU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Jovica Budurić dužnosti načelnika Prizrenskog upravnog okruga sa sedištem u Prizrenu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9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PRIZRENSKOG UPRAVNOG OKRUG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RIZRENU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Jovica Budurić za načelnika Prizrenskog upravnog okruga sa sedištem u Prizrenu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KOSOVSKO-POMORAVSKOG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PRAVNOG OKRUGA SA SEDIŠTEM U GNJILANU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ragan Nikolić dužnosti načelnika Kosovsko-pomoravskog upravnog okruga sa sedištem u Gnjilanu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KOSOVSKO-POMORAVSKOG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PRAVNOG OKRUGA SA SEDIŠTEM U GNJILANU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rđan Mitrović za načelnika Kosovsko-pomoravskog upravnog okruga sa sedištem u Gnjilanu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9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februar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39:00Z</dcterms:created>
  <dc:creator>Zlata Ivanic</dc:creator>
  <dc:description/>
  <dc:language>en-US</dc:language>
  <cp:lastModifiedBy>jovan</cp:lastModifiedBy>
  <cp:lastPrinted>2013-02-04T17:00:00Z</cp:lastPrinted>
  <dcterms:modified xsi:type="dcterms:W3CDTF">2013-02-05T15:39:00Z</dcterms:modified>
  <cp:revision>2</cp:revision>
  <dc:subject/>
  <dc:title/>
</cp:coreProperties>
</file>