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2277389955"/>
            <w:bookmarkStart w:id="1" w:name="__Fieldmark__3_227738995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2277389955"/>
            <w:bookmarkStart w:id="3" w:name="__Fieldmark__8_227738995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2277389955"/>
            <w:bookmarkStart w:id="5" w:name="__Fieldmark__14_227738995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2277389955"/>
            <w:bookmarkStart w:id="7" w:name="__Fieldmark__20_227738995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2277389955"/>
            <w:bookmarkStart w:id="9" w:name="__Fieldmark__29_227738995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2277389955"/>
            <w:bookmarkStart w:id="11" w:name="__Fieldmark__35_227738995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2277389955"/>
            <w:bookmarkStart w:id="13" w:name="__Fieldmark__41_227738995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2277389955"/>
            <w:bookmarkStart w:id="15" w:name="__Fieldmark__46_227738995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2277389955"/>
            <w:bookmarkStart w:id="17" w:name="__Fieldmark__52_227738995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2277389955"/>
            <w:bookmarkStart w:id="19" w:name="__Fieldmark__58_227738995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2277389955"/>
            <w:bookmarkStart w:id="21" w:name="__Fieldmark__63_227738995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2277389955"/>
            <w:bookmarkStart w:id="23" w:name="__Fieldmark__68_227738995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2277389955"/>
            <w:bookmarkStart w:id="25" w:name="__Fieldmark__74_227738995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2277389955"/>
            <w:bookmarkStart w:id="27" w:name="__Fieldmark__79_227738995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2277389955"/>
            <w:bookmarkStart w:id="29" w:name="__Fieldmark__85_227738995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2277389955"/>
            <w:bookmarkStart w:id="31" w:name="__Fieldmark__91_227738995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2277389955"/>
            <w:bookmarkStart w:id="33" w:name="__Fieldmark__98_227738995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2277389955"/>
            <w:bookmarkStart w:id="35" w:name="__Fieldmark__102_227738995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2277389955"/>
            <w:bookmarkStart w:id="37" w:name="__Fieldmark__108_227738995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2277389955"/>
            <w:bookmarkStart w:id="39" w:name="__Fieldmark__122_227738995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2277389955"/>
            <w:bookmarkStart w:id="41" w:name="__Fieldmark__128_227738995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22773899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2277389955"/>
            <w:bookmarkStart w:id="43" w:name="__Fieldmark__145_2277389955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22773899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2277389955"/>
            <w:bookmarkStart w:id="45" w:name="__Fieldmark__164_2277389955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2277389955"/>
            <w:bookmarkStart w:id="47" w:name="__Fieldmark__176_2277389955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2277389955"/>
            <w:bookmarkStart w:id="49" w:name="__Fieldmark__183_2277389955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227738995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2277389955"/>
            <w:bookmarkStart w:id="51" w:name="__Fieldmark__229_2277389955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2277389955"/>
            <w:bookmarkStart w:id="53" w:name="__Fieldmark__233_2277389955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2277389955"/>
            <w:bookmarkStart w:id="55" w:name="__Fieldmark__243_2277389955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227738995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2277389955"/>
            <w:bookmarkStart w:id="57" w:name="__Fieldmark__255_2277389955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22773899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2277389955"/>
            <w:bookmarkStart w:id="59" w:name="__Fieldmark__265_2277389955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22773899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2277389955"/>
            <w:bookmarkStart w:id="61" w:name="__Fieldmark__278_2277389955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22773899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2277389955"/>
            <w:bookmarkStart w:id="63" w:name="__Fieldmark__284_2277389955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22773899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2277389955"/>
            <w:bookmarkStart w:id="65" w:name="__Fieldmark__290_2277389955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22773899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2277389955"/>
            <w:bookmarkStart w:id="67" w:name="__Fieldmark__298_2277389955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22773899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2277389955"/>
            <w:bookmarkStart w:id="69" w:name="__Fieldmark__303_2277389955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