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t>Na osnovu člana 42. stav 3. Zakona o vodama („Službeni glasnik RS”, br. 30/10 i 93/12)</w:t>
      </w:r>
      <w:r>
        <w:rPr>
          <w:spacing w:val="-1"/>
          <w:lang w:val="sr-Latn-CS" w:eastAsia="en-US"/>
        </w:rPr>
        <w:t xml:space="preserve"> i člana 42. stav 1. Zakona o Vladi </w:t>
      </w:r>
      <w:r>
        <w:rPr>
          <w:lang w:val="sr-Latn-CS" w:eastAsia="en-US"/>
        </w:rPr>
        <w:t>(„Službeni glasnik RS”, br. 55/05, 71/05 - ispravka, 101/07, 65/08, 16/11, 68/12-US i 72/12</w:t>
      </w:r>
      <w:r>
        <w:rPr>
          <w:spacing w:val="-1"/>
          <w:lang w:val="sr-Latn-CS" w:eastAsia="en-US"/>
        </w:rPr>
        <w:t xml:space="preserve">),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Heading1"/>
        <w:tabs>
          <w:tab w:val="clear" w:pos="720"/>
          <w:tab w:val="left" w:pos="1080" w:leader="none"/>
        </w:tabs>
        <w:rPr>
          <w:b w:val="false"/>
          <w:b w:val="false"/>
          <w:lang w:val="sr-Latn-CS" w:eastAsia="en-US"/>
        </w:rPr>
      </w:pPr>
      <w:r>
        <w:rPr>
          <w:b w:val="false"/>
          <w:lang w:val="sr-Latn-CS" w:eastAsia="en-US"/>
        </w:rPr>
        <w:t>O UTVRĐIVANJU PROGRAMA UPRAVLJANJA VODAMA</w:t>
      </w:r>
    </w:p>
    <w:p>
      <w:pPr>
        <w:pStyle w:val="Normal"/>
        <w:tabs>
          <w:tab w:val="clear" w:pos="720"/>
          <w:tab w:val="left" w:pos="1080" w:leader="none"/>
        </w:tabs>
        <w:jc w:val="center"/>
        <w:rPr>
          <w:lang w:val="sr-Latn-CS" w:eastAsia="en-US"/>
        </w:rPr>
      </w:pPr>
      <w:r>
        <w:rPr>
          <w:lang w:val="sr-Latn-CS" w:eastAsia="en-US"/>
        </w:rPr>
        <w:t>U 2013. GODINI</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rPr/>
      </w:pPr>
      <w:r>
        <w:rPr>
          <w:lang w:val="sr-Latn-CS" w:eastAsia="en-US"/>
        </w:rPr>
        <w:tab/>
        <w:t xml:space="preserve">Ovom uredbom utvrđuje se Program upravljanja vodama u 2013. godini, koji je odštampan uz ovu uredbu i čini njen sastavni deo.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oslovi od opšteg interesa u upravljanju vodama koji će se finansirati u 2013. godini, kao i iznos sredstava za obavljanje tih poslova utvrđeni su programom iz člana 1. ove uredbe.</w:t>
      </w:r>
    </w:p>
    <w:p>
      <w:pPr>
        <w:pStyle w:val="Normal"/>
        <w:tabs>
          <w:tab w:val="clear" w:pos="720"/>
          <w:tab w:val="left" w:pos="1080" w:leader="none"/>
        </w:tabs>
        <w:rPr>
          <w:rFonts w:ascii="Times New Roman" w:hAnsi="Times New Roman" w:cs="Times New Roman"/>
          <w:strike/>
          <w:szCs w:val="24"/>
          <w:lang w:val="sr-Latn-CS" w:eastAsia="en-US"/>
        </w:rPr>
      </w:pPr>
      <w:r>
        <w:rPr>
          <w:rFonts w:cs="Times New Roman"/>
          <w:strike/>
          <w:szCs w:val="24"/>
          <w:lang w:val="sr-Latn-CS" w:eastAsia="en-US"/>
        </w:rPr>
      </w:r>
    </w:p>
    <w:p>
      <w:pPr>
        <w:pStyle w:val="Normal"/>
        <w:tabs>
          <w:tab w:val="clear" w:pos="720"/>
          <w:tab w:val="left" w:pos="1080" w:leader="none"/>
        </w:tabs>
        <w:jc w:val="center"/>
        <w:rPr/>
      </w:pPr>
      <w:r>
        <w:rPr>
          <w:lang w:val="sr-Latn-CS" w:eastAsia="en-US"/>
        </w:rPr>
        <w:t>Član 3.</w:t>
      </w:r>
    </w:p>
    <w:p>
      <w:pPr>
        <w:pStyle w:val="Normal"/>
        <w:tabs>
          <w:tab w:val="clear" w:pos="720"/>
          <w:tab w:val="left" w:pos="1080" w:leader="none"/>
        </w:tabs>
        <w:jc w:val="center"/>
        <w:rPr>
          <w:lang w:val="sr-Latn-CS" w:eastAsia="en-US"/>
        </w:rPr>
      </w:pPr>
      <w:r>
        <w:rPr>
          <w:lang w:val="sr-Latn-CS" w:eastAsia="en-US"/>
        </w:rPr>
      </w:r>
    </w:p>
    <w:p>
      <w:pPr>
        <w:pStyle w:val="Pismo"/>
        <w:tabs>
          <w:tab w:val="clear" w:pos="720"/>
          <w:tab w:val="left" w:pos="1080" w:leader="none"/>
        </w:tabs>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tabs>
          <w:tab w:val="clear" w:pos="720"/>
          <w:tab w:val="left" w:pos="1080" w:leader="none"/>
        </w:tabs>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05 broj                    /2013</w:t>
      </w:r>
    </w:p>
    <w:p>
      <w:pPr>
        <w:pStyle w:val="Normal"/>
        <w:tabs>
          <w:tab w:val="clear" w:pos="720"/>
          <w:tab w:val="left" w:pos="1080" w:leader="none"/>
        </w:tabs>
        <w:rPr>
          <w:lang w:val="sr-Latn-CS" w:eastAsia="en-US"/>
        </w:rPr>
      </w:pPr>
      <w:r>
        <w:rPr>
          <w:lang w:val="sr-Latn-CS" w:eastAsia="en-US"/>
        </w:rPr>
        <w:t>U Beogradu,  februar 2013.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pPr>
      <w:r>
        <w:rPr>
          <w:lang w:val="sr-Latn-CS" w:eastAsia="en-US"/>
        </w:rPr>
        <w:t>PREDSEDNIK,</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GRAM</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UPRAVLJANJA VODAMA U 2013. GODINI</w:t>
      </w:r>
    </w:p>
    <w:p>
      <w:pPr>
        <w:pStyle w:val="Normal"/>
        <w:tabs>
          <w:tab w:val="clear" w:pos="720"/>
          <w:tab w:val="left" w:pos="1080" w:leader="none"/>
        </w:tabs>
        <w:rPr>
          <w:rFonts w:ascii="Times New Roman" w:hAnsi="Times New Roman" w:cs="Times New Roman"/>
          <w:b/>
          <w:b/>
          <w:lang w:val="sr-Latn-CS" w:eastAsia="en-US"/>
        </w:rPr>
      </w:pPr>
      <w:r>
        <w:rPr>
          <w:rFonts w:cs="Times New Roman"/>
          <w:b/>
          <w:lang w:val="sr-Latn-CS" w:eastAsia="en-US"/>
        </w:rPr>
      </w:r>
    </w:p>
    <w:p>
      <w:pPr>
        <w:pStyle w:val="Normal"/>
        <w:tabs>
          <w:tab w:val="clear" w:pos="720"/>
          <w:tab w:val="left" w:pos="1080" w:leader="none"/>
        </w:tabs>
        <w:rPr>
          <w:b/>
          <w:b/>
          <w:lang w:val="sr-Latn-CS" w:eastAsia="en-US"/>
        </w:rPr>
      </w:pPr>
      <w:r>
        <w:rPr>
          <w:b/>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3. godini izvodiće se radovi na izgradnji i rekonstrukciji vodnih objekata za snabdevanje vodom za piće i sanitarno - higijenske potrebe, postrojenja za pripremu vode za piće, magistralnih cevovoda i rezervoara sa uređajima koji im pripadaju, izgradnji i rekonstrukciji vodnih objekata za sakupljanje, odvođenje i prečišćavanje otpadnih voda i zaštitu voda, izgradnji, rekonstrukciji i sanaciji regulacionih i zaštitnih vodnih objekata, održavanju vodotoka, održavanju vodnih objekata za odvodnjavanje u javnoj svojini, izgradnji vodnih objekata za zaštitu od erozije i bujica, kao i zaštitni radovi na sprečavanju i otklanjanju štetnog dejstva erozije i bujic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Takođe, u 2013. godini izvodiće se radovi na sprovođenju odbrane od poplava od spoljnih i unutrašnjih voda i zagušenja ledom, ispitivanju kvaliteta voda, otklanjanju havarijskih zagađenja, istražni radovi na izvorištima i na zaštiti izvorišta za snabdevanje vodom, kao i poslovi na izradi studija, projekata i planskih dokumenata i poslovi koji proizlaze iz međunarodne saradnj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va sredstva Budžetskog fonda za vode Republike Srbije (u daljem tekstu: Budžetski fond za vode) utvrđena ovim programom raspoređuju se po ravnomernoj dinamic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Vrsta poslova od opšteg interesa, ukupan iznos sredstava Budžetskog fonda za vode u 2013. godini, iznos sredstava za finansiranje novih projekata, odnosno poslova, kao i iznos neizmirenih obaveza za izvršene poslove iz 2012. godine dati su u sledećoj tabel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Redni broj</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s>
              <w:jc w:val="center"/>
              <w:rPr/>
            </w:pPr>
            <w:r>
              <w:rPr>
                <w:lang w:val="sr-Latn-CS" w:eastAsia="en-US"/>
              </w:rPr>
              <w:t>(dinara)</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ukupno za 2013. godin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za finansiranje novih poslov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neizmirenih obaveza</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Latn-CS" w:eastAsia="en-US"/>
              </w:rPr>
            </w:pPr>
            <w:r>
              <w:rPr>
                <w:lang w:val="sr-Latn-CS" w:eastAsia="en-U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Izgradnja višenamenskih brana sa akumulacijam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71.142.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85.495.39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85.646.61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i korišćenje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04.043.73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95.956.266</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Zaštita voda od zagađ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0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71.027.06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34.972.937</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vodotoka i zaštita od štetnog dejstva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315.27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999.178.116</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16.094.884</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Studije, planska dokumenta i projekt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59.908.826</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40.091.174</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6.</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Međunarodna saradnj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00.000.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2.225.923</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27.774.077</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UKUPNO:</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492.415.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2.191.879.052</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300.535.948</w:t>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sectPr>
          <w:headerReference w:type="default" r:id="rId6"/>
          <w:headerReference w:type="first" r:id="rId7"/>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sr-Latn-CS" w:eastAsia="en-US"/>
        </w:rPr>
        <w:tab/>
        <w:t>Raspodela sredstava po vrstama poslova, uključujući i neizmirene obaveze za izvršene poslove iz 2012. godine, vršiće se na sledeći način:</w:t>
      </w:r>
    </w:p>
    <w:p>
      <w:pPr>
        <w:pStyle w:val="Heading1"/>
        <w:tabs>
          <w:tab w:val="clear" w:pos="720"/>
          <w:tab w:val="left" w:pos="1080" w:leader="none"/>
        </w:tabs>
        <w:rPr>
          <w:b w:val="false"/>
          <w:b w:val="false"/>
          <w:lang w:val="sr-Latn-CS" w:eastAsia="en-US"/>
        </w:rPr>
      </w:pPr>
      <w:r>
        <w:rPr>
          <w:b w:val="false"/>
          <w:lang w:val="sr-Latn-CS" w:eastAsia="en-US"/>
        </w:rPr>
        <w:t>1. Izgradnja višenamenskih brana sa akumulacijama</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 (dinara)</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2.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left"/>
              <w:rPr>
                <w:sz w:val="22"/>
                <w:szCs w:val="22"/>
                <w:lang w:val="sr-Latn-CS" w:eastAsia="en-US"/>
              </w:rPr>
            </w:pPr>
            <w:r>
              <w:rPr>
                <w:sz w:val="22"/>
                <w:szCs w:val="22"/>
                <w:lang w:val="sr-Latn-CS" w:eastAsia="en-US"/>
              </w:rPr>
              <w:t>Izgradnja višenamenskih brana sa akumulacijama</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 „Arilje” - profil Svračkovo”</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6.898.773.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6,3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13.142.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55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48.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 „Rovn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972.8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8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112.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r>
      <w:tr>
        <w:trPr>
          <w:trHeight w:val="284" w:hRule="atLeast"/>
          <w:cantSplit w:val="true"/>
        </w:trPr>
        <w:tc>
          <w:tcPr>
            <w:tcW w:w="330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 „Prvonek”</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5.162.672.0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8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70.000.0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95,7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70.000.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Latn-CS" w:eastAsia="en-US"/>
              </w:rPr>
            </w:pPr>
            <w:r>
              <w:rPr>
                <w:sz w:val="22"/>
                <w:szCs w:val="22"/>
                <w:lang w:val="sr-Latn-CS" w:eastAsia="en-US"/>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3</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Ukupno:</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CS" w:eastAsia="en-US"/>
              </w:rPr>
            </w:pPr>
            <w:r>
              <w:rPr>
                <w:sz w:val="22"/>
                <w:szCs w:val="22"/>
                <w:lang w:val="sr-Latn-CS" w:eastAsia="en-US"/>
              </w:rPr>
              <w:t>771.142.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CS" w:eastAsia="en-US"/>
              </w:rPr>
            </w:pPr>
            <w:r>
              <w:rPr>
                <w:sz w:val="22"/>
                <w:szCs w:val="22"/>
                <w:lang w:val="sr-Latn-CS" w:eastAsia="en-US"/>
              </w:rPr>
              <w:t>65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CS" w:eastAsia="en-US"/>
              </w:rPr>
            </w:pPr>
            <w:r>
              <w:rPr>
                <w:sz w:val="22"/>
                <w:szCs w:val="22"/>
                <w:lang w:val="sr-Latn-CS" w:eastAsia="en-US"/>
              </w:rPr>
              <w:t>56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Latn-CS" w:eastAsia="en-US"/>
              </w:rPr>
            </w:pPr>
            <w:r>
              <w:rPr>
                <w:sz w:val="22"/>
                <w:szCs w:val="22"/>
                <w:lang w:val="sr-Latn-CS" w:eastAsia="en-US"/>
              </w:rPr>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sectPr>
          <w:headerReference w:type="default" r:id="rId10"/>
          <w:footerReference w:type="default" r:id="rId11"/>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pPr>
      <w:r>
        <w:rPr>
          <w:rFonts w:cs="Times New Roman" w:ascii="Times New Roman" w:hAnsi="Times New Roman"/>
          <w:sz w:val="24"/>
          <w:lang w:val="sr-Latn-CS" w:eastAsia="en-US"/>
        </w:rPr>
        <w:tab/>
        <w:t>Neizmirene obaveze na izgradnji višenamenskih brana sa akumulacijama „Arilje” - profil Svračkovo” i „Rovni” u iznosu od  185.646.610 dinara odnose se na neizmirene obaveze iz 2012. godin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3. godini izvodiće se radovi na izgradnj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1) brane sa akumulacijom „Arilje” - profil „Svračkovo” koja je, pored prioritetne namene za snabdevanje vodom za piće i sanitarno - higijenske potrebe stanovništva i industrije u opštinama Arilje, Požega, Lučani, Gornji Milanovac i gradu Čačku, predviđena i za proizvodnju električne energije, oplemenjivanje malih voda obezbeđenjem minimalnog održivog protoka, poboljšanje kvaliteta voda, kontrolu nanosa i ublažavanje poplavnih talasa. U 2013. godini su planirani radovi, odnosno poslovi na čišćenju fundamenta za nasipanje tela brane, izgradnji dela optočnog tunela, šahtnog preliva, temeljnog ispusta i predbrane, injekcioni radovi, kao i nastavak postupka eksproprijacije zemljišta za potrebe izgradnje brane sa akumulacijom i dr.;</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brane sa akumulacijom „Rovni”, čija je namena snabdevanje vodom za piće i sanitarno - higijenske potrebe stanovništva i industrije u opštinama Mionica, Lajkovac, Lazarevac, Ub i gradu Valjevo, obezbeđenje minimalnog održivog protoka u malovođu, poboljšanje kvaliteta voda, odbrana od poplava, obezbeđenje potrebnih količina vode za potrebe Javnog preduzeća „Elektroprivreda Srbije” i dr. U 2013. godini su planirani radovi, odnosno poslovi na sanitarnoj zaštiti akumulacionog prostora, nabavci i montaži elektroopreme i montaži hidromašinske opreme u optočnom tunelu, nabavci i ugradnji dela sistema osmatranja i obaveštavanja, izgradnji dela saobraćajnica oko brane sa akumulacijom, nastavak postupka eksproprijacije zemljišta za potrebe izgradnje brane sa akumulacijom i dr.;</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3) brane sa akumulacijom „Prvonek”, čija je namena snabdevanje vodom za piće i sanitarno - higijenske potrebe stanovništva i industrije u gradu Vranju i opštini Bujanovac, zaštita od poplava, antieroziona zaštita, poboljšanje kvaliteta voda, obezbeđenje minimalnog održivog protoka u malovođu i dr. U 2013. godini su planirani završni radovi, odnosno poslovi na brani i podbranskom uređenju, radovi na sanaciji i popravci oštećenja koja su u toku probnog rada nastala, kao i završetak izrade potrebne tehničke dokumentacije i softver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Učešće sredstava Budžetskog fonda za vode u finansiranju izgradnje višenamenskih brana sa akumulacijama „Rovni” i „Prvonek” je 100%, a u finansiranju izgradnje višenamenske brane sa akumulacijom „Arilje” - profil „Svračkovo” je 91,05%.</w:t>
      </w:r>
    </w:p>
    <w:p>
      <w:pPr>
        <w:pStyle w:val="Normal"/>
        <w:tabs>
          <w:tab w:val="clear" w:pos="720"/>
          <w:tab w:val="left" w:pos="1080" w:leader="none"/>
        </w:tabs>
        <w:rPr>
          <w:lang w:val="sr-Latn-CS" w:eastAsia="en-US"/>
        </w:rPr>
      </w:pPr>
      <w:r>
        <w:rPr>
          <w:lang w:val="sr-Latn-CS" w:eastAsia="en-US"/>
        </w:rPr>
        <w:tab/>
        <w:t xml:space="preserve">Za finansiranje izgradnje višenamenskih brana sa akumulacijama, kao i za realizaciju neizmirenih obaveza po osnovu izgradnje  višenamenskih brana sa akumulacijama iz 2012. godine, planirano je 771.142.000 dinara. </w:t>
      </w:r>
    </w:p>
    <w:p>
      <w:pPr>
        <w:sectPr>
          <w:headerReference w:type="default" r:id="rId12"/>
          <w:footerReference w:type="default" r:id="rId13"/>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2. Uređenje i korišćenje voda</w:t>
      </w:r>
    </w:p>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lang w:val="sr-Latn-CS" w:eastAsia="en-US"/>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xml:space="preserve">Uređenje i korišćenje voda </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000</w:t>
            </w:r>
          </w:p>
        </w:tc>
      </w:tr>
    </w:tbl>
    <w:p>
      <w:pPr>
        <w:pStyle w:val="Normal"/>
        <w:tabs>
          <w:tab w:val="clear" w:pos="720"/>
          <w:tab w:val="left" w:pos="1080" w:leader="none"/>
          <w:tab w:val="left" w:pos="1134" w:leader="none"/>
        </w:tabs>
        <w:rPr>
          <w:lang w:val="sr-Latn-CS" w:eastAsia="en-US"/>
        </w:rPr>
      </w:pPr>
      <w:r>
        <w:rPr>
          <w:lang w:val="sr-Latn-CS" w:eastAsia="en-US"/>
        </w:rPr>
      </w:r>
    </w:p>
    <w:p>
      <w:pPr>
        <w:pStyle w:val="Normal"/>
        <w:tabs>
          <w:tab w:val="clear" w:pos="720"/>
          <w:tab w:val="left" w:pos="1080" w:leader="none"/>
          <w:tab w:val="left" w:pos="1134" w:leader="none"/>
        </w:tabs>
        <w:rPr>
          <w:lang w:val="sr-Latn-CS" w:eastAsia="en-US"/>
        </w:rPr>
      </w:pPr>
      <w:r>
        <w:rPr>
          <w:lang w:val="sr-Latn-CS" w:eastAsia="en-US"/>
        </w:rPr>
        <w:tab/>
        <w:t>U 2013. godini izvodiće se radovi na izgradnji vodnih objekata za snabdevanje vodom naselja Subotica i Roanda regionalnog sistema Despotovac - Svilajnac. Ukupna vrednost projekta, godina početka finansiranja projekta, vrednost neizmirenih obaveza, procenat fizičke i finansijske realizacije projekta zaključno sa 2012. godinom, iznos sredstava Budžetskog fonda za vode za 2013, 2014. i 2015. godinu, kao i planirani rok završetka projekta dati su u sledećoj tabeli:</w:t>
      </w:r>
    </w:p>
    <w:p>
      <w:pPr>
        <w:pStyle w:val="Normal"/>
        <w:tabs>
          <w:tab w:val="clear" w:pos="720"/>
          <w:tab w:val="left" w:pos="1080" w:leader="none"/>
          <w:tab w:val="left" w:pos="1134" w:leader="none"/>
        </w:tabs>
        <w:rPr>
          <w:lang w:val="sr-Latn-CS" w:eastAsia="en-US"/>
        </w:rPr>
      </w:pPr>
      <w:r>
        <w:rPr>
          <w:lang w:val="sr-Latn-CS" w:eastAsia="en-US"/>
        </w:rPr>
      </w:r>
    </w:p>
    <w:tbl>
      <w:tblPr>
        <w:tblW w:w="15791" w:type="dxa"/>
        <w:jc w:val="center"/>
        <w:tblInd w:w="0" w:type="dxa"/>
        <w:tblLayout w:type="fixed"/>
        <w:tblCellMar>
          <w:top w:w="0" w:type="dxa"/>
          <w:left w:w="108" w:type="dxa"/>
          <w:bottom w:w="0" w:type="dxa"/>
          <w:right w:w="108" w:type="dxa"/>
        </w:tblCellMar>
      </w:tblPr>
      <w:tblGrid>
        <w:gridCol w:w="3176"/>
        <w:gridCol w:w="1842"/>
        <w:gridCol w:w="1843"/>
        <w:gridCol w:w="1701"/>
        <w:gridCol w:w="1559"/>
        <w:gridCol w:w="1418"/>
        <w:gridCol w:w="1417"/>
        <w:gridCol w:w="1418"/>
        <w:gridCol w:w="1417"/>
      </w:tblGrid>
      <w:tr>
        <w:trPr>
          <w:trHeight w:val="360" w:hRule="atLeast"/>
          <w:cantSplit w:val="true"/>
        </w:trPr>
        <w:tc>
          <w:tcPr>
            <w:tcW w:w="317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w:t>
            </w:r>
            <w:r>
              <w:rPr>
                <w:lang w:val="sr-Latn-CS" w:eastAsia="en-US"/>
              </w:rPr>
              <w:t>projekta</w:t>
            </w:r>
            <w:r>
              <w:rPr>
                <w:sz w:val="22"/>
                <w:szCs w:val="22"/>
                <w:lang w:val="sr-Latn-CS" w:eastAsia="en-US"/>
              </w:rPr>
              <w:t xml:space="preserve"> (dinara)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2.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17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31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Latn-CS" w:eastAsia="en-US"/>
              </w:rPr>
            </w:pPr>
            <w:r>
              <w:rPr>
                <w:sz w:val="22"/>
                <w:szCs w:val="22"/>
                <w:lang w:val="sr-Latn-CS" w:eastAsia="en-US"/>
              </w:rPr>
              <w:t>Izgradnja vodnih objekata za snabdevanje vodom naselja Subotica i Roanda regionalnog sistema Despotovac - Svilajna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12.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69.545.48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9.5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right"/>
              <w:rPr/>
            </w:pPr>
            <w:r>
              <w:rPr>
                <w:sz w:val="22"/>
                <w:szCs w:val="22"/>
                <w:lang w:val="sr-Latn-CS" w:eastAsia="en-US"/>
              </w:rPr>
              <w:t>Ukupno:</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9.545.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r>
    </w:tbl>
    <w:p>
      <w:pPr>
        <w:pStyle w:val="Normal"/>
        <w:tabs>
          <w:tab w:val="clear" w:pos="720"/>
          <w:tab w:val="left" w:pos="1080" w:leader="none"/>
          <w:tab w:val="left" w:pos="1134" w:leader="none"/>
        </w:tabs>
        <w:rPr>
          <w:lang w:val="sr-Latn-CS" w:eastAsia="en-US"/>
        </w:rPr>
      </w:pPr>
      <w:r>
        <w:rPr>
          <w:lang w:val="sr-Latn-CS" w:eastAsia="en-US"/>
        </w:rPr>
      </w:r>
    </w:p>
    <w:p>
      <w:pPr>
        <w:sectPr>
          <w:headerReference w:type="default" r:id="rId14"/>
          <w:footerReference w:type="default" r:id="rId15"/>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Osim radova na izgradnji prednje navedenog kapitalnog projekta u 2013. godini izvodiće se radovi na izgradnji i rekonstrukciji vodnih objekata za snabdevanje vodom za piće i sanitarno - higijenske potrebe, postrojenja za pripremu vode za piće, magistralnih cevovoda i rezervoara sa uređajima koji im pripadaju sledećih regionalnih sistema za snabdevanje vodom:</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Gornje - južnomoravski regionalni sistem vodosnabdevanja: Pčinjski podsistem: opština Bujanovac i grad Vranje sa akumulacije „Prvonek”; opštine Bujanovac, Preševo, Trgovište sa akumulacije na reci Pčinji, Podsistem Vlasinsko jezero: opštine Vladičin Han, Surdulica, Bosilegrad;</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Donje - južnomoravski regionalni sistem vodosnabdevanja: Vlasinski podsistem: opštine Vlasotince, Babušnica, Crna Trava; Jablanički podsistem: grad Leskovac „Barje”, opštine Doljevac i Bojnik „Brestovac”; Lebane i Medveđa „Ključ”, Toplički podsistem: deo grada Niša, opštine Doljevac, Merošina, Žitorađa, Prokuplje, Blace i Kuršumlija „Selova”; Nišavski podsistem: grad Niš, opštine Gadžin Han, Merošina, Bela Palanka, Pirot, Dimitrovgrad, akumulacija „Zavoj” podzemne vode „Medijana”; Moravički podsistem: opštine Soko Banja, Aleksinac, Ražanj akumulacija „Bovan”;</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3) Zapadnomoravsko - rzavski regionalni sistem vodosnabdevanja: Podsistem „Uvac”: opštine Nova Varoš, Priboj, Prijepolje, Sjenica: akumulacija „Sjenica” i akumulacija „Uvac”; Podsistem „Vrutci”: grad Užice, opštine Čajetina, Bajina Bašta, akumulacija „Vrutci” i akumulacija „Zlatibor”; Podsistem „Rzav”: prva faza „Arilje”, opštine Požega, Lučani i  Gornji Milanovac, grad Čačak akumulacija „Arilje”, druga faza: opštine Kosjerić, Lajkovac, Ljig, Ub, grad Beograd, akumulacija „Roge” i akumulacija „Orlovač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4) Ibarsko - šumadijski regionalni sistem vodosnabdevanja: gradovi Kraljevo, Kragujevac, opštine Vrnjačka Banja, Trstenik, Knić, Batočina, Rača, Topola, Aranđelovac, akumulacija „Gruža”, akumulacija „Lopatnica”, opštine Raška i Tutin, grad Novi Pazar;</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5) Rasinsko - pomoravski regionalni sistem vodosnabdevanja: opštine Kruševac, Aleksandrovac, Varvarin, Ćićevac, Paraćin, Ćuprija, deo opštine Ražanj, grad Jagodina akumulacija „Ćelije”, opštine Despotovac, Svilajnac, reka Crnica, reka Resav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6) Timočki regionalni sistem vodosnabdevanja: grad Zaječar, opštine Bor, Boljevac, Negotin i Knjaževac, akumulacija „Grlište” i akumulacija „Bogovin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7) Mlavsko - moravski regionalni sistem vodosnabdevanja: opštine Petrovac na Mlavi, Malo Crniće, Žabari, Velika Plana, Smederevska Palanka, Veliko Gradište, Golubac, Kučevo i Majdanpek, gradovi Požarevac i Smederevo podzemne vode „Godomin”, podzemne vode „Šalinac”, podzemne vode „Petka”, akumulacija reke Mlava i akumulacija reke Pek;</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8) Kolubarski regionalni sistem vodosnabdevanja: grad Valjevo, opštine Mionica, Lajkovac, Lazarevac, Ub akumulacija „Rovni”, (druga faza: akumulacij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9) Savsko - beogradski regionalni sistem vodosnabdevanja: grad Beograd (gradske opštine</w:t>
      </w:r>
      <w:r>
        <w:rPr>
          <w:sz w:val="24"/>
          <w:lang w:val="sr-Latn-CS" w:eastAsia="en-US"/>
        </w:rPr>
        <w:t xml:space="preserve"> </w:t>
      </w:r>
      <w:r>
        <w:rPr>
          <w:rFonts w:cs="Times New Roman" w:ascii="Times New Roman" w:hAnsi="Times New Roman"/>
          <w:sz w:val="24"/>
          <w:lang w:val="sr-Latn-CS" w:eastAsia="en-US"/>
        </w:rPr>
        <w:t>Čukarica, Novi Beograd, Palilula, Rakovica, Savski venac, Stari grad, Voždovac, Vračar, Zemun, Zvezdara, Barajevo, Grocka, Mladenovac, Obrenovac, Sopot i Surčin), podzemne vode Save, rečne vode Save, rečne vode Dunava, podzemne vode i rečne vode Drine, podzemne vode „Šalinac - Godomin” i rečne vod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10) Mačvanski regionalni sistem vodosnabdevanja: grad Šabac, opštine Bogatić, Loznica, Mali Zvornik, Osečina, Ljubovija, Vladimirci, Koceljeva, podzemne vode „Badovinci - Drina”, podzemne vode „Jarak - Sava”, akumulacija reke Ljuboviđa. </w:t>
      </w:r>
    </w:p>
    <w:p>
      <w:pPr>
        <w:pStyle w:val="Normal"/>
        <w:tabs>
          <w:tab w:val="clear" w:pos="720"/>
          <w:tab w:val="left" w:pos="1080" w:leader="none"/>
          <w:tab w:val="left" w:pos="1134" w:leader="none"/>
        </w:tabs>
        <w:rPr/>
      </w:pPr>
      <w:r>
        <w:rPr>
          <w:lang w:val="sr-Latn-CS" w:eastAsia="en-US"/>
        </w:rPr>
        <w:tab/>
        <w:t>U 2013. godini izvodiće se i radovi na izgradnji i rekonstrukciji vodnih objekata iz stava 1. ovog odeljka za potrebe snabdevanja vodom naselja koja se ne mogu uključiti u regionalne sisteme vodosnabdevanja, i to naselja u opštinama Ivanjica, Bajina Bašta, Despotovac, Krupanj, Svilajnac, Rekovac, Brus, Svrljig, Kladovo, Žagubica, Donji Milanovac, Knjaževac i Ljubovija.</w:t>
      </w:r>
    </w:p>
    <w:p>
      <w:pPr>
        <w:pStyle w:val="Normal"/>
        <w:tabs>
          <w:tab w:val="clear" w:pos="720"/>
          <w:tab w:val="left" w:pos="1080" w:leader="none"/>
          <w:tab w:val="left" w:pos="1134" w:leader="none"/>
        </w:tabs>
        <w:rPr>
          <w:lang w:val="sr-Latn-CS" w:eastAsia="en-US"/>
        </w:rPr>
      </w:pPr>
      <w:r>
        <w:rPr>
          <w:lang w:val="sr-Latn-CS" w:eastAsia="en-US"/>
        </w:rPr>
        <w:tab/>
        <w:t>Takođe, u 2013. godini izvodiće se i radovi na izgradnji objekata za snabdevanje vodom za piće i sanitarno higijenske potrebe, magistralnih cevovoda i rezervoara, radi obezbeđivanja snabdevanja vodom dobara od nacionalnog značaja (manastiri i dr.), istražni radovi na izvorištu, kao i radovi na zaštiti izvorišta za snabdevanje vodom.</w:t>
      </w:r>
    </w:p>
    <w:p>
      <w:pPr>
        <w:pStyle w:val="Normal"/>
        <w:tabs>
          <w:tab w:val="clear" w:pos="720"/>
          <w:tab w:val="left" w:pos="1080" w:leader="none"/>
          <w:tab w:val="left" w:pos="1134" w:leader="none"/>
        </w:tabs>
        <w:rPr/>
      </w:pPr>
      <w:r>
        <w:rPr>
          <w:lang w:val="sr-Latn-CS" w:eastAsia="en-US"/>
        </w:rPr>
        <w:tab/>
        <w:t>Učešće sredstava Budžetskog fonda za vode u finansiranju poslova uređenja i korišćenja voda je, i to:</w:t>
      </w:r>
    </w:p>
    <w:p>
      <w:pPr>
        <w:pStyle w:val="Normal"/>
        <w:tabs>
          <w:tab w:val="clear" w:pos="720"/>
          <w:tab w:val="left" w:pos="1080" w:leader="none"/>
          <w:tab w:val="left" w:pos="1134" w:leader="none"/>
        </w:tabs>
        <w:rPr/>
      </w:pPr>
      <w:r>
        <w:rPr>
          <w:lang w:val="sr-Latn-CS" w:eastAsia="en-US"/>
        </w:rPr>
        <w:tab/>
        <w:t xml:space="preserve">1) 80% za radove na izgradnji, odnosno rekonstrukciji vodnih objekata iz st. 1, 2. i 3. ovog odeljka, radi čije izgradnje, odnosno rekonstrukcije su već bila udružena sredstva Budžetskog fonda za vode i investitora tih radova u odnosu 80:20% i izabran izvođač radova, a za radove na izgradnji i rekonstrukciju ostalih vodnih objekata iz st. 2. i 3. ovog odeljka 50%; </w:t>
      </w:r>
    </w:p>
    <w:p>
      <w:pPr>
        <w:pStyle w:val="Normal"/>
        <w:tabs>
          <w:tab w:val="clear" w:pos="720"/>
          <w:tab w:val="left" w:pos="1080" w:leader="none"/>
          <w:tab w:val="left" w:pos="1134" w:leader="none"/>
        </w:tabs>
        <w:rPr/>
      </w:pPr>
      <w:r>
        <w:rPr>
          <w:lang w:val="sr-Latn-CS" w:eastAsia="en-US"/>
        </w:rPr>
        <w:tab/>
        <w:t>2) 100% za radove na izgradnji, odnosno rekonstrukciji vodnih objekata iz stava 4. ovog odeljka radi obezbeđivanja snabdevanja vodom dobara od nacionalnog značaja (manastiri i dr.);</w:t>
      </w:r>
    </w:p>
    <w:p>
      <w:pPr>
        <w:pStyle w:val="Normal"/>
        <w:tabs>
          <w:tab w:val="clear" w:pos="720"/>
          <w:tab w:val="left" w:pos="1080" w:leader="none"/>
          <w:tab w:val="left" w:pos="1134" w:leader="none"/>
        </w:tabs>
        <w:rPr/>
      </w:pPr>
      <w:r>
        <w:rPr>
          <w:lang w:val="sr-Latn-CS" w:eastAsia="en-US"/>
        </w:rPr>
        <w:tab/>
        <w:t>3) 50% za istražne radove na izvorištu, kao i radove na zaštiti izvorišta za snabdevanje vodom.</w:t>
      </w:r>
    </w:p>
    <w:p>
      <w:pPr>
        <w:pStyle w:val="Normal"/>
        <w:tabs>
          <w:tab w:val="clear" w:pos="720"/>
          <w:tab w:val="left" w:pos="1080" w:leader="none"/>
          <w:tab w:val="left" w:pos="1134" w:leader="none"/>
        </w:tabs>
        <w:rPr>
          <w:lang w:val="sr-Latn-CS" w:eastAsia="en-US"/>
        </w:rPr>
      </w:pPr>
      <w:r>
        <w:rPr>
          <w:lang w:val="sr-Latn-CS" w:eastAsia="en-US"/>
        </w:rPr>
        <w:tab/>
        <w:t>Za finansiranje izgradnje i rekonstrukcije vodnih objekata i radova iz st. 1, 2, 3. i 4. ovog odeljka, kao i za realizaciju neizmirenih obaveza po tom osnovu iz 2012. godine, planirano je ukupno 400.000.000 dinara.</w:t>
      </w:r>
    </w:p>
    <w:p>
      <w:pPr>
        <w:sectPr>
          <w:headerReference w:type="default" r:id="rId16"/>
          <w:footerReference w:type="default" r:id="rId17"/>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3. Zaštita voda</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od zagađivanja</w:t>
      </w:r>
    </w:p>
    <w:p>
      <w:pPr>
        <w:pStyle w:val="Normal"/>
        <w:tabs>
          <w:tab w:val="clear" w:pos="720"/>
          <w:tab w:val="left" w:pos="1080" w:leader="none"/>
          <w:tab w:val="left" w:pos="1134" w:leader="none"/>
        </w:tabs>
        <w:rPr>
          <w:rFonts w:ascii="Times New Roman" w:hAnsi="Times New Roman" w:cs="Times New Roman"/>
          <w:b/>
          <w:b/>
          <w:sz w:val="24"/>
          <w:lang w:val="sr-Latn-CS" w:eastAsia="en-US"/>
        </w:rPr>
      </w:pPr>
      <w:r>
        <w:rPr>
          <w:rFonts w:cs="Times New Roman"/>
          <w:b/>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lang w:val="sr-Latn-CS" w:eastAsia="en-US"/>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3.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30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3.2.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7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xml:space="preserve">3.3.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06.000.000</w:t>
            </w:r>
          </w:p>
        </w:tc>
      </w:tr>
    </w:tbl>
    <w:p>
      <w:pPr>
        <w:pStyle w:val="Normal"/>
        <w:tabs>
          <w:tab w:val="clear" w:pos="720"/>
          <w:tab w:val="left" w:pos="1080" w:leader="none"/>
          <w:tab w:val="left" w:pos="1134" w:leader="none"/>
        </w:tabs>
        <w:rPr>
          <w:lang w:val="sr-Latn-CS" w:eastAsia="en-US"/>
        </w:rPr>
      </w:pPr>
      <w:r>
        <w:rPr>
          <w:lang w:val="sr-Latn-CS" w:eastAsia="en-US"/>
        </w:rPr>
        <w:tab/>
      </w:r>
    </w:p>
    <w:p>
      <w:pPr>
        <w:pStyle w:val="Normal"/>
        <w:tabs>
          <w:tab w:val="clear" w:pos="720"/>
          <w:tab w:val="left" w:pos="1080" w:leader="none"/>
          <w:tab w:val="left" w:pos="1134" w:leader="none"/>
        </w:tabs>
        <w:rPr/>
      </w:pPr>
      <w:r>
        <w:rPr>
          <w:lang w:val="sr-Latn-CS" w:eastAsia="en-US"/>
        </w:rPr>
        <w:tab/>
        <w:t>U 2013. godini izvodiće se radovi na izgradnji glavnog kolektora za naselja Grabovac, Dublje i Crkvenac - Svilajnac. Ukupna vrednost projekta, godina početka finansiranja projekta, vrednost neizmirenih obaveza, procenat fizičke i finansijske realizacije projekta zaključno sa 2012. godinom, iznos sredstava Budžetskog fonda za vode za 2013, 2014. i 2015. godinu, kao i planirani rok završetka projekta dati su u sledećoj tabeli:</w:t>
      </w:r>
    </w:p>
    <w:p>
      <w:pPr>
        <w:pStyle w:val="Normal"/>
        <w:tabs>
          <w:tab w:val="clear" w:pos="720"/>
          <w:tab w:val="left" w:pos="1080" w:leader="none"/>
          <w:tab w:val="left" w:pos="1134" w:leader="none"/>
        </w:tabs>
        <w:rPr>
          <w:lang w:val="sr-Latn-CS" w:eastAsia="en-US"/>
        </w:rPr>
      </w:pPr>
      <w:r>
        <w:rPr>
          <w:lang w:val="sr-Latn-CS" w:eastAsia="en-US"/>
        </w:rPr>
        <w:t xml:space="preserve"> </w:t>
      </w:r>
    </w:p>
    <w:tbl>
      <w:tblPr>
        <w:tblW w:w="15791" w:type="dxa"/>
        <w:jc w:val="center"/>
        <w:tblInd w:w="0" w:type="dxa"/>
        <w:tblLayout w:type="fixed"/>
        <w:tblCellMar>
          <w:top w:w="0" w:type="dxa"/>
          <w:left w:w="108" w:type="dxa"/>
          <w:bottom w:w="0" w:type="dxa"/>
          <w:right w:w="108" w:type="dxa"/>
        </w:tblCellMar>
      </w:tblPr>
      <w:tblGrid>
        <w:gridCol w:w="3176"/>
        <w:gridCol w:w="1842"/>
        <w:gridCol w:w="1843"/>
        <w:gridCol w:w="1701"/>
        <w:gridCol w:w="1559"/>
        <w:gridCol w:w="1418"/>
        <w:gridCol w:w="1417"/>
        <w:gridCol w:w="1418"/>
        <w:gridCol w:w="1417"/>
      </w:tblGrid>
      <w:tr>
        <w:trPr>
          <w:trHeight w:val="360" w:hRule="atLeast"/>
          <w:cantSplit w:val="true"/>
        </w:trPr>
        <w:tc>
          <w:tcPr>
            <w:tcW w:w="317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w:t>
            </w:r>
            <w:r>
              <w:rPr>
                <w:lang w:val="sr-Latn-CS" w:eastAsia="en-US"/>
              </w:rPr>
              <w:t>projekta</w:t>
            </w:r>
            <w:r>
              <w:rPr>
                <w:sz w:val="22"/>
                <w:szCs w:val="22"/>
                <w:lang w:val="sr-Latn-CS" w:eastAsia="en-US"/>
              </w:rPr>
              <w:t xml:space="preserve"> (dinara)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2.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17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3176"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pPr>
            <w:r>
              <w:rPr>
                <w:sz w:val="22"/>
                <w:szCs w:val="22"/>
                <w:lang w:val="sr-Latn-CS" w:eastAsia="en-US"/>
              </w:rPr>
              <w:t xml:space="preserve">Izgradnja glavnog kolektora za naselja Grabovac, Dublje i </w:t>
            </w:r>
          </w:p>
          <w:p>
            <w:pPr>
              <w:pStyle w:val="Normal"/>
              <w:tabs>
                <w:tab w:val="clear" w:pos="720"/>
                <w:tab w:val="left" w:pos="1080" w:leader="none"/>
                <w:tab w:val="left" w:pos="1418" w:leader="none"/>
              </w:tabs>
              <w:rPr>
                <w:sz w:val="22"/>
                <w:szCs w:val="22"/>
                <w:lang w:val="sr-Latn-CS" w:eastAsia="en-US"/>
              </w:rPr>
            </w:pPr>
            <w:r>
              <w:rPr>
                <w:sz w:val="22"/>
                <w:szCs w:val="22"/>
                <w:lang w:val="sr-Latn-CS" w:eastAsia="en-US"/>
              </w:rPr>
              <w:t>Crkvenac - Svilajnac</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3"/>
                <w:szCs w:val="23"/>
                <w:lang w:val="sr-Latn-CS" w:eastAsia="en-US"/>
              </w:rPr>
              <w:t>180.713.821,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0.468.156,8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51,2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468.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Latn-CS" w:eastAsia="en-US"/>
              </w:rPr>
              <w:t>Ukupno:</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468.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r>
    </w:tbl>
    <w:p>
      <w:pPr>
        <w:sectPr>
          <w:headerReference w:type="default" r:id="rId18"/>
          <w:footerReference w:type="default" r:id="rId19"/>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Osim radova na izgradnji prednje navedenog kapitalnog projekta u 2013. godini izvodiće se radovi na izgradnji i rekonstrukciji vodnih objekata za sakupljanje, odvođenje i prečišćavanje otpadnih voda, i to: glavnih kolektora, postrojenja za prečišćavanje otpadnih voda i kolektora prečišćenih voda. Prioritet u finansiranju imaće finansiranje zaštite akumulacija koje se koriste za snabdevanje vodom za piće i sanitarno - higijenske potrebe stanovništva i industrije, kao i finansiranje postrojenja za prečišćavanje otpadnih voda koji se nalaze uzvodno od vodozahvata (zahvatanje iz aluviona ili iz vodotoka).</w:t>
      </w:r>
    </w:p>
    <w:p>
      <w:pPr>
        <w:pStyle w:val="Normal"/>
        <w:tabs>
          <w:tab w:val="clear" w:pos="720"/>
          <w:tab w:val="left" w:pos="1080" w:leader="none"/>
          <w:tab w:val="left" w:pos="1134" w:leader="none"/>
        </w:tabs>
        <w:rPr/>
      </w:pPr>
      <w:r>
        <w:rPr>
          <w:lang w:val="sr-Latn-CS" w:eastAsia="en-US"/>
        </w:rPr>
        <w:tab/>
        <w:t>Takođe, u 2013. godini izvodiće se radovi na izgradnji i rekonstrukciji glavnih kolektora, postrojenja za prečišćavanje otpadnih voda i kolektora prečišćenih voda za potrebe dobara od nacionalnog značaja (manastiri i dr.), kao i na otklanjanju havarijskih zagađenja voda i praćenju talasa zagađenja, kontroli kvaliteta voda u zoni izvorišta prvog ranga, izvorskih voda i podzemnih voda, koje se koriste ili su planirane da se koriste za snabdevanje vodom.</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zaštite voda od zagađivanja je, i to:</w:t>
      </w:r>
    </w:p>
    <w:p>
      <w:pPr>
        <w:pStyle w:val="Normal"/>
        <w:tabs>
          <w:tab w:val="clear" w:pos="720"/>
          <w:tab w:val="left" w:pos="1080" w:leader="none"/>
          <w:tab w:val="left" w:pos="1134" w:leader="none"/>
        </w:tabs>
        <w:rPr/>
      </w:pPr>
      <w:r>
        <w:rPr>
          <w:lang w:val="sr-Latn-CS" w:eastAsia="en-US"/>
        </w:rPr>
        <w:tab/>
        <w:t xml:space="preserve">1) 80% za radove na izgradnji, odnosno rekonstrukciji vodnih objekata  iz st. 1. i 2. ovog odeljka, radi čije izgradnje, odnosno rekonstrukcije su već bila udružena sredstva Budžetskog fonda za vode i investitora tih radova u odnosu 80:20% i izabran izvođač radova, a za radove na izgradnji i rekonstrukciju ostalih vodnih objekata iz stava 2. ovog odeljka 50%; </w:t>
      </w:r>
    </w:p>
    <w:p>
      <w:pPr>
        <w:pStyle w:val="Normal"/>
        <w:tabs>
          <w:tab w:val="clear" w:pos="720"/>
          <w:tab w:val="left" w:pos="1080" w:leader="none"/>
          <w:tab w:val="left" w:pos="1134" w:leader="none"/>
        </w:tabs>
        <w:rPr/>
      </w:pPr>
      <w:r>
        <w:rPr>
          <w:lang w:val="sr-Latn-CS" w:eastAsia="en-US"/>
        </w:rPr>
        <w:tab/>
        <w:t>2) 100% za radove na izgradnji, odnosno rekonstrukciji vodnih objekata iz stava 3. ovog odeljka za potrebe dobara od nacionalnog značaja (manastiri i dr.);</w:t>
      </w:r>
    </w:p>
    <w:p>
      <w:pPr>
        <w:pStyle w:val="Normal"/>
        <w:tabs>
          <w:tab w:val="clear" w:pos="720"/>
          <w:tab w:val="left" w:pos="1080" w:leader="none"/>
          <w:tab w:val="left" w:pos="1134" w:leader="none"/>
        </w:tabs>
        <w:rPr/>
      </w:pPr>
      <w:r>
        <w:rPr>
          <w:lang w:val="sr-Latn-CS" w:eastAsia="en-US"/>
        </w:rPr>
        <w:tab/>
        <w:t>3) 100% za radove na otklanjanju havarijskog zagađenja i na kontroli kvaliteta vod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Za finansiranje izgradnje i rekonstrukcije glavnih kolektora, postrojenja za prečišćavanje otpadnih voda, kolektora prečišćenih voda, sprovođenja mera pri havarijskim zagađenjima i praćenju talasa zagađenja, kontroli kvaliteta voda, kao i za realizaciju neizmirenih obaveza po tom osnovu iz 2012. godine, planirano je ukupno 306.000.000 dinara.</w:t>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4. Uređenje vodotoka i zaštita od štetnog dejstva voda</w:t>
      </w:r>
    </w:p>
    <w:p>
      <w:pPr>
        <w:pStyle w:val="Normal"/>
        <w:tabs>
          <w:tab w:val="clear" w:pos="720"/>
          <w:tab w:val="left" w:pos="1080" w:leader="none"/>
          <w:tab w:val="left" w:pos="1134" w:leader="none"/>
        </w:tabs>
        <w:jc w:val="center"/>
        <w:rPr>
          <w:rFonts w:ascii="Times New Roman" w:hAnsi="Times New Roman" w:cs="Times New Roman"/>
          <w:b/>
          <w:b/>
          <w:sz w:val="24"/>
          <w:lang w:val="sr-Latn-CS" w:eastAsia="en-US"/>
        </w:rPr>
      </w:pPr>
      <w:r>
        <w:rPr>
          <w:rFonts w:cs="Times New Roman"/>
          <w:b/>
          <w:sz w:val="24"/>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lang w:val="sr-Latn-CS" w:eastAsia="en-US"/>
              </w:rPr>
            </w:pPr>
            <w:r>
              <w:rPr>
                <w:lang w:val="sr-Latn-CS" w:eastAsia="en-US"/>
              </w:rPr>
              <w:t>(dinara)</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4.1. Održavanje vodnih objekata za uređenje vodotoka, vodnih objekata za zaštitu od poplava, erozije i bujica i održavanje vodotoka</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673.792.582</w:t>
            </w:r>
          </w:p>
        </w:tc>
      </w:tr>
      <w:tr>
        <w:trPr>
          <w:cantSplit w:val="true"/>
        </w:trPr>
        <w:tc>
          <w:tcPr>
            <w:tcW w:w="548" w:type="dxa"/>
            <w:tcBorders>
              <w:left w:val="single" w:sz="12" w:space="0" w:color="000000"/>
            </w:tcBorders>
          </w:tcPr>
          <w:p>
            <w:pPr>
              <w:pStyle w:val="Normal"/>
              <w:snapToGrid w:val="false"/>
              <w:ind w:left="440" w:hanging="440"/>
              <w:jc w:val="left"/>
              <w:rPr>
                <w:lang w:val="sr-Latn-CS" w:eastAsia="en-US"/>
              </w:rPr>
            </w:pPr>
            <w:r>
              <w:rPr>
                <w:lang w:val="sr-Latn-CS" w:eastAsia="en-US"/>
              </w:rPr>
            </w:r>
          </w:p>
        </w:tc>
        <w:tc>
          <w:tcPr>
            <w:tcW w:w="5280" w:type="dxa"/>
            <w:tcBorders>
              <w:right w:val="single" w:sz="4" w:space="0" w:color="000000"/>
            </w:tcBorders>
          </w:tcPr>
          <w:p>
            <w:pPr>
              <w:pStyle w:val="Normal"/>
              <w:ind w:left="440" w:hanging="440"/>
              <w:jc w:val="left"/>
              <w:rPr>
                <w:lang w:val="sr-Latn-CS" w:eastAsia="en-US"/>
              </w:rPr>
            </w:pPr>
            <w:r>
              <w:rPr>
                <w:lang w:val="sr-Latn-CS" w:eastAsia="en-US"/>
              </w:rPr>
              <w:t>4.1.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593.266.384</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lang w:val="sr-Latn-CS" w:eastAsia="en-US"/>
              </w:rPr>
            </w:pPr>
            <w:r>
              <w:rPr>
                <w:lang w:val="sr-Latn-CS" w:eastAsia="en-US"/>
              </w:rPr>
            </w:r>
          </w:p>
        </w:tc>
        <w:tc>
          <w:tcPr>
            <w:tcW w:w="5280" w:type="dxa"/>
            <w:tcBorders>
              <w:bottom w:val="double" w:sz="4" w:space="0" w:color="000000"/>
              <w:right w:val="single" w:sz="4" w:space="0" w:color="000000"/>
            </w:tcBorders>
          </w:tcPr>
          <w:p>
            <w:pPr>
              <w:pStyle w:val="Normal"/>
              <w:ind w:left="440" w:hanging="440"/>
              <w:jc w:val="left"/>
              <w:rPr>
                <w:lang w:val="sr-Latn-CS" w:eastAsia="en-US"/>
              </w:rPr>
            </w:pPr>
            <w:r>
              <w:rPr>
                <w:lang w:val="sr-Latn-CS" w:eastAsia="en-US"/>
              </w:rPr>
              <w:t>4.1.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80.526.198</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left"/>
              <w:rPr>
                <w:lang w:val="sr-Latn-CS" w:eastAsia="en-US"/>
              </w:rPr>
            </w:pPr>
            <w:r>
              <w:rPr>
                <w:lang w:val="sr-Latn-CS" w:eastAsia="en-US"/>
              </w:rPr>
              <w:t>4.2. Održavanje vodnih objekata za odvodnjavanje</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33.847.908</w:t>
            </w:r>
          </w:p>
        </w:tc>
      </w:tr>
      <w:tr>
        <w:trPr>
          <w:cantSplit w:val="true"/>
        </w:trPr>
        <w:tc>
          <w:tcPr>
            <w:tcW w:w="548" w:type="dxa"/>
            <w:tcBorders>
              <w:left w:val="single" w:sz="12" w:space="0" w:color="000000"/>
            </w:tcBorders>
          </w:tcPr>
          <w:p>
            <w:pPr>
              <w:pStyle w:val="Normal"/>
              <w:snapToGrid w:val="false"/>
              <w:ind w:left="440" w:hanging="440"/>
              <w:jc w:val="left"/>
              <w:rPr>
                <w:lang w:val="sr-Latn-CS" w:eastAsia="en-US"/>
              </w:rPr>
            </w:pPr>
            <w:r>
              <w:rPr>
                <w:lang w:val="sr-Latn-CS" w:eastAsia="en-US"/>
              </w:rPr>
            </w:r>
          </w:p>
        </w:tc>
        <w:tc>
          <w:tcPr>
            <w:tcW w:w="5280" w:type="dxa"/>
            <w:tcBorders>
              <w:right w:val="single" w:sz="4" w:space="0" w:color="000000"/>
            </w:tcBorders>
          </w:tcPr>
          <w:p>
            <w:pPr>
              <w:pStyle w:val="Normal"/>
              <w:ind w:left="440" w:hanging="440"/>
              <w:jc w:val="left"/>
              <w:rPr>
                <w:lang w:val="sr-Latn-CS" w:eastAsia="en-US"/>
              </w:rPr>
            </w:pPr>
            <w:r>
              <w:rPr>
                <w:lang w:val="sr-Latn-CS" w:eastAsia="en-US"/>
              </w:rPr>
              <w:t>4.2.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293.755.939</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lang w:val="sr-Latn-CS" w:eastAsia="en-US"/>
              </w:rPr>
            </w:pPr>
            <w:r>
              <w:rPr>
                <w:lang w:val="sr-Latn-CS" w:eastAsia="en-US"/>
              </w:rPr>
            </w:r>
          </w:p>
        </w:tc>
        <w:tc>
          <w:tcPr>
            <w:tcW w:w="5280" w:type="dxa"/>
            <w:tcBorders>
              <w:bottom w:val="double" w:sz="4" w:space="0" w:color="000000"/>
              <w:right w:val="single" w:sz="4" w:space="0" w:color="000000"/>
            </w:tcBorders>
          </w:tcPr>
          <w:p>
            <w:pPr>
              <w:pStyle w:val="Normal"/>
              <w:ind w:left="440" w:hanging="440"/>
              <w:jc w:val="left"/>
              <w:rPr>
                <w:lang w:val="sr-Latn-CS" w:eastAsia="en-US"/>
              </w:rPr>
            </w:pPr>
            <w:r>
              <w:rPr>
                <w:lang w:val="sr-Latn-CS" w:eastAsia="en-US"/>
              </w:rPr>
              <w:t>4.2.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40.091.969</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4.3. Izgradnja i rekonstrukcija vodnih objekata za uređenje vodotoka i vodnih objekata za zaštitu od poplava, erozije i bujic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53.314.054</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4.4. Sanacija vodnih objekata za uređenje vodotoka, vodnih objekata za zaštitu od poplava, erozije i bujica i vodnih objekata za odvodnjavanje</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93.868.577</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5. Sprovođenje odbrana od poplava od spoljnih i unutrašnjih voda i zagušenja ledom</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42.164.764</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6. Izvođenje zaštitnih radova - biološki i biotehnički radovi</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7. Kontrola količina izvađenog peska, šljunka i slično sa vodnog zemljišt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5.000.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pPr>
            <w:r>
              <w:rPr>
                <w:lang w:val="sr-Latn-CS" w:eastAsia="en-US"/>
              </w:rPr>
              <w:t>Ukupno:</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315.273.000</w:t>
            </w:r>
          </w:p>
        </w:tc>
      </w:tr>
    </w:tbl>
    <w:p>
      <w:pPr>
        <w:pStyle w:val="Normal"/>
        <w:tabs>
          <w:tab w:val="clear" w:pos="720"/>
          <w:tab w:val="left" w:pos="1080" w:leader="none"/>
          <w:tab w:val="left" w:pos="1134" w:leader="none"/>
        </w:tabs>
        <w:rPr>
          <w:lang w:val="sr-Latn-CS" w:eastAsia="en-US"/>
        </w:rPr>
      </w:pPr>
      <w:r>
        <w:rPr>
          <w:lang w:val="sr-Latn-CS" w:eastAsia="en-US"/>
        </w:rPr>
      </w:r>
    </w:p>
    <w:p>
      <w:pPr>
        <w:pStyle w:val="Normal"/>
        <w:tabs>
          <w:tab w:val="clear" w:pos="720"/>
          <w:tab w:val="left" w:pos="1080" w:leader="none"/>
        </w:tabs>
        <w:rPr>
          <w:dstrike/>
          <w:lang w:val="sr-Latn-CS" w:eastAsia="en-US"/>
        </w:rPr>
      </w:pPr>
      <w:r>
        <w:rPr>
          <w:lang w:val="sr-Latn-CS" w:eastAsia="en-US"/>
        </w:rPr>
        <w:tab/>
        <w:t xml:space="preserve">Održavanje vodnih objekata za uređenje vodotoka, za zaštitu od poplava, erozije i bujica i vodnih objekata za odvodnjavanje obuhvata radove na održavanju vodnih objekata koji su navedeni u aktu kojim se utvrđuje operativni plan za odbranu od poplava za tekuću godinu, kao i drugih izgrađenih vodnih objekata, u skladu sa propisanim normativima za održavanje, a radi postizanja njihove funkcionalne spremnosti i sigurnosti. </w:t>
      </w:r>
    </w:p>
    <w:p>
      <w:pPr>
        <w:pStyle w:val="Normal"/>
        <w:tabs>
          <w:tab w:val="clear" w:pos="720"/>
          <w:tab w:val="left" w:pos="1080" w:leader="none"/>
        </w:tabs>
        <w:rPr/>
      </w:pPr>
      <w:r>
        <w:rPr>
          <w:lang w:val="sr-Latn-CS" w:eastAsia="en-US"/>
        </w:rPr>
        <w:tab/>
        <w:t>Održavanje vodotoka obuhvata radove u koritu za veliku vodu, i to na deonicama vodotoka koji su navedeni u aktu kojim se utvrđuje operativni plan za odbranu od poplava za tekuću godinu, ostalim vodama I reda i u zonama ušća na vodama II reda, radi povećanja ili održavanja potrebnog kapaciteta proticajnog profila, odnosno radi poboljšanja režima tečenja velikih voda.</w:t>
      </w:r>
    </w:p>
    <w:p>
      <w:pPr>
        <w:pStyle w:val="Normal"/>
        <w:tabs>
          <w:tab w:val="clear" w:pos="720"/>
          <w:tab w:val="left" w:pos="1080" w:leader="none"/>
        </w:tabs>
        <w:rPr/>
      </w:pPr>
      <w:r>
        <w:rPr>
          <w:lang w:val="sr-Latn-CS" w:eastAsia="en-US"/>
        </w:rPr>
        <w:tab/>
        <w:t xml:space="preserve">Za redovno održavanje vodnih objekata za uređenje vodotoka, vodnih objekata za zaštitu od poplava i vodnih objekata za zaštitu od erozije i bujica i za redovno održavanje vodotoka u 2013. godini, kao i za realizaciju neizmirenih obaveza po tom osnovu iz 2012. godine planirano je 593.266.384 dinara. </w:t>
      </w:r>
    </w:p>
    <w:p>
      <w:pPr>
        <w:pStyle w:val="Style13"/>
        <w:tabs>
          <w:tab w:val="clear" w:pos="1418"/>
          <w:tab w:val="left" w:pos="1080" w:leader="none"/>
        </w:tabs>
        <w:rPr/>
      </w:pPr>
      <w:r>
        <w:rPr>
          <w:rFonts w:cs="Times New Roman" w:ascii="Times New Roman" w:hAnsi="Times New Roman"/>
          <w:i w:val="false"/>
          <w:sz w:val="24"/>
          <w:szCs w:val="24"/>
          <w:lang w:val="sr-Latn-CS" w:eastAsia="en-US"/>
        </w:rPr>
        <w:tab/>
        <w:t>Za investiciono održavanje vodnih objekata za uređenje vodotoka, vodnih objekata za zaštitu od poplava i vodnih objekata za zaštitu od erozije i bujica u 2013. godini, kao i za realizaciju neizmirenih obaveza po tom osnovu iz 2012. godine planirano je 80.526.198 dinara.</w:t>
      </w:r>
    </w:p>
    <w:p>
      <w:pPr>
        <w:pStyle w:val="Normal"/>
        <w:tabs>
          <w:tab w:val="clear" w:pos="720"/>
          <w:tab w:val="left" w:pos="1080" w:leader="none"/>
        </w:tabs>
        <w:rPr/>
      </w:pPr>
      <w:r>
        <w:rPr>
          <w:lang w:val="sr-Latn-CS" w:eastAsia="en-US"/>
        </w:rPr>
        <w:tab/>
        <w:t xml:space="preserve">U 2013. godini izvodiće se radovi na redovnom i investicionom održavanju vodnih objekata za odvodnjavanje, radi poboljšanja uslova i efikasnosti rada tih objekata, kao i poslovi upravljanja tim objektima u javnoj svojini. Prioritet u finansiranju imaće radovi na održavanju osnovne kanalske mreže za odvodnjavanje u javnoj svojini, radi povećanja ukupne dužine kanala u funkciji, kao i radovi na održavanju glavnih crpnih stanica koji su vitalni delovi sistema za odvodnjavanje. </w:t>
      </w:r>
    </w:p>
    <w:p>
      <w:pPr>
        <w:pStyle w:val="Normal"/>
        <w:tabs>
          <w:tab w:val="clear" w:pos="720"/>
          <w:tab w:val="left" w:pos="1080" w:leader="none"/>
        </w:tabs>
        <w:rPr>
          <w:lang w:val="sr-Latn-CS" w:eastAsia="en-US"/>
        </w:rPr>
      </w:pPr>
      <w:r>
        <w:rPr>
          <w:lang w:val="sr-Latn-CS" w:eastAsia="en-US"/>
        </w:rPr>
        <w:tab/>
        <w:t xml:space="preserve">Za redovno održavanje vodnih objekata za odvodnjavanje u 2013. godini kao i za realizaciju neizmirenih obaveza po tom osnovu iz 2012. godine planirano je 293.755.939 dinara. Za investiciono održavanje tih objekata u 2013. godini, kao i za realizaciju neizmirenih obaveza po tom osnovu iz 2012. godine planirano je 40.091.969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 finansiranje izgradnje novih i rekonstrukcije postojećih vodnih objekata za uređenje vodotoka, vodnih objekata za zaštitu od poplava i vodnih objekata za zaštitu od erozije i bujica, radi povećanja obima i stepena zaštite branjenih područja od poplava, kao i za realizaciju neizmirenih obaveza po tom iz 2012. godine, planirano je ukupno 153.314.054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sanacije vodnih objekata koji su navedeni u aktu kojim se utvrđuje operativni plan za odbranu od poplava za tekuću godinu, i to vodnih objekata za uređenje vodotoka, vodnih objekata za zaštitu od poplava, vodnih objekata za zaštitu od erozije i bujica i vodnih objekata za odvodnjavanje, radi obezbeđivanja spremnosti i funkcionalne sigurnosti tih objekata, kao i za realizaciju neizmirenih obaveza po tom osnovu iz 2012. godine planirano je 93.868.577 dinara.</w:t>
      </w:r>
    </w:p>
    <w:p>
      <w:pPr>
        <w:pStyle w:val="Header"/>
        <w:tabs>
          <w:tab w:val="left" w:pos="1080" w:leader="none"/>
          <w:tab w:val="left" w:pos="1440" w:leader="none"/>
        </w:tabs>
        <w:jc w:val="both"/>
        <w:rPr/>
      </w:pPr>
      <w:r>
        <w:rPr>
          <w:rFonts w:cs="Times New Roman" w:ascii="Times New Roman" w:hAnsi="Times New Roman"/>
          <w:szCs w:val="24"/>
          <w:lang w:val="sr-Latn-CS" w:eastAsia="en-US"/>
        </w:rPr>
        <w:tab/>
        <w:t xml:space="preserve">Sprovođenje odbrane od poplava od spoljnih i unutrašnjih voda i zagušenja ledom, obuhvata sprovođenje mera i radova tokom odbrane od poplava, izvođenje hitnih interventnih radova tokom odbrane od poplava i hitnih interventnih radova radi otklanjanja posledica poplava po prestanku odbrane od poplava, kao i nabavku opreme, alata i materijala potrebnog za sprovođenje odbrane od poplav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kupna sredstva za odbranu od poplava od spoljnih i unutrašnjih voda i zagušenja ledom iznose 42.164.764 dinara, uključujući i neizmirene obaveze iz 2012. godine.</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 xml:space="preserve">Zaštitni radovi na sprečavanju i otklanjanju štetnog dejstva erozije i bujica obuhvataju biološke i biotehničke radove. Prioritet u finansiranju imaju zaštitni radovi kojima se sprečavaju štetna dejstva erozije i bujica na izgrađene vodne objekte, prvenstveno brane sa akumulacijam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izvođenje zaštitnih radova u 2013. godini planirano je 13.285.115 dinara, uključujući i neizmirene obaveze iz 2012. godin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radova na utvrđivanju tačnih količina (m</w:t>
      </w:r>
      <w:r>
        <w:rPr>
          <w:rFonts w:cs="Times New Roman" w:ascii="Times New Roman" w:hAnsi="Times New Roman"/>
          <w:sz w:val="24"/>
          <w:vertAlign w:val="superscript"/>
          <w:lang w:val="sr-Latn-CS" w:eastAsia="en-US"/>
        </w:rPr>
        <w:t>3</w:t>
      </w:r>
      <w:r>
        <w:rPr>
          <w:rFonts w:cs="Times New Roman" w:ascii="Times New Roman" w:hAnsi="Times New Roman"/>
          <w:sz w:val="24"/>
          <w:lang w:val="sr-Latn-CS" w:eastAsia="en-US"/>
        </w:rPr>
        <w:t>) izvađenog peska, šljunka i slično sa vodnog zemljišta planirano je 5.000.000 dinara.</w:t>
      </w:r>
    </w:p>
    <w:p>
      <w:pPr>
        <w:pStyle w:val="Normal"/>
        <w:tabs>
          <w:tab w:val="clear" w:pos="720"/>
          <w:tab w:val="left" w:pos="1080" w:leader="none"/>
        </w:tabs>
        <w:rPr>
          <w:lang w:val="sr-Latn-CS" w:eastAsia="en-US"/>
        </w:rPr>
      </w:pPr>
      <w:r>
        <w:rPr>
          <w:lang w:val="sr-Latn-CS" w:eastAsia="en-US"/>
        </w:rPr>
        <w:tab/>
        <w:t>Učešće sredstava Budžetskog fonda za vode u finansiranju poslova uređenja vodotoka i zaštite od štetnog dejstva voda je 100%.</w:t>
      </w:r>
    </w:p>
    <w:p>
      <w:pPr>
        <w:pStyle w:val="Normal"/>
        <w:tabs>
          <w:tab w:val="clear" w:pos="720"/>
          <w:tab w:val="left" w:pos="1080" w:leader="none"/>
        </w:tabs>
        <w:rPr>
          <w:lang w:val="sr-Latn-CS" w:eastAsia="en-US"/>
        </w:rPr>
      </w:pPr>
      <w:r>
        <w:rPr>
          <w:lang w:val="sr-Latn-CS" w:eastAsia="en-US"/>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5. Studije, planska dokumenta i projekti</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Studije, planska dokumenta i projekti</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00.000.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2013. godini iz sredstava obezbeđenih na ekonomskoj klasifikaciji 424 - Specijalizovane usluge u iznosu od 120.356.790 dinara finansiraće se izrada studija, planskih dokumenata za upravljanje vodama i projekata, i to: studija vezanih za bilans voda; nastavak izrade studija i planske dokumentacije čija je izrada finansirana u 2012. godini; tehničke dokumentacije i istraživanja potrebna za izradu i primenu Plana upravljanja vodama za sliv reke Dunav i za izradu i primenu Strategije upravljanja vodama na teritoriji Republike Srbije; tehničke dokumentacije i istraživanja potrebna za pripremu podzakonskih akata;  vodnih katastara (katastra vodnih objekata, katastra korišćenja voda i katastra zagađivača); planova upravljanja rizicima od poplava i planova za odbranu od poplava; vodnog informacionog sistema; modeliranja kvaliteta vode reke Dunav; studije vezane za bilans otpadnih voda na neposrednom slivu reke Save i Drine; studije opravdanosti izgradnje regionalnih vodnih sistema; studije i druge dokumentacije o informacionom sistemu reke Drine; planskih dokumenata regionalnih izvorišta snabdevanja vodom; podloga potrebnih za projekte sistema za navodnjavanje; studija i tehničke dokumentacije potrebne za izradu studija i projekata koji se finansiraju iz sredstava međunarodne pomoći, kao i drugih studija i projekata od značaja za oblast upravljanja vodam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na ekonomskoj klasifikaciji 511 - Zgrade i građevinski objekti u 2013. godini u iznosu od 376.283.210 dinara sufinansiraće se sa javnim preduzećima izrada generalnih, idejnih i glavnih projekata za objekte iz oblasti uređenja i korišćenja voda, zaštite voda od zagađivanja i zaštite od štetnog dejstva voda, a iz sredstava obezbeđenih na ekonomskoj klasifikaciji 481 - Dotacije nevladinim organizacijama u iznosu od 1.000.000 dinara finansiraće se izrada projekata koji imaju za cilj rešavanje problema sa snabdevanjem vodom, kao i rešavanje problema otpadnih voda dobara od nacionalnog značaja (manastiri i dr.). Takođe, iz sredstava obezbeđenih na ekonomskoj klasifikaciji 481 - Dotacije nevladinim organizacijama finansiraće se obrazovni projekti, monografije i stručni časopisi od značaja za vodoprivredu, kao i konferencije i stručna savetovanja iz oblasti uređenja i korišćenja voda, zaštite voda od zagađivanja, zaštite od štetnog dejstva voda i dr. Iz sredstava obezbeđenih na ekonomskoj klasifikaciji 463 - Transferi ostalim nivoima vlasti sufinansiraće se sa  jedinicama lokalne samouprave izrada generalnih, idejnih i glavnih projekata za objekte iz oblasti uređenja i korišćenja voda i zaštite voda od zagađivanja u iznosu od 2.360.000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na izradi studija i projekata od značaja za oblast upravljanja vodama, planskih dokumenata i tehničke dokumentacije je, i to z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izradu studija i projekata od značaja za oblast upravljanja vodama, planskih dokumenata za upravljanje vodama, prostornih planova područja posebne namene, tehničke dokumentacije za vodne objekte za uređenje vodotoka, zaštitu od poplava, erozije i bujica, odvodnjavanje, navodnjavanje, projekata koji imaju za cilj rešavanje problema sa snabdevanjem vodom i rešavanje problema otpadnih voda dobara od nacionalnog značaja (manastiri i dr.) 100%;</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izradu generalnih, idejnih i glavnih projekata za potrebe izgradnje i rekonstrukcije vodnih objekata iz oblasti snabdevanja vodom i zaštite voda od zagađivanja na teritoriji jedinica lokalne samouprave, radi čije izrade su već bila udružena sredstva Budžetskog fonda za vode i investitora tih projekata u odnosu 80:20% i izabran pružalac usluga, a za izradu ostalih projekata iz oblasti snabdevanja vodom i zaštite voda od zagađivanja na teritoriji jedinica lokalne samouprave 50%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Za finansiranje poslova na izradi studija i projekata od značaja za oblast upravljanja vodama, planskih dokumenata za upravljanje vodama, projekata, prostornih planova, poslova na izradi projekata koji imaju za cilj rešavanje problema sa snabdevanjem vodom i rešavanje problema otpadnih voda dobara od nacionalnog značaja (manastiri i dr.), kao i za realizaciju neizmirenih obaveza po tom osnovu iz 2012. godine, planirano je 500.000.000 dinar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6. Međunarodna saradnja</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Međunarodna saradnja</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00.000.000</w:t>
            </w:r>
          </w:p>
        </w:tc>
      </w:tr>
    </w:tbl>
    <w:p>
      <w:pPr>
        <w:pStyle w:val="Normal"/>
        <w:tabs>
          <w:tab w:val="clear" w:pos="720"/>
          <w:tab w:val="left" w:pos="1080" w:leader="none"/>
          <w:tab w:val="left" w:pos="1134" w:leader="none"/>
        </w:tabs>
        <w:rPr>
          <w:lang w:val="sr-Latn-CS" w:eastAsia="en-US"/>
        </w:rPr>
      </w:pPr>
      <w:r>
        <w:rPr>
          <w:lang w:val="sr-Latn-CS" w:eastAsia="en-US"/>
        </w:rPr>
      </w:r>
    </w:p>
    <w:p>
      <w:pPr>
        <w:pStyle w:val="Style14"/>
        <w:tabs>
          <w:tab w:val="left" w:pos="1080" w:leader="none"/>
          <w:tab w:val="left" w:pos="1418" w:leader="none"/>
        </w:tabs>
        <w:spacing w:before="0" w:after="0"/>
        <w:ind w:firstLine="1080"/>
        <w:rPr/>
      </w:pPr>
      <w:r>
        <w:rPr>
          <w:rFonts w:cs="Times New Roman" w:ascii="Times New Roman" w:hAnsi="Times New Roman"/>
          <w:sz w:val="24"/>
          <w:lang w:val="sr-Latn-CS" w:eastAsia="en-US"/>
        </w:rPr>
        <w:t>Međunarodna saradnja u oblasti voda obuhvata dve osnovne kategorije: bilateralnu i multilateralnu saradnju.</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okviru bilateralne saradnje u 2013. godini nastaviće se dosadašnja saradnja sa Mađarskom i Rumunijom, uključujući i pregovaranje o novim sporazumima o saradnji. Planira se i uspostavljanje saradnje sa Bosnom i Hercegovinom. Iz tog razloga izrađena je neophodna dokumentacija (tehničko/pravna) za pripremu i zaključivanje novih sporazuma o saradnji sa Rumunijom, Mađarskom i Bosnom i Hercegovinom.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Planirana multilateralna saradnja realizovaće se kroz aktivnosti u okviru UNECE Konvencije o zaštiti i upotrebi prekograničnih voda i međunarodnih jezera, nastavak aktivnog učešća na: sprovođenju Konvencije o saradnji na zaštiti i održivom korišćenju reke Dunava (obaveze u okviru rada u Međunarodnoj komisiji za zaštitu reke Dunav), realizaciji projekta „Dunavska kutija”, sprovođenju Okvirnog sporazuma za sliv reke Save - obaveze u okviru rada u Međunarodnoj komisiji za sliv reke Save, realizaciji aktivnosti u Međunarodnoj mreži organizacija na slivovima, realizaciji regionalnih projekata za prekogranične slivove i projektu Svetske banke - Rehabilitacija sistema za navodnjavanje i odvodnjavanje WB IDR - projekta, realizaciji drugih aktivnosti međunarodne saradnje u oblasti voda, kao i učešće u pripremi i realizaciji projekata finansiranih od strane međunarodne zajednic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3. godini neophodno je nastaviti proces povezivanja multilateralne i bilateralne saradnje u skladu sa preporukama Evropske direktive u oblasti politike voda EU WFD/2000/60/EC, Direktive 2007/60 ES o proceni i upravljanju rizicima od poplava i drugim direktivama Evropske unije u oblasti vo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redstva namenjena za međunarodnu saradnju koristiće se z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ealizaciju projekata potrebnih za izvršavanje obaveza u međunarodnoj saradnji, rad u međudržavnim komisijama za saradnju u oblasti voda, za izvršavanje poslova na hidrometrijskim merenjima i praćenju stanja kvaliteta voda na prekograničnim vodotocima, za izvršavanje poslova ispitivanja i merenja radioaktivnosti ekosistema reke Dunav u okviru bilateralne vodoprivredne saradnje sa susednim državam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za studijsko istraživačke radove u oblasti međunarodne saradnje, za plaćanje aktivnosti u okviru Trećeg zajedničkog istraživanja reke Dunav i za aktivnosti koje prethodno nisu pomenute, a za koje nalog izda nadležni državni organ.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Poslovi koji proizlaze iz međunarodne saradnje, a odnose se na sprovođenje obaveza iz multilateralne i bilateralne saradnje finansiraće se iz sredstava obezbeđenih na ekonomskoj klasifikaciji 424 - Specijalizovane usluge u iznosu od 67.507.321 dinar. Predmetne aktivnosti odnose se na učešće u radu Međunarodne komisije za zaštitu reke Dunav i njenih tela, Međunarodne komisije za sliv reke Save, aktivnosti u okviru UNECE Konvencije o zaštiti i upotrebi prekograničnih voda i međunarodnih jezera i njenih tela, kao i pripremu studija i analiza potrebnih za učešće u sprovođenju multilateralne međunarodne saradnje. Takođe, ovim su obuhvaćene i aktivnosti na sprovođenju bilateralnih sporazuma o saradnji u oblasti vodoprivrede sa Rumunijom i Mađarskom, kao i vođenje pregovora o novim sporazumima o saradnji na održivom upravljanju prekograničnim vodama sa Rumunijom, Mađarskom i Bosnom i Hercegovinom kao i priprema studija i analiza potrebnih za učešće u pregovorima i sprovođenju bilateralne međunarodne saradnje. Navedenim sredstvima je planirano i učešće Republike Srbije u finansiranju Trećeg zajedničkog istraživanja Dunava u organizaciji Međunarodne komisije za zaštitu reke Dun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3. godini iz sredstava obezbeđenih na ekonomskoj klasifikaciji 481 - Dotacije nevladinim organizacijama  u iznosu od 2.000.000 dinara finansiraće se manifestacija Dan Dunava i Save koje proizilaze iz obaveze sprovođenja Konvencije o saradnji na zaštiti i održivom korišćenju reke Dunava i sprovođenju Okvirnog sporazuma za sliv reke Sav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na ekonomskoj klasifikaciji 462 - Dotacije međunarodnim organizacijama u 2013. godini predviđenim sredstvima od 28.000.000 dinara finansiraće se plaćanje finansijskih kontribucija Republike Srbije na ime članstva u međunarodnim organizacijama, telima i programima u oblasti voda i to u: Međunarodnoj komisiji za zaštitu reke Dunav - ICPDR i Međunarodnoj komisiji za sliv reke Save. Poslovi upravljanja i vršenja stručnog nadzora nad radovima koji se finansiraju preko projekta Rehabilitacija sistema za navodnjavanje i odvodnjavanje WB IDR - projekta finansiraće se iz sredstava obezbeđenih na ekonomskoj klasifikaciji 511 - Zgrade i građevinski objekti u iznosu od 102.492.679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koji proizlaze iz međunarodne saradnje je 100%.</w:t>
      </w:r>
    </w:p>
    <w:p>
      <w:pPr>
        <w:pStyle w:val="Normal"/>
        <w:tabs>
          <w:tab w:val="clear" w:pos="720"/>
          <w:tab w:val="left" w:pos="1080" w:leader="none"/>
        </w:tabs>
        <w:rPr/>
      </w:pPr>
      <w:r>
        <w:rPr>
          <w:lang w:val="sr-Latn-CS" w:eastAsia="en-US"/>
        </w:rPr>
        <w:tab/>
        <w:t>Za finansiranje poslova koji proizlaze iz međunarodne saradnje, kao i za realizaciju neizmirenih obaveza po tom osnovu iz 2012. godine, planirano je ukupno 200.000.000 dinara.</w:t>
      </w:r>
    </w:p>
    <w:sectPr>
      <w:headerReference w:type="default" r:id="rId20"/>
      <w:headerReference w:type="first" r:id="rId21"/>
      <w:footerReference w:type="default" r:id="rId22"/>
      <w:footerReference w:type="first" r:id="rId23"/>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9:00Z</dcterms:created>
  <dc:creator>Milan Njegovan</dc:creator>
  <dc:description/>
  <dc:language>en-US</dc:language>
  <cp:lastModifiedBy>Bojan</cp:lastModifiedBy>
  <cp:lastPrinted>2013-02-04T10:17:00Z</cp:lastPrinted>
  <dcterms:modified xsi:type="dcterms:W3CDTF">2013-02-05T12:59:00Z</dcterms:modified>
  <cp:revision>2</cp:revision>
  <dc:subject/>
  <dc:title>На основу члана 99а став 4</dc:title>
</cp:coreProperties>
</file>