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6"/>
          <w:lang w:val="sr-Latn-CS" w:eastAsia="en-US"/>
        </w:rPr>
      </w:pPr>
      <w:r>
        <w:rPr>
          <w:lang w:val="sr-Latn-CS" w:eastAsia="en-US"/>
        </w:rPr>
        <w:t>Na osnovu člana 195. stav 1. Zakona o Vojsci Srbije 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br. 116/07, 88/09 i 101/10 </w:t>
      </w:r>
      <w:r>
        <w:rPr>
          <w:color w:val="000000"/>
          <w:spacing w:val="-5"/>
          <w:lang w:val="sr-Latn-CS" w:eastAsia="en-US"/>
        </w:rPr>
        <w:t>–</w:t>
      </w:r>
      <w:r>
        <w:rPr>
          <w:lang w:val="sr-Latn-CS" w:eastAsia="en-US"/>
        </w:rPr>
        <w:t xml:space="preserve"> dr. zakon) i člana 42. stav 1. Zakona o Vladi </w:t>
      </w:r>
      <w:r>
        <w:rPr>
          <w:color w:val="000000"/>
          <w:spacing w:val="-5"/>
          <w:lang w:val="sr-Latn-CS" w:eastAsia="en-US"/>
        </w:rPr>
        <w:t>(„Službeni glasnik PC”, br. 55/05, 71/05 – ispravka, 101/07, 65/08, 16/11, 68/12 – US i 72/12),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O IZMENI I DOPUNAMA UREDBE O TRANSFORMACIJI VOJNIH USTANOVA KOJE OBAVLJAJU PROIZVODNU I USLUŽNU DELATNOST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PO PRINCIPU STICANJA I RASPODELE DOBITI I O PRAVIMA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 OBAVEZAMA CIVILNIH LICA NA SLUŽBI U VOJSCI SRBIJE ZAPOSLENIH U TIM USTANOVAMA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U Uredbi o transformaciji vojnih ustanova koje obavljaju proizvodnu i uslužnu delatnost po principu sticanja i raspodele dobiti i o pravima i obavezama civilnih lica na službi u Vojsci Srbije zaposlenih u tim ustanovama 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58/08 i 94/09), u članu 7. posle stava 2. dodaje se stav 3, koji glasi: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„Transformacija vojnih ustanova sprovodiće se prema dinamici obezbeđivanja novčanih sredstava utvrđenih Zakonom o budžetu Republike Srbije u delu koji se odnosi na Ministarstvo odbrane.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Član 96 briše se.</w:t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Transformacija vojnih ustanova okončaće se u skladu sa odredbama ove uredbe, najkasnije do 31. decembra 2015. godine.</w:t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23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3. godine</w:t>
      </w:r>
    </w:p>
    <w:p>
      <w:pPr>
        <w:pStyle w:val="Normal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9:00Z</dcterms:created>
  <dc:creator>daktilo05</dc:creator>
  <dc:description/>
  <dc:language>en-US</dc:language>
  <cp:lastModifiedBy>Bojan</cp:lastModifiedBy>
  <dcterms:modified xsi:type="dcterms:W3CDTF">2013-01-28T16:49:00Z</dcterms:modified>
  <cp:revision>2</cp:revision>
  <dc:subject/>
  <dc:title/>
</cp:coreProperties>
</file>