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5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header28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25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63.xml" ContentType="application/vnd.openxmlformats-officedocument.wordprocessingml.footer+xml"/>
  <Override PartName="/word/header29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footer64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3.xml" ContentType="application/vnd.openxmlformats-officedocument.wordprocessingml.header+xml"/>
  <Override PartName="/word/footer66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65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0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51.xml" ContentType="application/vnd.openxmlformats-officedocument.wordprocessingml.footer+xml"/>
  <Override PartName="/word/footer52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header5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DRŽAVNOG SEKRETARA U MINISTARSTVU PRIRODNIH RESURSA, RUDARSTVA I PROSTORNOG PLANIRANJ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Milana Rakić za državnog sekretara u Ministarstvu prirodnih resursa, rudarstva i prostornog planiranja.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757/2012-1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DRŽAVNOG SEKRETARA U MINISTARSTVU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POLJNE I UNUTRAŠNJE TRGOVINE I TELEKOMUNIKACIJ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dr Dragovan Milićević za državnog sekretara u Ministarstvu spoljne i unutrašnje trgovine i telekomunikacija.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01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DRŽAVNOG SEKRETARA U MINISTARSTVU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FINANSIJA I PRIVREDE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Vlajko Senićdužnosti državnog sekretara u Ministarstvu finansija i privrede, sa 24. januarom 2013. godine, zbog prelaska na drugu dužnost.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34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79.st. 1. i 2. Zakona o državnim službenicima („Službeni glasnik RS”, br. 79/05, 81/05 – ispravka, 83/05 – ispravka, 64/07, 67/07 – ispravka, 116/08 i 104/09), a u vezi sa članom 40. stav 3. Zakona o državnoj upravi („Službeni glasnik RS”, br. 79/05, 101/07 i 95/10)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ind w:right="-426" w:hanging="0"/>
        <w:contextualSpacing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>NAČELNIKASREDNJOBANATSKOG UPRAVNOG OKRUGA SA SEDIŠTEM U ZRENJANINU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Tanji Dulović prestaje rad na položaju načelnika Srednjobanatskog upravnog okruga sa sedištem u Zrenjaninu,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zbog podnošenja pismene ostavke –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a24. januarom 2013. godine.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705/201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0"/>
        <w:contextualSpacing/>
        <w:jc w:val="right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  <w:tab/>
        <w:tab/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0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NAČELNIKA SREMSKOG UPRAVNOG OKRUG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SREMSKOJ MITROVIC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Sava Ališić dužnosti načelnika Sremskog upravnog okruga sa sedištem u Sremskoj Mitrovici, sa 7. januarom 2013. godine, zbog navršenja radnog veka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708/201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right="-13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Latn-CS" w:eastAsia="en-US"/>
        </w:rPr>
        <w:t xml:space="preserve">O POSTAVLJENJUNAČELNIKA SREDNJOBANATSKOG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PRAVNOG OKRUGA SA SEDIŠTEM U ZRENJANINU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Dušan Šijan za načelnika Srednjobanatskog upravnog okruga sa sedištem u Zrenjaninu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15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993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NAČELNIKA ZLATIBORSKOG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PRAVNOG OKRUGA SA SEDIŠTEM U UŽICU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Dragoljub Zindović za načelnika Zlatiborskog upravnog okruga sa sedištem u Užicu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14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993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2. stav 1. Poslovnika Vlade („Službeni glasnik RS”, br. 61/06 – prečišćen tekst, 69/08, 88/09, 33/10, 69/10, 20/11 i 37/11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I IMENOVANJU PREDSEDNIKA I ČLANOVA RADNE GRUPE  ZA SPROVOĐENJE NACIONALNE STRATEGIJE ZA MLADE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Razrešavaju se dužnosti u Radnoj grupi za sprovođenje Nacionalne strategije za mlade: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Ivana Kovačević, predsednik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Ružica Stojiljković, član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Vesna Fila, član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Željko Milošević, član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Vladimir Pešić, član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6. Nada Dragović, član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7. Olivera Stanojković, član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8. Ines Cerović, član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9. Olivera Zečević, član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0. Nenad Dimitrijević, član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1. Ljiljana Džuver, član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12. Zorica Đerić Stojičić, član,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3. Boris Barjaktarović, član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4. Ivica Radović, član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5. Nadica Momirov, član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6. Đorđo Prstojević, član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7. Jelena Budimir, član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Radnu grupu za sprovođenje Nacionalne strategije za mlade imenuju se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Nenad Borovčanin, Ministarstvo omladine i sporta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Snežana Klašnja, Ministarstvo omladine i sporta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Jelena Rančić, Ministarstvo finansija i privrede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993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type w:val="continuous"/>
          <w:pgSz w:w="12240" w:h="15840"/>
          <w:pgMar w:left="1440" w:right="1440" w:gutter="0" w:header="708" w:top="993" w:footer="708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3) Gordana Cvetković, Ministarstvo prosvete, nauke i tehnološkog razvoja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4) Periša Simonović, Ministarstvo zdravlja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5) Brankica Janković, Ministarstvo rada, zapošljavanja i socijalne politike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6) Igor Vukonjanski, Ministarstvo pravde i državne uprave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7) Dijana Stojković, Ministarstvo regionalnog razvoja i lokalne samouprave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8) Jasmina Puhača, Ministarstvo unutrašnjih poslova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9) Gordana Predić, Ministarstvo kulture i informisanja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0) Milan Petrović, Ministarstvo energetike, razvoja i zaštite životne sredine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1) Zoran Jančić, Republički zavod za statistiku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731/201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993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4. stav 3. i člana 82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DIREKTORA JUGOSLOVENSKE KINOTEKE U BEOGRAD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Radoslav Zelenović dužnosti direktoraJugoslovenske kinoteke u Beogradu, sa 21. januarom 2013. godine, zbog odlaska u penziju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24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7. stav 1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VRŠIOCA DUŽNOSTI DIREKTOR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JUGOSLOVENSKE KINOTEKE U BEOGRAD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Radoslav Zelenovićza vršioca dužnosti direktora Jugoslovenske kinoteke u Beogradu– od 22. januara 2013. godine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25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ispravka, 116/08 i 104/09), a u vezi sa članom 25. stav 3. Zakona o državnoj upravi („Službeni glasnik RSˮ, br. 79/05, 101/07 i 95/10),</w:t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 xml:space="preserve">POMOĆNIKA MINISTRA </w:t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FINANSIJA I PRIVREDE</w:t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Dr Draganu Janjićuprestaje rad na položaju pomoćnika ministra finansija i privrede – Sektor za upravne i nadzorne poslove u oblasti privrednih registara,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protekom vremena na koje je postavljen na položaj –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24. januara 2013. godine.</w:t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05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08" w:top="993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3, člana 34. stav 1. i člana 67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 xml:space="preserve">O POSTAVLJENJU NA POLOŽAJ </w:t>
      </w:r>
      <w:r>
        <w:rPr>
          <w:b/>
          <w:lang w:val="sr-Latn-CS" w:eastAsia="en-US"/>
        </w:rPr>
        <w:t>POMOĆNIKA MINISTRA</w:t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FINANSIJA I PRIVREDE</w:t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Dr Dragan Janjić ponovo se postavlja na položaj pomoćnika ministra finansija i privrede – Sektor za upravne i nadzorne poslove u oblasti privrednih registara,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d 25. januara 2013. godine, na pet godina.</w:t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08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2240" w:h="15840"/>
          <w:pgMar w:left="1440" w:right="1440" w:gutter="0" w:header="708" w:top="993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0"/>
          <w:lang w:val="sr-Latn-CS" w:eastAsia="en-US"/>
        </w:rPr>
        <w:tab/>
        <w:tab/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Latn-CS" w:eastAsia="en-US"/>
        </w:rPr>
        <w:t xml:space="preserve">O POSTAVLJENJUPOMOĆNIKA MINISTRA PROSVETE,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NAUKE I TEHNOLOŠKOG RAZVOJA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mr Ljubiša Antonijević za pomoćnika ministra prosvete, nauke i tehnološkog razvoja – Sektor za predškolsko i osnovno obrazovanje i vaspitanje i obrazovanje odraslih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65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440" w:gutter="0" w:header="708" w:top="99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Latn-CS" w:eastAsia="en-US"/>
        </w:rPr>
        <w:t xml:space="preserve">O POSTAVLJENJUPOMOĆNIKA MINISTRA PROSVETE,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NAUKE I TEHNOLOŠKOG RAZVOJA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prof. dr Ivica Radović za pomoćnika ministra prosvete, nauke i tehnološkog razvoja – Sektor za tehnološki razvoj, transfer tehnologija i inovacioni sistem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62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440" w:right="1440" w:gutter="0" w:header="708" w:top="99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7.stav 3. Zakona o državnoj upravi („Službeni glasnik RS”, br. 79/05, 101/07 i 95/10), člana 179.stav1. Zakona o državnim službenicima („Službeni glasnik RS”, br. 79/05, 81/05 – ispravka, 83/05 – ispravka, 64/07, 67/07 – ispravka, 116/08 i 104/09) i člana 43.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, postupajući po presudi Upravnog suda 3U 28892/2010 od 14. novembra 2012. godine donosi,</w:t>
        <w:tab/>
      </w:r>
    </w:p>
    <w:p>
      <w:pPr>
        <w:pStyle w:val="Normal"/>
        <w:shd w:fill="FFFFFF" w:val="clear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pacing w:val="-17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pacing w:val="-17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pacing w:val="-17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  <w:lang w:val="sr-Latn-CS" w:eastAsia="en-US"/>
        </w:rPr>
        <w:t>R  E  Š  E  NJ  E</w:t>
      </w:r>
    </w:p>
    <w:p>
      <w:pPr>
        <w:pStyle w:val="Normal"/>
        <w:shd w:fill="FFFFFF" w:val="clear"/>
        <w:spacing w:lineRule="auto" w:line="240" w:before="0" w:after="240"/>
        <w:contextualSpacing/>
        <w:rPr>
          <w:rFonts w:ascii="Times New Roman" w:hAnsi="Times New Roman" w:cs="Times New Roman"/>
          <w:b/>
          <w:b/>
          <w:bCs/>
          <w:spacing w:val="-17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O RAZREŠENJU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OMOĆNIKA DIREKTORA REPUBLIČKOG HIDROMETEOROLOŠKOG ZAVODA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pacing w:val="-8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pacing w:val="-8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Razrešava se Miroljub Milutinović dužnosti pomoćnika direktora Republičkog hidrometeorološkog zavoda – Sektor za odbranu od grada, sa 30. septembrom 2010. godine.</w:t>
      </w:r>
    </w:p>
    <w:p>
      <w:pPr>
        <w:pStyle w:val="Normal"/>
        <w:shd w:fill="FFFFFF" w:val="clear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240"/>
        <w:contextualSpacing/>
        <w:jc w:val="center"/>
        <w:rPr>
          <w:rFonts w:ascii="Times New Roman" w:hAnsi="Times New Roman" w:cs="Times New Roman"/>
          <w:spacing w:val="-8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sr-Latn-CS" w:eastAsia="en-US"/>
        </w:rPr>
        <w:t>II</w:t>
      </w:r>
    </w:p>
    <w:p>
      <w:pPr>
        <w:pStyle w:val="Normal"/>
        <w:shd w:fill="FFFFFF" w:val="clear"/>
        <w:spacing w:lineRule="auto" w:line="240" w:before="0" w:after="240"/>
        <w:contextualSpacing/>
        <w:jc w:val="center"/>
        <w:rPr>
          <w:rFonts w:ascii="Times New Roman" w:hAnsi="Times New Roman" w:cs="Times New Roman"/>
          <w:spacing w:val="-8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24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ˮ.</w:t>
      </w:r>
    </w:p>
    <w:p>
      <w:pPr>
        <w:pStyle w:val="Normal"/>
        <w:shd w:fill="FFFFFF" w:val="clear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36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ab/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REDSEDNIKA I ČLANOVA UPRAVNOG ODBORA KLINIČKOG CENTRA KRAGUJEVAC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ju se dužnosti u Upravnom odboru Kliničkog centra Kragujevac: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. Dragan Stevović, predsednik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. Dušan Golubović, član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. Slavica Nikitović, član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. Radmila Ivanek, član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. prof. dr Branko Ristić, član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6. prof. dr Biljana Vuletić, član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7. mr sci. dr Goran Azanjac, član. 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01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I ČLANOVA UPRAVNOG ODBORA KLINIČKOG CENTRA KRAGUJEVAC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Upravni odbor Kliničkog centra Kragujevac imenuju se: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za predsednika:</w:t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prof. dr Mileta Poskurica, Medicinski fakultet Univerziteta u Kragujevcu;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za članove:</w:t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1) dr Divna Nikolić, specijalista opšte medicine, Dom zdravlja Kragujevac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2) prof. dr Mirko Kerkez, specijalista hirurgije, Klinički centar Srbije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3) doc. dr Ivan Jovanović, Medicinski fakultet Univerziteta u Kragujevcu,</w:t>
        <w:tab/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4) prof. dr Biljana Vuletić, Klinički centar Kragujevac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5) doc. dr Tatjana Vulović, Klinički centar Kragujevac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6) dr Zoran Jovanović, Klinički centar Kragujevac.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04/2013-1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POMOĆNIKA MINISTRA SPOLJNIH POSLOVA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Duško Lopandić dužnosti pomoćnika ministra spoljnih poslova – Sektor za Evropsku uniju, zbog prelaska na drugu dužnost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41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POMOĆNIKA MINISTRA SPOLJNIH POSLOVA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Ljubica Vasić za pomoćnika ministra spoljnih poslova – Sektor za Evropsku uniju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42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2"/>
          <w:headerReference w:type="first" r:id="rId53"/>
          <w:footerReference w:type="default" r:id="rId54"/>
          <w:footerReference w:type="first" r:id="rId55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POMOĆNIKA MINISTRA FINANSIJA I PRIVREDE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Goran Cvejić dužnosti pomoćnika ministra finansija i privrede – Sektor za internu reviziju i budžetsku inspekciju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77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6"/>
          <w:headerReference w:type="first" r:id="rId57"/>
          <w:footerReference w:type="default" r:id="rId58"/>
          <w:footerReference w:type="first" r:id="rId59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POMOĆNIKA MINISTRA FINANSIJA I PRIVREDE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Goran Cvejićza pomoćnika ministra finansija i privrede – Sektor za internu kontrolu i internu reviziju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78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0"/>
          <w:headerReference w:type="first" r:id="rId61"/>
          <w:footerReference w:type="default" r:id="rId62"/>
          <w:footerReference w:type="first" r:id="rId63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IMENOVANJUARBITRA REPUBLIKE SRBIJE PRED STALNIM ARBITRAŽNIM SUDOM U HAG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prof. dr Milenko Kreća, redovni profesor Pravnog fakulteta Univerziteta u Beogradu, za arbitra Republike Srbije pred Stalnim arbitražnim sudom u Hagu.</w:t>
      </w:r>
    </w:p>
    <w:p>
      <w:pPr>
        <w:pStyle w:val="TextBody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660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4"/>
          <w:headerReference w:type="first" r:id="rId65"/>
          <w:footerReference w:type="default" r:id="rId66"/>
          <w:footerReference w:type="first" r:id="rId67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54. st. 1, 6. i 7. Zakona o naučnoistraživačkoj delatnosti („Službeni glasnik RS”, br. 110/05, 50/06 – ispravka i 18/10) i člana 43. stav 2. Zakona o Vladi („Službeni glasnik RS”, br. 55/05, 71/05 – ispravka, 101/07, 65/08, 16/11, 68/12 – US i 72/12),</w:t>
      </w:r>
    </w:p>
    <w:p>
      <w:pPr>
        <w:pStyle w:val="TextBody"/>
        <w:spacing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Heading1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RAZREŠENJU I IMENOVANJU PREDSEDNIKA I ČLANA UPRAVNOG ODBORA INSTITUTA ZA HEMIJU, TEHNOLOGIJU I METALURGIJ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BEOGRAD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Instituta za hemiju, tehnologiju i metalurgiju u Beogradu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prof. dr Srećko Trifunović, predsednik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prof. drGoran Roglić, član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Instituta za hemiju, tehnologiju i metalurgiju u Beogradu imenuju se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prof. dr Slaviša Putić, redovni profesor Tehnološko-metalurškog fakulteta Univerziteta u Beogradu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a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mr Marija Stevanović, direktor MS EMPLOYMENT, Svilajnac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4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8"/>
          <w:headerReference w:type="first" r:id="rId69"/>
          <w:footerReference w:type="default" r:id="rId70"/>
          <w:footerReference w:type="first" r:id="rId71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6. stav 2. Zakona o javnim agencijama („Službeni glasnik RS”, br. 18/05 i 81/05–ispravka), člana 12. stav 2. Zakona o Agenciji za privatizaciju („Službeni glasnik RS”, br. 38/01, 135/04 i 30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Latn-CS" w:eastAsia="en-US"/>
        </w:rPr>
        <w:t xml:space="preserve">O RAZREŠENJUPREDSEDNIKA UPRAVNOG ODBOR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AGENCIJE ZA PRIVATIZACIJU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Nenad Mijailović dužnosti predsednika Upravnog odbora Agencije za privatizaciju, na lični zahtev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85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72"/>
          <w:headerReference w:type="first" r:id="rId73"/>
          <w:footerReference w:type="default" r:id="rId74"/>
          <w:footerReference w:type="first" r:id="rId75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ispravka, 116/08 i 104/09), a u vezi sa članom 25. stav 3. Zakona o državnoj upravi („Službeni glasnik RSˮ, br. 79/05, 101/07 i 95/10),</w:t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 xml:space="preserve">POMOĆNIKA MINISTRA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POLJNE I UNUTRAŠNJE TRGOVINE I TELEKOMUNIKACIJ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BodyText2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Bojani Todorović prestaje rad na položaju pomoćnika ministra spoljne i unutrašnje trgovine i telekomunikacija – Sektor za multilateralnu i regionalnu ekonomsku i trgovinsku saradnju,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protekom vremena na koje je postavljena na položaj –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24. januara 2013. godine.</w:t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99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440" w:right="1440" w:gutter="0" w:header="708" w:top="993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3, člana 34. stav 1. i člana 67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 xml:space="preserve">O POSTAVLJENJU NA POLOŽAJ </w:t>
      </w:r>
      <w:r>
        <w:rPr>
          <w:b/>
          <w:lang w:val="sr-Latn-CS" w:eastAsia="en-US"/>
        </w:rPr>
        <w:t>POMOĆNIKA MINISTR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POLJNE I UNUTRAŠNJE TRGOVINE I TELEKOMUNIKACIJ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Bojana Todorović ponovo se postavlja na položaj pomoćnika ministra spoljne i unutrašnje trgovine i telekomunikacija – Sektor za multilateralnu i regionalnu ekonomsku i trgovinsku saradnju,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d 25. januara 2013. godine, na pet godina.</w:t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00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78"/>
          <w:headerReference w:type="first" r:id="rId79"/>
          <w:footerReference w:type="default" r:id="rId80"/>
          <w:footerReference w:type="first" r:id="rId81"/>
          <w:type w:val="nextPage"/>
          <w:pgSz w:w="12240" w:h="15840"/>
          <w:pgMar w:left="1440" w:right="1440" w:gutter="0" w:header="708" w:top="993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spacing w:lineRule="auto" w:line="240" w:before="0" w:after="240"/>
        <w:ind w:right="68" w:hanging="0"/>
        <w:contextualSpacing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4.stav1. Odluke o osnivanju Privrednog društva „Centar za strna žita” d.o.o. Kragujevac („Službeni glasnik RS”, broj 78/06)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O RAZREŠENJU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DIREKTORA PRIVREDNOG DRUŠTV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CENTAR ZA STRNA ŽITA”, DRUŠTVO S OGRANIČENOM ODGOVORNOŠĆU, KRAGUJEVAC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Živomir Vučković dužnosti direktora Privrednog društva „Centar za strna žita”, društvo s ograničenom odgovornošću, Kragujevac, na lični zahtev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31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2"/>
          <w:headerReference w:type="first" r:id="rId83"/>
          <w:footerReference w:type="default" r:id="rId84"/>
          <w:footerReference w:type="first" r:id="rId85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4.stav1. Odluke o osnivanju Privrednog društva „Centar za strna žita” d.o.o. Kragujevac („Službeni glasnik RS”, broj 78/06)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O IMENOVANJU VRŠIOCA DUŽNOSTI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DIREKTORA PRIVREDNOG DRUŠTVA„CENTAR ZA STRNA ŽITA”, DRUŠTVO S OGRANIČENOM ODGOVORNOŠĆU, KRAGUJEVAC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Blagoje Kovačević za vršiocadužnosti direktora Privrednog društva „Centar za strna žita”, društvo s ograničenom odgovornošću, Kragujevac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32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6"/>
          <w:headerReference w:type="first" r:id="rId87"/>
          <w:footerReference w:type="default" r:id="rId88"/>
          <w:footerReference w:type="first" r:id="rId89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iCs/>
          <w:sz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iCs/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Na osnovu tačke3. stav 3. Odluke o osnivanju Nacionalnog tela za sprovođenje projekata Mehanizma čistog razvoja („Službeni glasnik RS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, br. 32/10 i 101/12) i člana 43. stav 2. Zakona o Vladi („Službeni glasnik RS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 xml:space="preserve">, br.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55/05, 71/05 – ispravka, 101/07, 65/08, 16/11, 68/12 – US i 72/12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Latn-CS" w:eastAsia="en-US"/>
        </w:rPr>
        <w:t>O RAZREŠENJU ČLANOVA NACIONALNOG TELA ZA SPROVOĐENJE PROJEKATA MEHANIZMA ČISTOG RAZVOJ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>Razrešavaju se dužnosti člana Nacionalnog tela za sprovođenje projekata Mehanizma čistog razvoja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>1. Miloš Banjac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 xml:space="preserve">2. Nenad Ilić,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 xml:space="preserve">3. Jasminka Pavlović,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 xml:space="preserve">4. Miroslav Spasojević,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 xml:space="preserve">5. Danijela Božanić,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 xml:space="preserve">6. Snežana Matić,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7. Jasmina Radonjić,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8. Sandra Lazić,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 xml:space="preserve">9. Dragana Ljumović,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>10. Saša Stamatović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11. Ana Repac,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>12. Dušan Čarkić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>Ovo rešenje objaviti u „Službenom glasniku Republike Srbije“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33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90"/>
          <w:headerReference w:type="first" r:id="rId91"/>
          <w:footerReference w:type="default" r:id="rId92"/>
          <w:footerReference w:type="first" r:id="rId93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iCs/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Na osnovu tačke3. stav 3. Odluke o osnivanju Nacionalnog tela za sprovođenje projekata Mehanizma čistog razvoja („Službeni glasnik RS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, br. 32/10 i 101/12) i člana 43. stav 2. Zakona o Vladi („Službeni glasnik RS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 xml:space="preserve">, br.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55/05, 71/05 – ispravka, 101/07, 65/08, 16/11, 68/12 – US i 72/12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Latn-CS" w:eastAsia="en-US"/>
        </w:rPr>
        <w:t>O IMENOVANJU ČLANOVA NACIONALNOG TELA ZA SPROVOĐENJE PROJEKATA MEHANIZMA ČISTOG RAZVOJ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>U Nacionalno telo za sprovođenje projekata Mehanizma čistog razvoja imenuju se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>1. Nenad Ilić, posebni savetnik ministra finansija i privrede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>2. Dejan Trifunović, pomoćnik ministra energetike, razvoja i zaštite životne sredine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>3. Jasminka Pavlović, viši savetnik, načelnik Odeljenja za energetsku efikasnost i građevinske proizvode, Sektor za građevinarstvo i građevinsko zemljište u Ministarstvu građevinarstva i urbanizma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>4. Dijana Stojković, načelnik Odeljenja za politiku regionalnog razvoja, Sektor za regionalni razvoj u Ministarstvu regionalnog razvoja i lokalne samouprave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>5. Danijela Božanić, šef Odseka za klimatske promene u Ministarstvu energetike, razvoja i zaštite životne sredine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>6. Jelena Simović, viši savetnik, šef Odseka za održivi razvoj i klimatske promene, Sektor energetike u Ministarstvu energetike, razvoja i zaštite životne sredine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7. Dragan Mirković, šef Odseka za ruralni razvoj u Ministarstvu poljoprivrede, šumarstva i vodoprivrede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8. Snežana Matić, rukovodilac Grupe za ocenjivanje usaglašenosti, Odeljenje za tehničke propise, Sektor za infrastrukturu kvaliteta u  Ministarstvu finansija i privrede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 xml:space="preserve">9. Sandra Lazić, samostalni savetnik, Odsek za klimatske promene u Ministarstvu energetike, razvoja i zaštite životne sredine,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>10. Saša Stamatović, samostalni savetnik, Uprava za šume u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stvu poljoprivrede, šumarstva i vodoprivrede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>11. Predrag Simić, savetnik, Odeljenje za upravljanje otpadom uMinistarstvu energetike, razvoja i zaštite životne sredine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>12. Goran Tomić, savetnik, Sektor rudarstva i geologije u Ministarstvu prirodnih resursa, rudarstva i prostornog planiranja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3. Tatjana Džuverović Miljković, savetnik, Grupa za sprovođenje i praćenje sprovođenja projekata finansiranih iz fondova EU, Sektor za evropske integracije i međunarodnu saradnju u Ministarstvu saobraćaja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 xml:space="preserve">14.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Ana Repac, mlađi savetnik, Odsek za klimatske promene u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Ministarstvu energetike, razvoja i zaštite životne sredine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>Ovo rešenje objaviti u „Službenom glasniku Republike Srbije“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29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94"/>
          <w:headerReference w:type="first" r:id="rId95"/>
          <w:footerReference w:type="default" r:id="rId96"/>
          <w:footerReference w:type="first" r:id="rId97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POMOĆNIKA MINISTRA SAOBRAĆAJA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Zorica Đerić Stojičić za pomoćnika ministra saobraćaja – Sektor za evropske integracije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2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98"/>
          <w:headerReference w:type="first" r:id="rId99"/>
          <w:footerReference w:type="default" r:id="rId100"/>
          <w:footerReference w:type="first" r:id="rId101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DIREKTORA UPRAVE ZA TRANSPORT OPASNOG TERETA U MINISTARSTVU SAOBRAĆAJA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Dejan Tomić za direktora Uprave za transport opasnog tereta u Ministarstvu saobraćaja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3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2"/>
          <w:headerReference w:type="first" r:id="rId103"/>
          <w:footerReference w:type="default" r:id="rId104"/>
          <w:footerReference w:type="first" r:id="rId105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1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POMOĆNIKA DIREKTORA UPRAVE ZA TRANSPORT OPASNOG TERETA U MINISTARSTVU SAOBRAĆAJA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Nenad Ivetić za pomoćnika direktora Uprave za transport opasnog tereta u Ministarstvu saobraćaja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4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6"/>
          <w:headerReference w:type="first" r:id="rId107"/>
          <w:footerReference w:type="default" r:id="rId108"/>
          <w:footerReference w:type="first" r:id="rId109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52. stav 2. Zakona o visokom obrazovanju („Službeni glasnik RS”, br. 76/05, 100/07–autentično tumačenje, 97/08, 44/10 i 93/12) i člana 43. stav 2. Zakona o Vladi („Službeni glasnik RS”, br. 55/05, 71/05 – ispravka, 101/07, 65/08, 16/11, 68/12 – US i 72/12),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ČLANOVA SAVETA MEDICINSKOGFAKULTETA UNIVERZITETA U BEOGRAD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člana SavetaMedicinskogfakulteta  Univerziteta u Beogradu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>1.Milena Pandurović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ab/>
        <w:tab/>
        <w:t>2. Branislav Laz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ab/>
        <w:tab/>
        <w:t>3. dr Milutin Đorđev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ab/>
        <w:tab/>
        <w:t>4. Dejan Radulović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8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10"/>
          <w:headerReference w:type="first" r:id="rId111"/>
          <w:footerReference w:type="default" r:id="rId112"/>
          <w:footerReference w:type="first" r:id="rId113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52. stav 2. Zakona o visokom obrazovanju („Službeni glasnik RS”, br. 76/05, 100/07–autentično tumačenje, 97/08, 44/10 i 93/12) i člana 43. stav 2. Zakona o Vladi („Službeni glasnik RS”, br. 55/05, 71/05 – ispravka, 101/07, 65/08, 16/11, 68/12 – US i 72/12),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ČLANOVA SAVETA MEDICINSKOGFAKULTETA UNIVERZITETA U BEOGRAD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Savet Medicinskog fakulteta Univerziteta u Beogradu, kao predstavnici osnivača, imenuju se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>1.dr Zlatibor Lončar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ab/>
        <w:tab/>
        <w:t>2. prof. dr Gradimir Dragutinov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ab/>
        <w:tab/>
        <w:t>3. prof. dr Borislav Kamenov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ab/>
        <w:tab/>
        <w:t>4. prof. dr Mirko Kerkez.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50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14"/>
          <w:headerReference w:type="first" r:id="rId115"/>
          <w:footerReference w:type="default" r:id="rId116"/>
          <w:footerReference w:type="first" r:id="rId117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19. stav 6. Zakona o visokom obrazovanju („Službeni glasnik RS”, br. 76/05, 100/07 – autentično tumačenje, 97/08, 44/10 i 93/12), a u vezi sa članom 82. stav 1. Zakona o višoj školi („Službeni glasnik RS”, br. 50/92, 39/93, 53/93–dr. zakon, 67/93–dr. zakon, 48/94–dr. zakon, 24/96 i 76/05–dr. zakon ) i člana 43. stav 2. Zakona o Vladi („Službeni glasnik RS”, br. 55/05, 71/05 – ispravka, 101/07, 65/08, 16/11, 68/12 – US i 72/12),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ČLANOVA UPRAVNOG ODBORA BEOGRADSKE POSLOVNE ŠKOLE U BEOGRAD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člana Upravnog odbora Beogradske poslovne škole u Beogradu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>1.dr Dragan Marković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ab/>
        <w:tab/>
        <w:t>2. mr Zoran Nikol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ab/>
        <w:tab/>
        <w:t>3. dr Dragan Mitrakov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ab/>
        <w:tab/>
        <w:t>4. Zora Anđelkov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ab/>
        <w:tab/>
        <w:t>5. dr Milenko Radoman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5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sectPr>
          <w:headerReference w:type="default" r:id="rId118"/>
          <w:headerReference w:type="first" r:id="rId119"/>
          <w:footerReference w:type="default" r:id="rId120"/>
          <w:footerReference w:type="first" r:id="rId121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52. stav 2. Zakona o visokom obrazovanju („Službeni glasnik RS”, br. 76/05, 100/07–autentično tumačenje, 97/08, 44/10 i 93/12) i člana 43. stav 2. Zakona o Vladi („Službeni glasnik RS”, br. 55/05, 71/05 – ispravka, 101/07, 65/08, 16/11, 68/12 – US i 72/12),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ČLANOVA SAVETA BEOGRADSKE POSLOVNE ŠKOLE - VISOKE ŠKOLE STRUKOVNIH STUDIJA, BEOGRAD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Savet Beogradske poslovne škole - Visoke škole strukovnih studija,  Beograd, kao predstavnici osnivača, imenuju se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>1.dr Branislav Blažić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ab/>
        <w:tab/>
        <w:t>2. Dejan Baljak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ab/>
        <w:tab/>
        <w:t>3. prof. dr Milovan Živković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6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2"/>
          <w:headerReference w:type="first" r:id="rId123"/>
          <w:footerReference w:type="default" r:id="rId124"/>
          <w:footerReference w:type="first" r:id="rId125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30. Zakona o javnim agencijama („Službeni glasnik RS”, br. 18/05i 81/05 – ispravka), a u vezi sačlanom 266. stav 2. Zakona o vazdušnom saobraćaju („Službeni glasnik RS”, br. 73/10, 57/11 i 93/12) i člana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lada donosi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IREKTORA DIREKTORATA CIVILNOG VAZDUHOPLOVSTVA REPUBLIKE SRBIJ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tvrđuje se da je Nebojši Starčeviću prestala dužnost direktora Direktorata civilnog vazduhoplovstva Republike Srbije, sa 24. januarom 2013. godine, zbog podnošenja ostavke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o rešenje objaviti u „Službenom glasniku Republike Srbije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70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33. Zakona o javnim agencijama („Službeni glasnik RS”, br. 18/05i 81/05 – ispravka) i člana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lada donosi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VRŠIOCA DUŽNOSTI DIREKTORA DIREKTORATA CIVILNOG VAZDUHOPLOVSTVA REPUBLIKE SRB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menuje se Milan Živanović za vršioca dužnosti direktora Direktorata civilnog vazduhoplovstva Republike Srbije, najduže na šest meseci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o rešenje objaviti u „Službenom glasniku Republike Srbije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69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128"/>
          <w:footerReference w:type="default" r:id="rId12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0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DIREKTORA UPRAVE ZA IZVRŠENJE KRIVIČNIH SANKCIJA U MINISTARSTVU PRAVDE I DRŽAVNE UPRAVE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dr Milan Stevović dužnosti direktora Uprave za izvršenje krivičnih sankcija u Ministarstvu pravde i državne uprave, zbog postavljenja na položaj direktora Uprave za izvršenje krivičnih sankcija u Ministarstvu pravde i državne uprave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9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440" w:right="1440" w:gutter="0" w:header="708" w:top="764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33. i člana 34. stav 1. Zakona o državnim službenicima („Službeni glasnik RS”, br. 79/05, 81/05 – ispravka, 83/05 – ispravka, 64/07, 67/07 – ispravka, 116/08 i 104/09) i člana 30. stav 3. Zakona o državnoj upravi („Službeni glasnik RS”, br. 79/05, 101/07 i 95/10), 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NA POLOŽAJ DIREKTORA UPRAVE ZA IZVRŠENJE KRIVIČNIH SANKCIJA U MINISTARSTVU PRAVDE I DRŽAVNE UPRAVE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dr Milan Stevović na položaj direktora Uprave za izvršenje krivičnih sankcija u Ministarstvu pravde i državne uprave, na pet godina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51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ind w:left="-142" w:right="-858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30. stav 4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REDSEDNIKA I ČLANOVA UPRAVNOG ODBORA KLINIČKOG CENTRA SRBIJE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ju se dužnosti u Upravnom odboru Kliničkog centra Srbije: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. dr sci. med. Predrag Stevanović, predsednik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. Branislav Đurković, član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. prim. dr Slobodan Mirković, član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4. dr Živorad Smiljanić, član. 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65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4. januara 2013. godine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5288"/>
      </w:tblGrid>
      <w:tr>
        <w:trPr/>
        <w:tc>
          <w:tcPr>
            <w:tcW w:w="487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ind w:left="-142" w:right="-858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30. stav 4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I ČLANOVA UPRAVNOG ODBORA KLINIČKOG CENTRA SRBIJE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Upravni odbor Kliničkog centra Srbije imenuju se: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za predsednika:</w:t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akademik prof. dr Jovan Hadži-Đokić, Srpska akademija nauka i umetnosti;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za članove:</w:t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1) doc. dr Vladimir Janjić, Klinički centar Kragujevac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2) Siniša Mali, dipl. ekonomista iz Beograda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3) dr Božica Novaković, direktor Doma zdravlja Novi Beograd.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64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4. januara 2013. godine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5288"/>
      </w:tblGrid>
      <w:tr>
        <w:trPr/>
        <w:tc>
          <w:tcPr>
            <w:tcW w:w="487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ind w:left="-142" w:right="-858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132"/>
      <w:footerReference w:type="default" r:id="rId13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C DzComm;Arial Narrow" w:hAnsi="TimesC DzComm;Arial Narrow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 w:val="20"/>
      <w:szCs w:val="24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eastAsia="Times New Roman" w:cs="Times New Roman"/>
      <w:b/>
      <w:bCs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footer" Target="footer22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header" Target="header25.xml"/><Relationship Id="rId50" Type="http://schemas.openxmlformats.org/officeDocument/2006/relationships/footer" Target="footer24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header" Target="header27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footer" Target="footer28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header" Target="header31.xml"/><Relationship Id="rId62" Type="http://schemas.openxmlformats.org/officeDocument/2006/relationships/footer" Target="footer30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header" Target="header33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footer" Target="footer34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header" Target="header37.xml"/><Relationship Id="rId74" Type="http://schemas.openxmlformats.org/officeDocument/2006/relationships/footer" Target="footer36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footer" Target="footer39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header" Target="header42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footer" Target="footer43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header" Target="header46.xml"/><Relationship Id="rId92" Type="http://schemas.openxmlformats.org/officeDocument/2006/relationships/footer" Target="footer45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header" Target="header48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footer" Target="footer49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header" Target="header52.xml"/><Relationship Id="rId104" Type="http://schemas.openxmlformats.org/officeDocument/2006/relationships/footer" Target="footer51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header" Target="header54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footer" Target="footer55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header" Target="header58.xml"/><Relationship Id="rId116" Type="http://schemas.openxmlformats.org/officeDocument/2006/relationships/footer" Target="footer57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header" Target="header60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header" Target="header62.xml"/><Relationship Id="rId124" Type="http://schemas.openxmlformats.org/officeDocument/2006/relationships/footer" Target="footer61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32:00Z</dcterms:created>
  <dc:creator>Zlata Ivanic</dc:creator>
  <dc:description/>
  <dc:language>en-US</dc:language>
  <cp:lastModifiedBy>Bojan</cp:lastModifiedBy>
  <cp:lastPrinted>2013-01-25T10:29:00Z</cp:lastPrinted>
  <dcterms:modified xsi:type="dcterms:W3CDTF">2013-02-06T09:32:00Z</dcterms:modified>
  <cp:revision>2</cp:revision>
  <dc:subject/>
  <dc:title/>
</cp:coreProperties>
</file>