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Na osnovu člana  59. stav 7. Zakona o energetici („Službeni glasnik RS”, br. 57/11, 80/11 – ispravka, 93/12 i 124/12 ) i člana 42. stav 1. Zakona o Vladi („Službeni glasnik RS”, br. 55/05, 71/05-ispravka, 101/07, 65/08, 16/11, 68/12 – US i 72/12),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O VISINI POSEBNE NAKNADE ZA PODSTICAJ U 2013. GODINI </w:t>
      </w:r>
    </w:p>
    <w:p>
      <w:pPr>
        <w:pStyle w:val="4clan"/>
        <w:spacing w:before="360" w:after="0"/>
        <w:rPr>
          <w:rFonts w:cs="Times New Roman"/>
          <w:b w:val="false"/>
          <w:b w:val="false"/>
          <w:szCs w:val="24"/>
          <w:lang w:val="sr-Latn-CS" w:eastAsia="en-US"/>
        </w:rPr>
      </w:pPr>
      <w:r>
        <w:rPr>
          <w:rFonts w:cs="Times New Roman"/>
          <w:b w:val="false"/>
          <w:szCs w:val="24"/>
          <w:lang w:val="sr-Latn-CS" w:eastAsia="en-US"/>
        </w:rPr>
        <w:t xml:space="preserve">Član 1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 utvrđuje se visina posebne naknade za podsticaj u 2013. godini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knada iz stava 1. ovog člana izražava se  u din/kWh.</w:t>
      </w:r>
    </w:p>
    <w:p>
      <w:pPr>
        <w:pStyle w:val="4clan"/>
        <w:spacing w:before="36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Latn-CS" w:eastAsia="en-US"/>
        </w:rPr>
        <w:t>Član 2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Visina naknade iz člana 1. stav 1. ove uredbe iznosi 0.044 din/kWh koju, u skladu sa zakonom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laćaju krajnji kupci uz račun za pristup prenosnom, odnosno distributivnom sistemu i posebno se iskazuje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</w:p>
    <w:p>
      <w:pPr>
        <w:pStyle w:val="4clan"/>
        <w:spacing w:before="36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Latn-CS" w:eastAsia="en-US"/>
        </w:rPr>
        <w:t>Član 3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Ova uredba stupa na snagu danom objavljivanja u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4. januara 2013. godi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b r a z l o ž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NI OSN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ni osnov za donošenje ove uredbe sadržan je u odredbi člana 59. stav 7. Zakona o energetici („Službeni glasnik RS”, br. 57/11, 80/11 – ispravka, 93/12 i 124/12) kojom je propisano da Vlada na predlog Ministarstva, najkasnije do kraja decembra tekuće godine za narednu godinu, utvrđuje visinu posebne naknade za podsticaj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redbom čl. 42. st.1. Zakona o Vladi (,,Službeni glasnik RSˮ, br. 55/05, 71/05-ispravka, 101/07, 65/08, 16/11, 68/12-US i 72/12) propisano je da Vlada uredbom podrobnije razrađuje odnos uređen zakonom, u skladu sa svrhom i ciljem zako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AZLOZI ZA DONOŠENJE UREDB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Kategorije povlašćenih proizvođača električne energije koje imaju pravo na podsticajnu otkupnu cenu električne energije su definisane u skladu sa strateškim interesima Srbije i definicijom obnovljivih izvora energije datom u direktivi 2001/77/ES, tako da politika stimulisanja projekata korišćenja obnovljivih izvora energije bude održiva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onom o energetici i podzakonskim aktima donetim na osnovu tog zakona se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racionalno i do ekonomski opravdanog nivoa podstiču povlašćeni proizvođači jer električnu energiju proizvode u elektranama čija se izgradnja bez podsticajnih mera ne bi isplatil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om 59. Zakona o energetici propisane su podsticajne mere za proizvodnj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električne energije korišćenjem obnovljivih izvora energije i za otkup te energije od povlašćenih proizvođača, u zavisnosti od vrste i snage elektr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dredbom stava 5. istog člana predviđeno je da sredstva za podsticaj obezbeđuju krajnji kupci plaćanjem posebne naknade za podstica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naknada se plaća uz račun za pristup prenosnom odnosno distributivnom sistemu i u tom računu posebno se iskazu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Do donošenja ove uredbe plaćane su podsticajne mere povlašćenim proizvođačima električne energije ali način obračuna naknade nije bio precizno određ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JAŠNJENJE OSNOVNIH PRAVNIH INSTITUTA I POJEDINAČNIH REŠE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>Članom 1. uredbe definisan je predmet uredbe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Članom 2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 objašnjen način na koji se naknada za podsticaj obračunava, kao i kak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e izražav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m 3. je opredeljen iznos naknade za podsticaj za 2013. godi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To znači da će prosečno domaćinstvo koje utroši 500 kWh mesečno, uz račun za pristup prenosnom odnosno distributivnom sistemu imati više prikazana 22,00 dinara, odnosno povećanje računa iznosi 0,71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om 4. određuje se dan stupanja na snagu uredbe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majući u vidu da primena ove uredbe počinje 1. januara 2013. godine, predloženo je da uredba stupi na snagu pre osmog dana od dana objavljivanja u ,,Službenom glasniku RSˮ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BEZBEĐENJE POTREBNIH FINANSIJSKIH SRED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Za sprovođenje ove uredbe nisu potrebna dodatna sredstva iz budžeta Republik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bij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Verdana" w:hAnsi="Verdana" w:cs="Verdan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0:00Z</dcterms:created>
  <dc:creator>gordana.hajvazovic</dc:creator>
  <dc:description/>
  <dc:language>en-US</dc:language>
  <cp:lastModifiedBy>Bojan</cp:lastModifiedBy>
  <cp:lastPrinted>2013-01-24T13:42:00Z</cp:lastPrinted>
  <dcterms:modified xsi:type="dcterms:W3CDTF">2013-01-25T13:50:00Z</dcterms:modified>
  <cp:revision>2</cp:revision>
  <dc:subject/>
  <dc:title>ПРЕДЛОГ</dc:title>
</cp:coreProperties>
</file>