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color w:val="000000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u w:val="single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3. Zakona o banjama („Službeni glasnik RS”, br. 80/92 i 67/93-dr.zakon) i člana 42. stav 1. Zakona o Vladi („Službeni glasnik RS”, br. 55/05, 71/05-ispravka,  101/07, 65/08, 16/11, 68/12 - US i 72/12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Vlada donosi      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UREDBU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O UTVRĐIVANJU PODRUČJA BANJE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„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BANJA BEČEJ” 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1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Utvrđuje se banjom područje „Banja Bečej</w:t>
      </w:r>
      <w:r>
        <w:rPr>
          <w:rFonts w:cs="Times New Roman" w:ascii="Times New Roman" w:hAnsi="Times New Roman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na teritoriji grada i opštine Bečej.</w:t>
        <w:tab/>
        <w:tab/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>Član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dručje „Banja Bečej” obuhvata prostor u ukupnoj površini od 107 ha 50 a, čije granice čine sledeće katastarske parcele: KO Bečej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lica Šumska - kat. parc. br. 5441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, ulica Lovačka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5346, deo ulice Zelena, deo (od ulice Lovačke do ulice Zmaj Jovine)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5347, deo ulice Zelena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4975, deo ulice Zmaj Jovina (od ulice Zelene do ulice Miloša Crnjanskog)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8067, deo ulice Miloša Crnjanskog (od ulice Zmaj Jovine do ulice Omladinske) -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3161, deo ulice Miloša Crnjanskog (od ulice Omladinske do nasipa uz reku Tisu)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3107, nasip uz reku Tisu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5349, nasip uz reku Tisu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3113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sip uz reku Tisu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7983, prostor između nasipa i reke Tise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5351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prostor između nasipa i reke Tise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5348, deo reke Tise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26058, obala na ostrvu između stare i nove prevodnice na kanalu DTD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7985/4, deo kanala DTD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7971, deo nasipa uz kanal  DTD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7983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deo nasipa uz kanal  DTD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7982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eo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kanala za odvođenje atmosferske vode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5456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deo kanala za odvođenje atmosferske vode -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t. parc. br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5457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ab/>
        <w:tab/>
        <w:tab/>
        <w:tab/>
        <w:tab/>
        <w:t xml:space="preserve">       Član 3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 w:eastAsia="en-US"/>
        </w:rPr>
        <w:t>05 Broj:</w:t>
      </w:r>
    </w:p>
    <w:p>
      <w:pPr>
        <w:pStyle w:val="TextBody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24. januara 20103. godine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 xml:space="preserve">PREDSEDNIK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sr-Latn-CS" w:eastAsia="en-US"/>
        </w:rPr>
      </w:pPr>
      <w:r>
        <w:rPr>
          <w:rFonts w:cs="Times New Roman" w:ascii="Times New Roman" w:hAnsi="Times New Roman"/>
          <w:szCs w:val="24"/>
          <w:lang w:val="sr-Latn-C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 w:eastAsia="en-US"/>
        </w:rPr>
        <w:tab/>
        <w:tab/>
        <w:t xml:space="preserve">             Ivica Dačić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b/>
          <w:color w:val="000000"/>
          <w:lang w:val="sr-Latn-CS" w:eastAsia="en-US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PRAVNI OSNOV ZA DONOŠENJE UREDBE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Pravni osnov za donošenje Uredbe o utvrđivanju područja koje se smatra banjom sadržan  je u 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članu 3. Zakona o banjama („ Službeni glasnik RS ” broj 80/92 i 67/93-dr.zakon)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 člana 42. stav 1. Zakona o Vladi („Službeni glasnik RS”, br.55/05, 71/05-ispravka,  101/07, 65/08, 16/11, 68/12 – odluka US i 72/12)</w:t>
      </w:r>
      <w:r>
        <w:rPr>
          <w:rFonts w:cs="Times New Roman" w:ascii="Times New Roman" w:hAnsi="Times New Roman"/>
          <w:color w:val="000000"/>
          <w:lang w:val="sr-Latn-CS" w:eastAsia="en-US"/>
        </w:rPr>
        <w:t>, prema kome Vlada na predlog opštine i drugog zainteresovanog subjekta utvrđuje područje koje se smatra banjom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II. RAZLOZI ZA DONOŠENJE UREDBE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  <w:r>
        <w:rPr>
          <w:rFonts w:cs="Times New Roman" w:ascii="Times New Roman" w:hAnsi="Times New Roman"/>
          <w:color w:val="000000"/>
          <w:lang w:val="sr-Latn-CS" w:eastAsia="en-US"/>
        </w:rPr>
        <w:t>Utvrđivanje područja koje se smatra banjom vrši se u cilju unapređenja korišćenja i raspolaganja prostorom svih naseljenih mesta u kojima postoji prirodni lekoviti faktor. Prirodnim lekovitim faktorom u smislu Zakona, smatraju se: termalna i mineralna voda, vazduh, gas i lekovito blato, čija su lekovita svojstva naučno ispitana i dokazana. Navedeni lekoviti faktori predstavljaju specifičnost područja koje se smatra banjom, a što čini banju dobrom od opšteg interesa, kojim upravlja država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pština Bečej je dostavila predlog za  utvrđivanje banjskog područja ,,Banja Bečej“ sa Elaboratom. Ministarstvo zdravlja, Ministarstvo poljoprivrede šumarstva i vodoprivrede, Ministarstvo prirodnih resursa, rudarstva i prostornog planiranja, Ministarstvo energetike, razvoja i zaštite životne sredine, Ministarstvo građevinarstva i urbanizma,  dali su pozitivna mišljenja na dostavljeni elaborat u smislu ispunjenosti uslova predviđenih članom 2. Zakona o banjama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III. OBJAŠNJENJE POJEDINIH ODREDBI 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dredbom člana 1. Uredbe utvrđuje se banjom područje naselja „Banja  Bečej</w:t>
      </w:r>
      <w:r>
        <w:rPr>
          <w:color w:val="000000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na teritoriji opštine Bečej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dredbom člana 2. Uredbe utvrđen je prostor koji obuhvata područje banje  „Banja  Bečej</w:t>
      </w:r>
      <w:r>
        <w:rPr>
          <w:color w:val="000000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u ukupnoj površini </w:t>
      </w:r>
      <w:r>
        <w:rPr>
          <w:lang w:val="sr-Latn-CS" w:eastAsia="en-US"/>
        </w:rPr>
        <w:t xml:space="preserve">od </w:t>
      </w:r>
      <w:r>
        <w:rPr>
          <w:rFonts w:cs="Calibri" w:ascii="Calibri" w:hAnsi="Calibri"/>
          <w:lang w:val="sr-Latn-CS" w:eastAsia="en-US"/>
        </w:rPr>
        <w:t>107 ha</w:t>
      </w:r>
      <w:r>
        <w:rPr>
          <w:lang w:val="sr-Latn-CS" w:eastAsia="en-US"/>
        </w:rPr>
        <w:t xml:space="preserve"> 50 a</w:t>
      </w:r>
      <w:r>
        <w:rPr>
          <w:rFonts w:cs="Calibri" w:ascii="Calibri" w:hAnsi="Calibri"/>
          <w:lang w:val="sr-Latn-C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sa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navođenjem granica katastarskih parcela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>Odredbom člana 3. Uredbe predviđeno je da Uredba stupa na snagu osmog dana od dana objavljivanja u „ Službenom glasniku Republike Srbije”.</w:t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IV. FINANSIJSKA SREDSTVA ZA SPROVOĐENJE UREDB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ab/>
        <w:t xml:space="preserve">Za sprovođenje ove uredbe nije potrebno obezbediti dodatna sredstva iz budžeta Republike Srbije. </w:t>
      </w:r>
    </w:p>
    <w:p>
      <w:pPr>
        <w:pStyle w:val="TextBody"/>
        <w:rPr>
          <w:rFonts w:ascii="TTF-Times-CN;Courier New" w:hAnsi="TTF-Times-CN;Courier New" w:cs="TTF-Times-CN;Courier New"/>
          <w:color w:val="000000"/>
          <w:lang w:val="sr-Latn-CS" w:eastAsia="en-US"/>
        </w:rPr>
      </w:pPr>
      <w:r>
        <w:rPr>
          <w:rFonts w:cs="TTF-Times-CN;Courier New" w:ascii="TTF-Times-CN;Courier New" w:hAnsi="TTF-Times-CN;Courier New"/>
          <w:color w:val="000000"/>
          <w:lang w:val="sr-Latn-CS" w:eastAsia="en-US"/>
        </w:rPr>
        <w:tab/>
      </w:r>
    </w:p>
    <w:p>
      <w:pPr>
        <w:pStyle w:val="TextBody"/>
        <w:ind w:firstLine="720"/>
        <w:rPr>
          <w:rFonts w:ascii="Calibri" w:hAnsi="Calibri" w:cs="Calibri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Na osnovu napred navedenog Ministarstvo finansija i privrede predlaže da Vlada donese Uredbu kojom se utvrđuje banjom područje naselja „Banja  Bečej</w:t>
      </w:r>
      <w:r>
        <w:rPr>
          <w:color w:val="000000"/>
          <w:lang w:val="sr-Latn-CS" w:eastAsia="en-US"/>
        </w:rPr>
        <w:t>”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 na teritoriji opštine Bečej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F-Times-C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CTimesRoman;Times New Roman" w:hAnsi="CTimesRoman;Times New Roman" w:cs="CTimesRoman;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6:00Z</dcterms:created>
  <dc:creator>Nata.Ciric</dc:creator>
  <dc:description/>
  <dc:language>en-US</dc:language>
  <cp:lastModifiedBy>Bojan</cp:lastModifiedBy>
  <cp:lastPrinted>2013-01-24T14:31:00Z</cp:lastPrinted>
  <dcterms:modified xsi:type="dcterms:W3CDTF">2013-01-25T13:36:00Z</dcterms:modified>
  <cp:revision>2</cp:revision>
  <dc:subject/>
  <dc:title/>
</cp:coreProperties>
</file>