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/>
      </w:pPr>
      <w:r>
        <w:rPr>
          <w:color w:val="000000"/>
          <w:lang w:val="sr-Latn-CS" w:eastAsia="en-US"/>
        </w:rPr>
        <w:tab/>
        <w:t>Na osnovu člana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 i člana 42. stav 1. Zakona o Vladi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. 55/05, 71/05-ispravka, 101/07, 65/08, 16/11, 68/12-US i 72/12),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</w:t>
      </w:r>
      <w:r>
        <w:rPr>
          <w:color w:val="000000"/>
          <w:lang w:val="sr-Latn-CS" w:eastAsia="en-US"/>
        </w:rPr>
        <w:t>Vlada donosi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color w:val="000000"/>
          <w:lang w:val="sr-Latn-CS" w:eastAsia="en-US"/>
        </w:rPr>
      </w:pPr>
      <w:r>
        <w:rPr>
          <w:bCs/>
          <w:lang w:val="sr-Latn-CS" w:eastAsia="en-US"/>
        </w:rPr>
        <w:t xml:space="preserve">O IZDAVANJU DOPLATNE POŠTANSKE MARKE </w:t>
      </w:r>
      <w:r>
        <w:rPr>
          <w:bCs/>
          <w:iCs/>
          <w:color w:val="000000"/>
          <w:lang w:val="sr-Latn-CS" w:eastAsia="en-US"/>
        </w:rPr>
        <w:t>„KLJUČ</w:t>
      </w:r>
      <w:r>
        <w:rPr>
          <w:color w:val="000000"/>
          <w:lang w:val="sr-Latn-CS" w:eastAsia="en-US"/>
        </w:rPr>
        <w:t>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Latn-CS" w:eastAsia="en-US"/>
        </w:rPr>
        <w:t>„KLJUČ</w:t>
      </w:r>
      <w:r>
        <w:rPr>
          <w:color w:val="000000"/>
          <w:lang w:val="sr-Latn-CS" w:eastAsia="en-US"/>
        </w:rPr>
        <w:t>” od 30. januara do 14. februara 2013. godine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>Marka iz stava 1. ovog člana izdaje se u tiražu od 1.500.000 komada, u apoenu u visini od 10 dinara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Sredstva od prodate doplatne poštanske marke iz člana 1. ove uredbe,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KLJUČ</w:t>
      </w:r>
      <w:r>
        <w:rPr>
          <w:color w:val="000000"/>
          <w:lang w:val="sr-Latn-CS" w:eastAsia="en-US"/>
        </w:rPr>
        <w:t>”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jc w:val="both"/>
        <w:rPr/>
      </w:pPr>
      <w:r>
        <w:rPr>
          <w:color w:val="000000"/>
          <w:lang w:val="sr-Latn-CS" w:eastAsia="en-US"/>
        </w:rPr>
        <w:tab/>
        <w:t>Sredstva iz stava 1. ovog člana namenjuju se Komesarijatu za izbeglice i migracije, Novi Beograd, ul. Narodnih heroja br. 4, a koristiće se prema programu koji donosi korisnik tih sredstava, na koji saglasnost daje Vlada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 xml:space="preserve">Ova uredba stupa na snagu naredn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   januara 2013. godin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                     </w:t>
            </w:r>
            <w:r>
              <w:rPr>
                <w:color w:val="000000"/>
                <w:lang w:val="sr-Latn-CS" w:eastAsia="en-US"/>
              </w:rPr>
              <w:t xml:space="preserve">PREDSEDNIK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495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 xml:space="preserve">         </w:t>
            </w:r>
            <w:r>
              <w:rPr>
                <w:color w:val="000000"/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90" w:right="86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.    PRAVNI OSNOV ZA DONOŠENJE UREDBE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/>
      </w:pPr>
      <w:r>
        <w:rPr>
          <w:color w:val="000000"/>
          <w:lang w:val="sr-Latn-CS" w:eastAsia="en-US"/>
        </w:rPr>
        <w:tab/>
        <w:t>Pravni osnov za donošenje ove uredbe sadržan je u članu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, kojim je propisano da bližu namenu, korisnika, način izdavanja, tiraž, visinu apoena i vremenski period izdavanja doplatne marke utvrđuje Vlada.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90" w:right="86" w:hanging="0"/>
        <w:jc w:val="both"/>
        <w:rPr/>
      </w:pPr>
      <w:r>
        <w:rPr>
          <w:color w:val="000000"/>
          <w:lang w:val="sr-Latn-CS" w:eastAsia="en-US"/>
        </w:rPr>
        <w:t xml:space="preserve">II.   RAZLOZI ZA DONOŠENJE UREDBE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Komesarijat za izbeglice i migracije (u daljem tekstu: Komesarijat) dostavio je inicijativu da se u 2013. godini izdaje doplatna poštanska marka pod nazivom </w:t>
      </w:r>
      <w:r>
        <w:rPr>
          <w:bCs/>
          <w:iCs/>
          <w:color w:val="000000"/>
          <w:lang w:val="sr-Latn-CS" w:eastAsia="en-US"/>
        </w:rPr>
        <w:t>„KLJUČ</w:t>
      </w:r>
      <w:r>
        <w:rPr>
          <w:color w:val="000000"/>
          <w:lang w:val="sr-Latn-CS" w:eastAsia="en-US"/>
        </w:rPr>
        <w:t xml:space="preserve">” čijom realizacijom bi se Komesarijatu obezbedila finansijska sredstva za finansiranje Programa za sprovođenje humanitarne akcije </w:t>
      </w:r>
      <w:r>
        <w:rPr>
          <w:bCs/>
          <w:iCs/>
          <w:color w:val="000000"/>
          <w:lang w:val="sr-Latn-CS" w:eastAsia="en-US"/>
        </w:rPr>
        <w:t>„KLJUČ</w:t>
      </w:r>
      <w:r>
        <w:rPr>
          <w:color w:val="000000"/>
          <w:lang w:val="sr-Latn-CS" w:eastAsia="en-US"/>
        </w:rPr>
        <w:t xml:space="preserve">”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Latn-CS" w:eastAsia="en-US"/>
        </w:rPr>
        <w:tab/>
        <w:t>Republika Srbija je država sa najvećim brojem izbeglica i interno raseljenih lica u Evropi. Vlada je 2002. godine usvojila Nacionalnu strategiju za rešavanje pitanja izbeglica i interno raseljenih lica kojom je dat okvir za sprovođenje inicijativa i aktivnosti u vezi poboljšanja položaja izbeglih lica, koja su usled ratova, progona i diskriminacije stizala na teritoriju Republike Srbije, kao i interno raseljenih lica.</w:t>
      </w:r>
    </w:p>
    <w:p>
      <w:pPr>
        <w:pStyle w:val="Normal"/>
        <w:autoSpaceDE w:val="false"/>
        <w:spacing w:lineRule="atLeast" w:line="240"/>
        <w:ind w:left="-187" w:firstLine="907"/>
        <w:jc w:val="both"/>
        <w:rPr/>
      </w:pPr>
      <w:r>
        <w:rPr>
          <w:color w:val="000000"/>
          <w:lang w:val="sr-Latn-CS" w:eastAsia="en-US"/>
        </w:rPr>
        <w:t>U proteklih nekoliko godina Vlada, jedinice lokalne samouprave, nevladine organizacije i međunarodne institucije uložile su značajne napore radi olakšavanja integracije izbeglica i poboljšanja životnih uslova za interno raseljena lica. U tom cilju pristupilo se sprovođenju različitih projekata: izgradnja stanova, otkup kuća sa okućnicom, pomoć u započetoj gradnji i stanovanjem u sistemu socijalne zaštite (socijalne institucije i socijalno stanovanje u zaštićenim uslovima)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Latn-CS" w:eastAsia="en-US"/>
        </w:rPr>
        <w:t xml:space="preserve">Problem izbeglica i interno raseljenih lica kao ozbiljan i hitan za rešavanje, takođe je izdvojen i u Strategiji za smanjenje siromaštva gde su obezbeđenje stambenih resursa i zatvaranja kolektivnih centara kao i sprovođenje mera usmerenih na zapošljavanje, opredeljeni kao osnovni preduslovi za smanjenje siromaštva ovih lica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 xml:space="preserve">Radi što bržeg rešavanja položaja socio-ekonomski najugroženijih porodica izbeglica i interno raseljenih lica sa prebivalištem, odnosno boravištem u opštinama koje nemaju sredstava i mogućnosti da reše njihov egzistencijalni problem, Komesarijat je u 2005. godini, u saradnji sa Evropskom agencijom za rekonstrukciju, započeo Projekat kupovine seoskih domaćinstava tako da je kupljeno 364 seoskih kuća sa okućnicom. Uključivanjem Visokog komesarijata Ujedinjenih nacija za izbeglice i Fondacije </w:t>
      </w:r>
      <w:r>
        <w:rPr>
          <w:bCs/>
          <w:iCs/>
          <w:color w:val="000000"/>
          <w:lang w:val="sr-Latn-CS" w:eastAsia="en-US"/>
        </w:rPr>
        <w:t>„Ana i Vlade Divac</w:t>
      </w:r>
      <w:r>
        <w:rPr>
          <w:color w:val="000000"/>
          <w:lang w:val="sr-Latn-CS" w:eastAsia="en-US"/>
        </w:rPr>
        <w:t xml:space="preserve">”, kupljeno je još 90 seoskih kuća. Od tog broja, 10 kuća je kupljeno od sredstava ostvarenih po osnovu prodaje 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Možeš i ti”, dok je do novembra 2009. godine realizovana kupovina još 66 seoskih kuća sa okućnicom. U 2010. godini, je na osnovu inicijative Komesarijata nastavljeno obezbeđivanje sredstava putem izdavanja doplatne poštanske marke pod nazivom „Krov”, što je za rezultat imalo kupovinu još osam seoskih kuća sa okućnicom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>Do sada je ukupno zbrinuto 870 najugroženijih porodica izbeglica i interno raseljenih lica, međutim ostalo je još mnogo ugroženih porodica koje nemaju ekonomskih mogućnosti da reše stambeno pitanje, pri čemu problem dobija na težini, s obzirom na to da u 2013. godini Visoki komesarijat Ujedinjenih nacija za izbeglice neće imati mogućnost da finansira projekte namenjene stambenom zbrinjavanju izbeglica i da ovaj vid stambenog zbrinjavanja neće biti podržan sredstvima Predpristupnih fondova Evropske unije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Latn-CS" w:eastAsia="en-US"/>
        </w:rPr>
        <w:tab/>
        <w:t xml:space="preserve">U cilju nastavljanja zbrinjavanja ovih porodica i u 2013. godini, odnosno pružanja podrške u rešavanju stambenih potreba najugroženijim porodicama izbeglica i interno raseljenih lica koja imaju prebivalište, odnosno boravište u opštinama koje nemaju sredstava i mogućnosti da reše problem njihovog trajnog zbrinjavanja, Komesarijat je pripremio Program za sprovođenje humanitarne akcije </w:t>
      </w:r>
      <w:r>
        <w:rPr>
          <w:bCs/>
          <w:iCs/>
          <w:color w:val="000000"/>
          <w:lang w:val="sr-Latn-CS" w:eastAsia="en-US"/>
        </w:rPr>
        <w:t>„KLJUČ</w:t>
      </w:r>
      <w:r>
        <w:rPr>
          <w:color w:val="000000"/>
          <w:lang w:val="sr-Latn-CS" w:eastAsia="en-US"/>
        </w:rPr>
        <w:t xml:space="preserve">”. U tom smislu, predlaže se izdavanje doplatne poštanske marke </w:t>
      </w:r>
      <w:r>
        <w:rPr>
          <w:bCs/>
          <w:iCs/>
          <w:color w:val="000000"/>
          <w:lang w:val="sr-Latn-CS" w:eastAsia="en-US"/>
        </w:rPr>
        <w:t>„KLJUČ</w:t>
      </w:r>
      <w:r>
        <w:rPr>
          <w:color w:val="000000"/>
          <w:lang w:val="sr-Latn-CS" w:eastAsia="en-US"/>
        </w:rPr>
        <w:t xml:space="preserve">” u periodu od 30. januara do 14. februara 2013. godine, u tiražu od 1.500.000 komada, u apoenu u visini od 10 dinara. Pri prodaji ukupnog tiraža bilo bi moguće da se ostvari bruto iznos od 15.000.000 dinara. Od ostvarenih sredstava planira se kupovina do 16 seoskih domaćinstava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ab/>
        <w:t>Na Program korišćenja sredstava koji donosi korisnik sredstava, saglasnost daje Vlada.</w:t>
      </w:r>
    </w:p>
    <w:p>
      <w:pPr>
        <w:pStyle w:val="Normal"/>
        <w:autoSpaceDE w:val="false"/>
        <w:spacing w:lineRule="atLeast" w:line="240" w:before="280" w:after="280"/>
        <w:ind w:left="-180" w:hanging="0"/>
        <w:jc w:val="both"/>
        <w:rPr/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III.     REŠENJA KOJA SE PREDLAŽU UREDBOM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 xml:space="preserve">U članu 1. Uredbe predviđa se da se plaća doplatna poštanska marka </w:t>
      </w:r>
      <w:r>
        <w:rPr>
          <w:bCs/>
          <w:iCs/>
          <w:color w:val="000000"/>
          <w:lang w:val="sr-Latn-CS" w:eastAsia="en-US"/>
        </w:rPr>
        <w:t>„KLJUČ</w:t>
      </w:r>
      <w:r>
        <w:rPr>
          <w:color w:val="000000"/>
          <w:lang w:val="sr-Latn-CS" w:eastAsia="en-US"/>
        </w:rPr>
        <w:t>” u periodu od 30. januara do 14. februara 2013. godine, i to u tiražu od 1.500.000 komada, u apoenu u visini od 45% od iznosa nominalne vrednosti poštanske marke za pisma težine do 20 grama (koja iznosi 22 dinara), odnosno 10 dinara.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 xml:space="preserve">U članu 2. Uredbe predviđeno je da sredstva od prodate doplatne poštanske marke,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KLJUČ</w:t>
      </w:r>
      <w:r>
        <w:rPr>
          <w:color w:val="000000"/>
          <w:lang w:val="sr-Latn-CS" w:eastAsia="en-US"/>
        </w:rPr>
        <w:t>”. Korisnik sredstava od prodate doplatne poštanske marke je Komesarijat za izbeglice i migracije, Novi Beograd, ul. Narodnih heroja  br. 4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tabs>
          <w:tab w:val="left" w:pos="630" w:leader="none"/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ab/>
        <w:t xml:space="preserve">U članu 4. Uredbe predviđeno je </w:t>
      </w:r>
      <w:r>
        <w:rPr>
          <w:lang w:val="sr-Latn-CS" w:eastAsia="en-US"/>
        </w:rPr>
        <w:t xml:space="preserve">da ova uredba stupi na snagu narednog </w:t>
      </w:r>
      <w:r>
        <w:rPr>
          <w:color w:val="000000"/>
          <w:lang w:val="sr-Latn-CS" w:eastAsia="en-US"/>
        </w:rPr>
        <w:t xml:space="preserve">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atLeast" w:line="240"/>
        <w:ind w:left="-187" w:hanging="0"/>
        <w:jc w:val="both"/>
        <w:rPr/>
      </w:pPr>
      <w:r>
        <w:rPr>
          <w:color w:val="000000"/>
          <w:lang w:val="sr-Latn-CS" w:eastAsia="en-US"/>
        </w:rPr>
        <w:t xml:space="preserve">IV.     RAZLOZI ZA STUPANJE NA SNAGU UREDBE U ROKU KRAĆEM OD </w:t>
      </w:r>
    </w:p>
    <w:p>
      <w:pPr>
        <w:pStyle w:val="Normal"/>
        <w:spacing w:lineRule="atLeast" w:line="240"/>
        <w:ind w:left="-187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</w:t>
      </w:r>
      <w:r>
        <w:rPr>
          <w:color w:val="000000"/>
          <w:lang w:val="sr-Latn-CS" w:eastAsia="en-US"/>
        </w:rPr>
        <w:t>OSAM  DANA</w:t>
      </w:r>
    </w:p>
    <w:p>
      <w:pPr>
        <w:pStyle w:val="Normal"/>
        <w:tabs>
          <w:tab w:val="clear" w:pos="720"/>
          <w:tab w:val="left" w:pos="630" w:leader="none"/>
        </w:tabs>
        <w:spacing w:lineRule="atLeast" w:line="240" w:before="280" w:after="280"/>
        <w:ind w:left="-180" w:hanging="0"/>
        <w:jc w:val="both"/>
        <w:rPr/>
      </w:pPr>
      <w:r>
        <w:rPr>
          <w:color w:val="000000"/>
          <w:lang w:val="sr-Latn-CS" w:eastAsia="en-US"/>
        </w:rPr>
        <w:t xml:space="preserve">     </w:t>
      </w: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>Predlaže se da se ova uredba stupi na snagu u roku kraćem od osam dana, s obzirom da je neophodno da se preduzmu odgovarajuće prethodne aktivnosti, odnosno štampanje i distribucija predmetne doplatne poštanske marke, kako bi se obezbedilo da realizacija, odnosno izdavanje iste otpočne u roku predviđenom ovom uredbom.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 w:before="280" w:after="280"/>
        <w:ind w:left="-18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.     SREDSTVA POTREBNA ZA SPROVOĐENJE UREDBE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</w:tabs>
        <w:spacing w:lineRule="atLeast" w:line="240" w:before="280" w:after="280"/>
        <w:ind w:left="-18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 xml:space="preserve">   Sredstva potrebna za sprovođenje ove uredbe obezbeđuju se iz prihoda ostvarenih prodajom doplatne poštanske marke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530" w:right="1440" w:gutter="0" w:header="720" w:top="99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52:00Z</dcterms:created>
  <dc:creator>Nada.Milojevic</dc:creator>
  <dc:description/>
  <dc:language>en-US</dc:language>
  <cp:lastModifiedBy>Bojan</cp:lastModifiedBy>
  <cp:lastPrinted>2012-12-26T10:38:00Z</cp:lastPrinted>
  <dcterms:modified xsi:type="dcterms:W3CDTF">2013-01-25T13:52:00Z</dcterms:modified>
  <cp:revision>2</cp:revision>
  <dc:subject/>
  <dc:title/>
</cp:coreProperties>
</file>