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 xml:space="preserve">Na osnovu člana 8. Zakona o platama u državnim organima i javnim službama („Službeni glasnik RS”, br. 34/01, 62/06 – dr. zakon  i 116/08 – dr. zakon, 92/11 i 99/11 – dr. zakon) i člana 42. stav 1. Zakona o Vladi („Službeni glasnik RS”, br. 55/05, 71/05 – ispravka, 101/07, 65/08, 16/11, 68/12 – US i 72/12), </w:t>
      </w:r>
    </w:p>
    <w:p>
      <w:pPr>
        <w:pStyle w:val="Normal"/>
        <w:tabs>
          <w:tab w:val="clear" w:pos="720"/>
          <w:tab w:val="left" w:pos="1440" w:leader="none"/>
        </w:tabs>
        <w:spacing w:before="240" w:after="20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O DOPUNI UREDBE O KOEFICIJENTI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ZA OBRAČUN I ISPLATU PLATA ZAPOSLENIH U JAVNIM SLUŽBAMA</w:t>
      </w:r>
    </w:p>
    <w:p>
      <w:pPr>
        <w:pStyle w:val="Normal"/>
        <w:tabs>
          <w:tab w:val="clear" w:pos="720"/>
          <w:tab w:val="left" w:pos="1152" w:leader="none"/>
        </w:tabs>
        <w:spacing w:before="0" w:after="0"/>
        <w:ind w:firstLine="748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U Uredbi o koeficijentima za obračun i isplatu plata zaposlenih u javnim službama („Službeni glasnik RS”, br. 44/01, 15/02, 30/02, 32/02, 69/02, 78/02, 61/03, 121/03, 130/03, 67/04, 120/04, 5/05, 26/05, 81/05, 105/05, 109/05, 27/06, 32/06, 58/06, 82/06, 106/06, 10/07, 40/07, 60/07, 91/07, 106/07, 7/08, 9/08, 24/08, 26/08, 31/08, 44/08, 54/08, 108/08, 113/08, 79/09, 25/10, 91/10, 20/11, 65/11, 100/11, 11/12 i 124/12), posle člana 3. dodaje se član 3a, koji glasi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3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 xml:space="preserve">Koeficijenti utvrđeni članom 2. tačka 6b ove uredbe ne primenjuju se na obračun i isplatu plata zaposlenih u predškolskom vaspitanju i obrazovanju </w:t>
      </w: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  <w:t xml:space="preserve"> koji, za puno radno vreme, na dan početka primene ove uredbe, ostvaruju osnovnu platu u većem iznosu od osnovne plate obračunate po odredbama ove uredbe i drugih propisa kojima se uređuju plat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  <w:tab/>
        <w:t>Zaposlenima iz stava 1. ovog člana isplata osnovne plate vršiće se u zatečenom iznosu sve dok osnovna plata koja im pripada po odredbama ove uredbe i drugih propisa ne dostigne taj iznos.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  <w:tab/>
        <w:t xml:space="preserve">Ova uredba stupa na snagu narednog dana od dana objavljivanja u „Službenom glasniku Republike Srbije”, a primenjuje se od obračuna i isplate plate za januar 2013. godin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05 Broj: 110-539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Beogradu, 24. januara 2013. godine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 L A D A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20:00Z</dcterms:created>
  <dc:creator>daktilo09</dc:creator>
  <dc:description/>
  <cp:keywords/>
  <dc:language>en-US</dc:language>
  <cp:lastModifiedBy>Bojan</cp:lastModifiedBy>
  <dcterms:modified xsi:type="dcterms:W3CDTF">2013-01-25T11:23:00Z</dcterms:modified>
  <cp:revision>3</cp:revision>
  <dc:subject/>
  <dc:title/>
</cp:coreProperties>
</file>