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ab/>
        <w:t>Na osnovu člana 7. Zakona o budžetu Republike Srbije za 2013. godinu („Službeni glasnik RS”, broj 114/12) i člana 42. stav 1. Zakona o Vladi („Službeni glasnik RS”, br. 55/05, 71/05-ispravka, 101/07, 65/08, 16/11, 68/12-US i 72/12),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Vlada dono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 O IZMENI UREDB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SLOVIMA I NAČINU PRIVLAČENJA DIREKTNIH INVESTI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  <w:bookmarkStart w:id="0" w:name="str_1"/>
      <w:bookmarkStart w:id="1" w:name="str_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clan_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U Uredbi o uslovima i načinu privlačenja direktnih investicija („Službeni glasnik RS”, broj 20/12), u članu 41. broj: „2012.” zamenjuje se brojem: „2013.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Ova uredba stupa na snagu narednog dana od dana objavljivanja u „Službenom glasniku Republike Srbij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Beogradu,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 xml:space="preserve">     V L A D A </w:t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6:00Z</dcterms:created>
  <dc:creator>nenad.ilic</dc:creator>
  <dc:description/>
  <dc:language>en-US</dc:language>
  <cp:lastModifiedBy>jovan</cp:lastModifiedBy>
  <cp:lastPrinted>2011-06-23T10:23:00Z</cp:lastPrinted>
  <dcterms:modified xsi:type="dcterms:W3CDTF">2013-01-04T12:26:00Z</dcterms:modified>
  <cp:revision>2</cp:revision>
  <dc:subject/>
  <dc:title/>
</cp:coreProperties>
</file>