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snovu člana  42. stav 1. Zakona o Vladi (,,Službeni glasnik RS”, br. 55/05, 71/05 -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ispravka, 101/07, 65/08, 16/11, 68/12-US i 72/12), a u vezi sa članom 59. Zakona o energetici („Službeni glasnik RS”, br. 57/11, 80/11 – ispravka i 93/12)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sr-Latn-CS" w:eastAsia="en-US"/>
        </w:rPr>
      </w:pPr>
      <w:r>
        <w:rPr>
          <w:rFonts w:eastAsia="Times New Roman" w:cs="Verdana" w:ascii="Verdana" w:hAnsi="Verdana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O IZMENI UREDBE O MERAMA PODSTICAJA ZA PROIZVODNJU ELEKTRIČNE ENERGIJE KORIŠĆENJEM OBNOVLJIVIH IZVORA ENERGIJE I KOMBINOVANOM PROIZVODNJOM ELEKTRIČNE I TOPLOTNE ENERG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Uredbi o merama podsticaja za proizvodnju električne energije korišćenjem obnovljivih izvora energije i kombinovanom proizvodnjom električne i toplotne energije (,,Službeni glasnik R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, broj 99/09), u članu 10. reči: „31. decembra 2012. godine” zamenjuju se rečima: „28. februara 2013. godine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>Ova uredba stupa na snagu danom objavljivanja u „Službenom glasniku Republike Srbije”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05 Broj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Beogradu,  29. decembra 2012. godine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NI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34:00Z</dcterms:created>
  <dc:creator>Andjelka Opacic</dc:creator>
  <dc:description/>
  <dc:language>en-US</dc:language>
  <cp:lastModifiedBy>Bojan</cp:lastModifiedBy>
  <dcterms:modified xsi:type="dcterms:W3CDTF">2012-12-31T11:34:00Z</dcterms:modified>
  <cp:revision>2</cp:revision>
  <dc:subject/>
  <dc:title/>
</cp:coreProperties>
</file>