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u w:val="single"/>
          <w:lang w:val="sr-Latn-CS" w:eastAsia="en-US"/>
        </w:rPr>
      </w:pPr>
      <w:r>
        <w:rPr>
          <w:bCs/>
          <w:u w:val="single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right"/>
        <w:outlineLvl w:val="0"/>
        <w:rPr>
          <w:bCs/>
          <w:sz w:val="22"/>
          <w:szCs w:val="22"/>
          <w:u w:val="single"/>
          <w:lang w:val="sr-Latn-CS" w:eastAsia="en-US"/>
        </w:rPr>
      </w:pPr>
      <w:r>
        <w:rPr>
          <w:bCs/>
          <w:sz w:val="22"/>
          <w:szCs w:val="22"/>
          <w:u w:val="single"/>
          <w:lang w:val="sr-Latn-CS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340" w:leader="none"/>
        </w:tabs>
        <w:jc w:val="right"/>
        <w:outlineLvl w:val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Na osnovu člana 15. stav 3. i člana 33. stav 5. Zakona o meteorološkoj i hidrološkoj delatnosti („Službeni glasnik RS”, broj 88/10) i člana 42. stav 1. Zakona o Vladi („Službeni glasnik RS”, br. 55/05, 71/05 - ispravka, 101/07, 65/08, 16/11, 68/12 - US i 72/12),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Vlada donosi </w:t>
      </w:r>
    </w:p>
    <w:p>
      <w:pPr>
        <w:pStyle w:val="Normal"/>
        <w:jc w:val="both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bCs/>
          <w:lang w:val="sr-Latn-CS" w:eastAsia="en-US"/>
        </w:rPr>
        <w:t>U R E D B U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O UTVRĐIVANJU NAKNADE ZA PRUŽANJE  USLUGA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Z OBLASTI METEOROLOŠKE I HIDROLOŠKE DELATNOSTI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1. Ovom odlukom utvrđuje se visina naknade  za pružanje stručnih usluga, obavljanje ostalih meteoroloških i hidroloških poslova i izdavanje dodatnih operativnih informacija (u daljem tekstu: stručne usluge) koje obavlja Republički hidrometeorološki zavod (u daljem tekstu: Zavod) u skladu sa zakonom kojim se uređuje meteorološka i hidrološka delatnost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Latn-CS" w:eastAsia="en-US"/>
        </w:rPr>
        <w:t xml:space="preserve">2. Naknade za stručne usluge iz tačke 1. ove uredbe iznose, i to za:   </w:t>
      </w:r>
    </w:p>
    <w:p>
      <w:pPr>
        <w:pStyle w:val="BodyText2"/>
        <w:spacing w:lineRule="auto" w:line="240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>1) meteorološke usluge specijalnih programa monitoringa, obrade podataka, meteoroloških i klimatskih analiza i prognoza i izdavanja dodatnih operativnih informacija koje obuhvataju:</w:t>
      </w:r>
    </w:p>
    <w:p>
      <w:pPr>
        <w:pStyle w:val="BodyText2"/>
        <w:spacing w:lineRule="auto" w:line="240"/>
        <w:ind w:firstLine="720"/>
        <w:jc w:val="both"/>
        <w:rPr>
          <w:bCs/>
          <w:sz w:val="22"/>
          <w:szCs w:val="22"/>
          <w:lang w:val="sr-Latn-CS" w:eastAsia="en-US"/>
        </w:rPr>
      </w:pPr>
      <w:r>
        <w:rPr>
          <w:bCs/>
          <w:sz w:val="22"/>
          <w:szCs w:val="22"/>
          <w:lang w:val="sr-Latn-CS" w:eastAsia="en-US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77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Red. br.</w:t>
            </w:r>
          </w:p>
          <w:p>
            <w:pPr>
              <w:pStyle w:val="Normal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STA USLU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EDINICA ME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ISIN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Style w:val="Longtext"/>
                <w:lang w:val="sr-Latn-CS" w:eastAsia="en-US"/>
              </w:rPr>
              <w:t xml:space="preserve">Analiza i/ili prognoza vremena za određenu lokaciju u tekstualnom obliku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Style w:val="Longtext"/>
                <w:lang w:val="sr-Latn-CS" w:eastAsia="en-US"/>
              </w:rPr>
              <w:t>po analizi i/ili prognoz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44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rStyle w:val="Longtext"/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belarni prikaz prognoze vremena za određenu lokaciju do 5 da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o danu i meteorološkom elementu/pojavi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Grafički prikaz prognoze vremena za određenu lokaciju (piktogram za preovlađujući tip vremena, uključujući minimalnu i maksimalnu temperaturu vazduh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iktogram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(4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Prognoza vremena u obliku mape za određenu lokaciju (hladni i topli front, grafička prezentacija </w:t>
            </w:r>
            <w:r>
              <w:rPr>
                <w:rStyle w:val="Longtext"/>
                <w:lang w:val="sr-Latn-CS" w:eastAsia="en-US"/>
              </w:rPr>
              <w:t>meteoroloških elemenata i/ili poja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ap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(5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gnoza vremena za određenu lokaciju za 15 dana u tabelarnom i tekstualnom obliku (minimalna i maksimalna temperatura vazduha, pravac i brzina vetra, udari vetra, oblačnost i pojav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rognozi za  jedno mes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66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(6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Prognoza vremena za 30 dana za određenu lokaciju u grafičkom i tekstualnom obliku (preovlađujuća vrsta padavina u toku jednog dana, preovlađujući vetar u toku jednog dana, mesečna količina padavina, srednja dnevna temperatura vazduha, minimalna i maksimalna temperatura vazduh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rognozi za jedno mest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7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dukti numeričkog meteorološkog modela u GRIB formatu (temperatura vazduha, relativna vlažnost vazduha, količina padavina, pravac i brzina vetra i drugi parametri; broj nivoa: od 1000 mb do 50 mb sa korakom od 25 mb, kao i na površini tla i na nivou od 2 m, za oblast Evrope/Balkanskog poluostrv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EPU**/nivo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ezonska prognoza za 7 meseci unapred (Produkti modela u GRIB formatu: temperatura vazduha, relativna vlažnost vazduha, količina padavina, pravac i brzina vetra i drugi izvedeni ili direktni parametri; broj nivoa: od 1000 mb do 50 mb, na površini zemljišta i nivou od 2 m;  na horizontalnoj rezoluciji od 30 k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po EPU</w:t>
            </w:r>
          </w:p>
          <w:p>
            <w:pPr>
              <w:pStyle w:val="Normal"/>
              <w:ind w:left="360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Probabilistička sezonska prognoza za 7 meseci unapred, u odnosu na referentni klimatološki period: </w:t>
            </w:r>
            <w:r>
              <w:rPr>
                <w:iCs/>
                <w:lang w:val="sr-Latn-CS" w:eastAsia="en-US"/>
              </w:rPr>
              <w:t>anomalija mesečne temperature vazduha (minimalna, maksimalna, srednja i terminska za 00, 06, 12 i 18 UTC) u grafičkom obliku; anomalija mesečne količine padavina u grafičkom obli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iCs/>
                <w:lang w:val="sr-Latn-CS" w:eastAsia="en-US"/>
              </w:rPr>
              <w:t>po grafiku za jedno mesto i jednu od navedenih temperatura vazduha, odnosno po grafiku za jedno mesto za mesečne količine padavin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iCs/>
                <w:lang w:val="sr-Latn-CS" w:eastAsia="en-US"/>
              </w:rPr>
              <w:t>220,00</w:t>
            </w:r>
            <w:r>
              <w:rPr>
                <w:lang w:val="sr-Latn-CS" w:eastAsia="en-US"/>
              </w:rPr>
              <w:t xml:space="preserve"> dinara</w:t>
            </w:r>
          </w:p>
          <w:p>
            <w:pPr>
              <w:pStyle w:val="Normal"/>
              <w:jc w:val="center"/>
              <w:rPr>
                <w:iCs/>
                <w:lang w:val="sr-Latn-CS" w:eastAsia="en-US"/>
              </w:rPr>
            </w:pPr>
            <w:r>
              <w:rPr>
                <w:iCs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iCs/>
                <w:lang w:val="sr-Latn-CS" w:eastAsia="en-US"/>
              </w:rPr>
            </w:pPr>
            <w:r>
              <w:rPr>
                <w:iCs/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dukti numeričkog meteorološkog modela u grafičkom obliku - prognostička karta (prognostička karta prognoze geopotencijala, temperature vazduha, pritiska, relativne vlažnosti, koeficijenta stabilnosti, padavina i vertikalne brzine i drugih elemenata za oblast Evrope za različite nivo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rognostičkoj karti, elementu i nivo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dukti numeričkog meteorološkog modela u grafičkom obliku - Meteogram (grafička prezentacija prognoze vremena kao direktan izlaz iz numeričkih modela za pet dana (vrsta i količina padavina, pravac i brzina vetra, temperatura vazduha i drugi meteorološki element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teogram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dukti numeričkog meteorološkog modela u grafičkom obliku - emagram (vertikalni profil temperature vazduha, pravca i brzine vetra, temperature tačke ros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emagram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dukti numeričkog meteorološkog modela - tabelarni oblik (vrsta i količina padavina, pravac i brzina vetra, temperatura vazduha, udari vetra i drugi meteorološki elementi na zahtev korisnik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izlazu iz numeričkog modela za jednu tačku (mesto), po jednom meteorološkom elementu/pojav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dukti numeričkog meteorološkog modela - probabilistička prognoza (verovatnoća pojave za 32 dana unapred): srednja dnevna količina padavina, maksimalna i minimalna temperatura vazduha ili drugi raspoloživi meteorološki elem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danu prognoze i meteorološkom elemen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Produkti iz snimljenih zapremina sa meteoroloških radara (osnovni i posebni meteorološki i hidrološki produkt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radarskom produk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3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Informacije sa meteoroloških radara (količina i vrsta padavina, trajanje padavina i druge informacije na zahtev korisnik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informacij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76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eteorološka merenja i osmatanja van termina redovnog izveštavanja (</w:t>
            </w:r>
            <w:r>
              <w:rPr>
                <w:rStyle w:val="Shorttext"/>
                <w:shd w:fill="FFFFFF" w:val="clear"/>
                <w:lang w:val="sr-Latn-CS" w:eastAsia="en-US"/>
              </w:rPr>
              <w:t>merenje temperature vazduha, pravca i brzine vetra, temperature tla na različitim nivoima i drugih značajnih meteoroloških elemenat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o terminu i 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elemen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erološka merenja van termina redovnih merenja</w:t>
            </w:r>
            <w:r>
              <w:rPr>
                <w:rStyle w:val="Shorttext"/>
                <w:shd w:fill="FFFFFF" w:val="clear"/>
                <w:lang w:val="sr-Latn-CS" w:eastAsia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terminu merenj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7.5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ekodirani SYNOP izveštaj (ekstremna temperatura vazduha, temperatura vazduha, sadašnje vreme, prizemna horizontalna vidljivost, temperatura tačke rose, količina, vrsta i visina baze oblaka, stanje tla, pritisak vazduha, tendencija pritiska, prošlo vreme, količina padavina, pravac i brzina vetr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SYNOP   izveštaj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matološki i agrometeorološki podac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</w:t>
            </w:r>
            <w:r>
              <w:rPr>
                <w:rStyle w:val="Shorttext"/>
                <w:shd w:fill="FFFFFF" w:val="clear"/>
                <w:lang w:val="sr-Latn-CS" w:eastAsia="en-US"/>
              </w:rPr>
              <w:t>esetominutne vr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časovne vr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nevne vr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/>
            </w:pPr>
            <w:r>
              <w:rPr>
                <w:lang w:val="sr-Latn-CS" w:eastAsia="en-US"/>
              </w:rPr>
              <w:t xml:space="preserve">sedmodnevne/dekadne vrednost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mesečne vrednos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ind w:left="252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odišnje vrednos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9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9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8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erološki podaci</w:t>
            </w:r>
            <w:r>
              <w:rPr>
                <w:iCs/>
                <w:lang w:val="sr-Latn-CS" w:eastAsia="en-US"/>
              </w:rPr>
              <w:t xml:space="preserve"> (vertikalni profili meteoroloških elemenata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iCs/>
                <w:lang w:val="sr-Latn-CS" w:eastAsia="en-US"/>
              </w:rPr>
              <w:t>po elemen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iCs/>
                <w:lang w:val="sr-Latn-CS" w:eastAsia="en-US"/>
              </w:rPr>
              <w:t>29,00</w:t>
            </w:r>
            <w:r>
              <w:rPr>
                <w:lang w:val="sr-Latn-CS" w:eastAsia="en-US"/>
              </w:rPr>
              <w:t xml:space="preserve"> dinara</w:t>
            </w:r>
          </w:p>
          <w:p>
            <w:pPr>
              <w:pStyle w:val="Normal"/>
              <w:jc w:val="center"/>
              <w:rPr>
                <w:iCs/>
                <w:lang w:val="sr-Latn-CS" w:eastAsia="en-US"/>
              </w:rPr>
            </w:pPr>
            <w:r>
              <w:rPr>
                <w:iCs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iCs/>
                <w:lang w:val="sr-Latn-CS" w:eastAsia="en-US"/>
              </w:rPr>
            </w:pPr>
            <w:r>
              <w:rPr>
                <w:iCs/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računi i statističke analize meteoroloških, klimatoloških, agrometeoroloških parametara: ruža vetra (četiri sezonske i jedna godišnja), elementi vodnog bilansa zemljišta/use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nom mes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7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Proračuni i statističke analize meteoroloških, klimatoloških, agrometeoroloških parametara: godišnja ruža vetrov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nom mes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75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računi i statističke analize meteoroloških, klimatoloških, agrometeoroloških parametara: povratni period brzina vetra, temperature vazduha, količine padavina i drugih klimatoloških elemen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element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0.7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limatografija ili druga klimatska analiza, agroklimatska analiza  poljoprivrednih kultura, studije i ocene uticaja klimatskih promena ili druge specifične analize, izveštaji i/ili studi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ženjer/sa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38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naliza parametara vremena i analiza vremenske situacije za određeno mest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danu analiz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6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 xml:space="preserve">Analiza meteoroloških, klimatoloških i agrometeoroloških podatak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arametr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3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 xml:space="preserve">           </w:t>
      </w:r>
      <w:r>
        <w:rPr>
          <w:lang w:val="sr-Latn-CS" w:eastAsia="en-US"/>
        </w:rPr>
        <w:t>(1) Oznaka „</w:t>
      </w:r>
      <w:r>
        <w:rPr>
          <w:rFonts w:eastAsia="Symbol" w:cs="Symbol" w:ascii="Symbol" w:hAnsi="Symbol"/>
          <w:lang w:val="sr-Latn-CS" w:eastAsia="en-US"/>
        </w:rPr>
        <w:t></w:t>
      </w:r>
      <w:r>
        <w:rPr>
          <w:lang w:val="sr-Latn-CS" w:eastAsia="en-US"/>
        </w:rPr>
        <w:t>” u tabeli odnosi se na meteorološke elemente: temperaturu vazduha i tla, atmosferski pritisak, vlažnost vazduha, oblačnost (vrsta i količina), padavine (vrsta i količina), vetar (pravac i brzina), kao i na pojave magle, kiše, snega, grada, slane, grmljavine i olujnog vetra, a oznaka „**” označava 1 EPU koji sadrži 5000 tačaka mreže numeričkog modela originalne horizontalne rezolucije, odnosno mreže numeričkog modela pre interpolacije ili transformacije u mrežu sa različitom rezolucijom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2) hidrološke usluge specijalnih programa obrade podataka, hidroloških analiza i prognoza i izdavanja dodatnih operativnih informacija koje obuhvataju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00"/>
      </w:tblGrid>
      <w:tr>
        <w:trPr>
          <w:trHeight w:val="7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Red. br.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STA USLU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EDINICA ME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VISINA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erije (minimum 25 godina) podataka sa hidroloških stanica površinskih voda:</w:t>
            </w:r>
            <w:r>
              <w:rPr>
                <w:rStyle w:val="Longtext"/>
                <w:lang w:val="sr-Latn-CS" w:eastAsia="en-US"/>
              </w:rPr>
              <w:t xml:space="preserve"> karakteristične (minimalne, srednje i maksimalne mesečne i godišnje) vrednosti vodostaja, temperature, protok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/>
            </w:pPr>
            <w:r>
              <w:rPr>
                <w:rStyle w:val="Longtext"/>
                <w:lang w:val="sr-Latn-CS" w:eastAsia="en-US"/>
              </w:rPr>
              <w:t xml:space="preserve">vodostaj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/>
            </w:pPr>
            <w:r>
              <w:rPr>
                <w:rStyle w:val="Longtext"/>
                <w:lang w:val="sr-Latn-CS" w:eastAsia="en-US"/>
              </w:rPr>
              <w:t xml:space="preserve">temperatura vod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612" w:hanging="360"/>
              <w:rPr>
                <w:lang w:val="sr-Latn-CS" w:eastAsia="en-US"/>
              </w:rPr>
            </w:pPr>
            <w:r>
              <w:rPr>
                <w:rStyle w:val="Longtext"/>
                <w:lang w:val="sr-Latn-CS" w:eastAsia="en-US"/>
              </w:rPr>
              <w:t>proticaj v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p</w:t>
            </w:r>
            <w:r>
              <w:rPr>
                <w:rStyle w:val="Longtext"/>
                <w:lang w:val="sr-Latn-CS" w:eastAsia="en-US"/>
              </w:rPr>
              <w:t>o podatku</w:t>
            </w:r>
          </w:p>
          <w:p>
            <w:pPr>
              <w:pStyle w:val="Normal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p</w:t>
            </w:r>
            <w:r>
              <w:rPr>
                <w:rStyle w:val="Longtext"/>
                <w:lang w:val="sr-Latn-CS" w:eastAsia="en-US"/>
              </w:rPr>
              <w:t>o podatku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</w:t>
            </w:r>
            <w:r>
              <w:rPr>
                <w:rStyle w:val="Longtext"/>
                <w:lang w:val="sr-Latn-CS" w:eastAsia="en-US"/>
              </w:rPr>
              <w:t>o p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5,00 dinara</w:t>
            </w:r>
          </w:p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>
                <w:rStyle w:val="Longtext"/>
                <w:lang w:val="sr-Latn-CS" w:eastAsia="en-US"/>
              </w:rPr>
              <w:t>115,00</w:t>
            </w:r>
            <w:r>
              <w:rPr>
                <w:lang w:val="sr-Latn-CS" w:eastAsia="en-US"/>
              </w:rPr>
              <w:t xml:space="preserve">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72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loški podaci u digitalnom obliku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/>
            </w:pPr>
            <w:r>
              <w:rPr>
                <w:lang w:val="sr-Latn-CS" w:eastAsia="en-US"/>
              </w:rPr>
              <w:t xml:space="preserve">časovnih vrednosti vodostaj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/>
            </w:pPr>
            <w:r>
              <w:rPr>
                <w:lang w:val="sr-Latn-CS" w:eastAsia="en-US"/>
              </w:rPr>
              <w:t xml:space="preserve">časovnih vrednosti protoka vo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/>
            </w:pPr>
            <w:r>
              <w:rPr>
                <w:lang w:val="sr-Latn-CS" w:eastAsia="en-US"/>
              </w:rPr>
              <w:t xml:space="preserve">časovnih vrednosti temperature vod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612" w:hanging="360"/>
              <w:jc w:val="both"/>
              <w:rPr/>
            </w:pPr>
            <w:r>
              <w:rPr>
                <w:lang w:val="sr-Latn-CS" w:eastAsia="en-US"/>
              </w:rPr>
              <w:t xml:space="preserve">dnevnih vrednosti vodostaja protoka 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         </w:t>
            </w:r>
            <w:r>
              <w:rPr>
                <w:lang w:val="sr-Latn-CS" w:eastAsia="en-US"/>
              </w:rPr>
              <w:t>vode i temperature v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9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4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Hidrološki proračuni i analize: 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kriva trajanja vodostaja, protoka i temperature v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hidrološkoj stanici i  paramet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75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loški proračuni i analize: stohastičke analize malih voda određenog trajanja u traženom period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hidrološkoj stan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3.8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loški proračuni i analize: stohastičke analize velikih  voda za zahtevani  peri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hidrološkoj stan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3.0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Hidrološki proračuni i analize: analiza hidroloških i meteoroloških uslova u uslovima pojava ekstremnih hidroloških pojava (suše i poplav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ženjer/dan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hničar/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32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45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loški proračuni i analize: analiza režima voda za određenu hidrološku stanicu, sliv, slivno područ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ženjer/dan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hničar/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32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45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erije (minimum pet godina) podataka sa hidroloških stanica podzemnih voda:</w:t>
            </w:r>
            <w:r>
              <w:rPr>
                <w:rStyle w:val="Longtext"/>
                <w:lang w:val="sr-Latn-CS" w:eastAsia="en-US"/>
              </w:rPr>
              <w:t xml:space="preserve"> karakteristične (minimalne, srednje i maksimalne mesečne i godišnje) vrednosti nivoa i tempera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rStyle w:val="Longtext"/>
                <w:lang w:val="sr-Latn-CS" w:eastAsia="en-US"/>
              </w:rPr>
              <w:t>po p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115,00 dinara</w:t>
            </w:r>
          </w:p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2" w:leader="none"/>
              </w:tabs>
              <w:rPr>
                <w:lang w:val="sr-Latn-CS" w:eastAsia="en-US"/>
              </w:rPr>
            </w:pPr>
            <w:r>
              <w:rPr>
                <w:lang w:val="sr-Latn-CS" w:eastAsia="en-US"/>
              </w:rPr>
              <w:tab/>
              <w:t>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geološke analize: analiza režima podzemnih voda za određeni profil, vodno telo,  sl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ženjer/dan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hničar/d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6.325,00 dinara</w:t>
            </w:r>
          </w:p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3.450,00 dinara</w:t>
            </w:r>
          </w:p>
          <w:p>
            <w:pPr>
              <w:pStyle w:val="Normal"/>
              <w:rPr>
                <w:rStyle w:val="Longtext"/>
                <w:lang w:val="sr-Latn-CS" w:eastAsia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daci podzemnih voda u digitalnom obliku: dnevne vrednosti nivoa i temperature vo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podat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12,00 dinara</w:t>
            </w:r>
          </w:p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vanish/>
          <w:lang w:val="sr-Latn-CS" w:eastAsia="en-US"/>
        </w:rPr>
      </w:pPr>
      <w:r>
        <w:rPr>
          <w:vanish/>
          <w:lang w:val="sr-Latn-CS"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(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loške prognoze za velike vodotoke za četiri dana (tabelarni i grafički oblik); nivogram, hidrogram, vrh talasa, karakteristični nivo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lokaci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2.300,00 dinara</w:t>
            </w:r>
          </w:p>
          <w:p>
            <w:pPr>
              <w:pStyle w:val="Normal"/>
              <w:ind w:left="407" w:hanging="0"/>
              <w:jc w:val="center"/>
              <w:rPr>
                <w:rStyle w:val="Longtext"/>
                <w:lang w:val="sr-Latn-C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loške prognoze za velike vodotoke za 7-10 dana (tabelarni i grafički oblik); nivogram, hidrogram, vrh talasa, karakteristični nivo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lokaci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4.600,00 dinara</w:t>
            </w:r>
          </w:p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loške prognoze za male i srednje vodotoke za dva dana (tabelarni i grafički oblik); nivogram, hidrogram, vrh talasa, karakteristični nivo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lokaci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>
                <w:lang w:val="sr-Latn-CS" w:eastAsia="en-US"/>
              </w:rPr>
              <w:t>4.250,00 dinara</w:t>
            </w:r>
          </w:p>
          <w:p>
            <w:pPr>
              <w:pStyle w:val="Normal"/>
              <w:jc w:val="center"/>
              <w:rPr>
                <w:rStyle w:val="Longtext"/>
                <w:lang w:val="sr-Latn-CS" w:eastAsia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1" w:hanging="0"/>
              <w:rPr/>
            </w:pPr>
            <w:r>
              <w:rPr>
                <w:lang w:val="sr-Latn-CS" w:eastAsia="en-US"/>
              </w:rPr>
              <w:t xml:space="preserve">Hidrološke prognoze za male i srednje vodotoke za 3-5 četiri dana (tabelarni i grafički oblik); nivogram, </w:t>
            </w:r>
          </w:p>
          <w:p>
            <w:pPr>
              <w:pStyle w:val="Normal"/>
              <w:ind w:right="-831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gram, vrh talasa, karakteristični nivo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1" w:hanging="0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lokaci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750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gnoze ledenih pojava na rekama za sedam dana: ledohod, ledostaj, nagomilavanje leda na zahtevanim deonic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deon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600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ognoze ledenih pojava na rekama za 10-15 dana: ledohod, ledostaj, nagomilavanje leda na izabranim deonica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deoni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.750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Specifične hidrološke analize i prognoze ekstremni vodostaji, proticaji, temperature vode, ledene pojav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 deo rečnog to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8.050,00 dinara </w:t>
            </w:r>
          </w:p>
        </w:tc>
      </w:tr>
    </w:tbl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3) usluge terenskih meteoroloških i hidroloških radova, obrade podataka, izrade projekata, elaborata i studija, koje obuhvataju: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77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Red. br.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STA USLU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EDINICA ME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VISINA 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Latn-CS" w:eastAsia="en-US"/>
              </w:rPr>
              <w:t xml:space="preserve">Terenski radovi:  </w:t>
            </w:r>
          </w:p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Hidrometrijsko merenje protoka vode i/ili nanosa, uzorkovanje voda, izrada uslova za projektovanje, postavljanje meteoroloških i hidroloških stanica, izgradnja i tehnička kontrola hidroloških i meteoroloških stanica, ispitivanje i etaloniranje meteoroloških merila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Jedinične cene po efektivnom  radnom sat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 rad na merenjima - srednja stručna spr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tehničar/sa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9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Za rad na merenjima - visoka stručna spr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ženjer/sa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380,00 dinara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Troškovi službenog pu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Troškovi rada na terenu po angažovanom radni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dan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1.725,00</w:t>
            </w:r>
            <w:r>
              <w:rPr>
                <w:lang w:val="sr-Latn-CS" w:eastAsia="en-US"/>
              </w:rPr>
              <w:t xml:space="preserve"> dinara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Jedinične cene za korišćenje vozil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erensko vozi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km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8,00</w:t>
            </w:r>
            <w:r>
              <w:rPr>
                <w:bCs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dinara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Jedinične cene za korišćenje plovil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Čamac laki (gumeni, motor do 5 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sa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88,00</w:t>
            </w:r>
            <w:r>
              <w:rPr>
                <w:bCs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Čamac veći (stakloplastični, motor 50 K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sa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1.380,00 dinara 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 xml:space="preserve">Amortizacija merne opreme (najmanje 0,2% od vrednosti merne opreme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za merenje gaženjem hidrometrijskim kril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sat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2.875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za merenje sa mosta hidrometrijskim kril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dan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600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za merenje iz čamca hidrometrijskim kril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dan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4.600,00 dinara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za merenje sa mosta ADCP - 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dan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.900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- za merenje iz čamca ADCP - o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po dan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500,00 dinara</w:t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siguranje opreme po danu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(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ma važećem cenovniku osiguran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obračun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9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brada rezultata merenja, izrada projekata, elaborata i studij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(1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Obrada rezultata merenja – srednja stručna spr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bCs/>
                <w:lang w:val="sr-Latn-CS" w:eastAsia="en-US"/>
              </w:rPr>
              <w:t>tehničar/sa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Latn-CS" w:eastAsia="en-US"/>
              </w:rPr>
            </w:pPr>
            <w:r>
              <w:rPr>
                <w:lang w:val="sr-Latn-CS" w:eastAsia="en-US"/>
              </w:rPr>
              <w:t>690,00 dinara</w:t>
            </w:r>
          </w:p>
          <w:p>
            <w:pPr>
              <w:pStyle w:val="Normal"/>
              <w:jc w:val="center"/>
              <w:rPr>
                <w:bCs/>
                <w:lang w:val="sr-Latn-CS" w:eastAsia="en-US"/>
              </w:rPr>
            </w:pPr>
            <w:r>
              <w:rPr>
                <w:bCs/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(1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rada projekata, elaborata i studija visoka sprem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nženjer/sa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38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ind w:firstLine="720"/>
        <w:jc w:val="both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4) usluge ispitivanja i etaloniranja merila koja se koriste u oblasti meteorologije i hidrologije, koje obuhvataju: 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77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Red. br.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STA USLU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EDINICA ME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VISINA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Živin termometar (od -3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 do 4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ilu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.725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Maksimalni termometar (od -2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 do 5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Minimalni termometar (od -3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 do 4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Termometri za merenje temperature vode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(od  -1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 do 5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Termometri za merenje temperature tla </w:t>
            </w:r>
          </w:p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(od -2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 do 4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Termometri za živine barometre (od 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 do 4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Električni otporni i termoelektrični termometri (od -3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 do 5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il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45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Termografi (od -3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 do 40</w:t>
            </w:r>
            <w:r>
              <w:rPr>
                <w:vertAlign w:val="superscript"/>
                <w:lang w:val="sr-Latn-CS" w:eastAsia="en-US"/>
              </w:rPr>
              <w:t>o</w:t>
            </w:r>
            <w:r>
              <w:rPr>
                <w:lang w:val="sr-Latn-CS" w:eastAsia="en-US"/>
              </w:rPr>
              <w:t>S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il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45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Stanični živini barometri (od 800 hPa do 1100 hPa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ilu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6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Digitalni barometri (od 800 hPa do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neroidni barometri sa optičkim pokazivanjem (od 800 hPa do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Aneroidni barometri (od 800 hPa do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Mikrobarografi (od 800 hPa do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4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 w:eastAsia="en-US"/>
              </w:rPr>
              <w:t>Barografi (od 800 hPa do 1100 hPa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5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Higrometri i higrografi (od 5 % do 95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il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3.45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6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Digitalni higrometri (od 5 % do 95 %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il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.6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7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Mehanički anemografi (od 0 m/s do 40 m/s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merilu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9.2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8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Električni anemografi (od 0 m/s do 40 m/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19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Mehanički anemometri (od 0 m/s do 40 m/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0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Električni anemometri (od 0 m/s do 40 m/s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>Piranometri (od 0 W/m</w:t>
            </w:r>
            <w:r>
              <w:rPr>
                <w:vertAlign w:val="superscript"/>
                <w:lang w:val="sr-Latn-CS" w:eastAsia="en-US"/>
              </w:rPr>
              <w:t xml:space="preserve">2  </w:t>
            </w:r>
            <w:r>
              <w:rPr>
                <w:lang w:val="sr-Latn-CS" w:eastAsia="en-US"/>
              </w:rPr>
              <w:t>do 1200 W/m</w:t>
            </w:r>
            <w:r>
              <w:rPr>
                <w:vertAlign w:val="superscript"/>
                <w:lang w:val="sr-Latn-CS" w:eastAsia="en-US"/>
              </w:rPr>
              <w:t>2</w:t>
            </w:r>
            <w:r>
              <w:rPr>
                <w:lang w:val="sr-Latn-CS" w:eastAsia="en-US"/>
              </w:rPr>
              <w:t>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sr-Latn-CS" w:eastAsia="en-US"/>
              </w:rPr>
            </w:pPr>
            <w:r>
              <w:rPr>
                <w:lang w:val="sr-Latn-CS" w:eastAsia="en-US"/>
              </w:rPr>
              <w:t>po merilu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11.500,00 dinara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sr-Latn-CS" w:eastAsia="en-US"/>
              </w:rPr>
            </w:pPr>
            <w:r>
              <w:rPr>
                <w:lang w:val="sr-Latn-CS" w:eastAsia="en-US"/>
              </w:rPr>
              <w:t>Pirheliometri (od 0 W/m</w:t>
            </w:r>
            <w:r>
              <w:rPr>
                <w:vertAlign w:val="superscript"/>
                <w:lang w:val="sr-Latn-CS" w:eastAsia="en-US"/>
              </w:rPr>
              <w:t xml:space="preserve">2  </w:t>
            </w:r>
            <w:r>
              <w:rPr>
                <w:lang w:val="sr-Latn-CS" w:eastAsia="en-US"/>
              </w:rPr>
              <w:t>do 1200 W/m</w:t>
            </w:r>
            <w:r>
              <w:rPr>
                <w:vertAlign w:val="superscript"/>
                <w:lang w:val="sr-Latn-CS" w:eastAsia="en-US"/>
              </w:rPr>
              <w:t>2</w:t>
            </w:r>
            <w:r>
              <w:rPr>
                <w:lang w:val="sr-Latn-CS" w:eastAsia="en-US"/>
              </w:rPr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sr-Latn-CS" w:eastAsia="en-US"/>
              </w:rPr>
            </w:pPr>
            <w:r>
              <w:rPr>
                <w:vertAlign w:val="superscript"/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sr-Latn-CS" w:eastAsia="en-US"/>
              </w:rPr>
            </w:pPr>
            <w:r>
              <w:rPr>
                <w:vertAlign w:val="superscript"/>
                <w:lang w:val="sr-Latn-CS" w:eastAsia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perscript"/>
                <w:lang w:val="sr-Latn-CS" w:eastAsia="en-US"/>
              </w:rPr>
            </w:pPr>
            <w:r>
              <w:rPr>
                <w:lang w:val="sr-Latn-CS" w:eastAsia="en-US"/>
              </w:rPr>
              <w:t>Heliografi od (0 W/m</w:t>
            </w:r>
            <w:r>
              <w:rPr>
                <w:vertAlign w:val="superscript"/>
                <w:lang w:val="sr-Latn-CS" w:eastAsia="en-US"/>
              </w:rPr>
              <w:t xml:space="preserve">2  </w:t>
            </w:r>
            <w:r>
              <w:rPr>
                <w:lang w:val="sr-Latn-CS" w:eastAsia="en-US"/>
              </w:rPr>
              <w:t>do 1200 W/m</w:t>
            </w:r>
            <w:r>
              <w:rPr>
                <w:vertAlign w:val="superscript"/>
                <w:lang w:val="sr-Latn-CS" w:eastAsia="en-US"/>
              </w:rPr>
              <w:t>2</w:t>
            </w:r>
            <w:r>
              <w:rPr>
                <w:lang w:val="sr-Latn-CS" w:eastAsia="en-US"/>
              </w:rPr>
              <w:t>)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sr-Latn-CS" w:eastAsia="en-US"/>
              </w:rPr>
            </w:pPr>
            <w:r>
              <w:rPr>
                <w:vertAlign w:val="superscript"/>
                <w:lang w:val="sr-Latn-CS" w:eastAsia="en-US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vertAlign w:val="superscript"/>
                <w:lang w:val="sr-Latn-CS" w:eastAsia="en-US"/>
              </w:rPr>
            </w:pPr>
            <w:r>
              <w:rPr>
                <w:vertAlign w:val="superscript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Cs/>
          <w:lang w:val="sr-Latn-CS" w:eastAsia="en-US"/>
        </w:rPr>
      </w:pPr>
      <w:r>
        <w:rPr>
          <w:bCs/>
          <w:lang w:val="sr-Latn-CS" w:eastAsia="en-US"/>
        </w:rPr>
        <w:t>5) usluge</w:t>
      </w:r>
      <w:r>
        <w:rPr>
          <w:lang w:val="sr-Latn-CS" w:eastAsia="en-US"/>
        </w:rPr>
        <w:t xml:space="preserve"> </w:t>
      </w:r>
      <w:r>
        <w:rPr>
          <w:bCs/>
          <w:lang w:val="sr-Latn-CS" w:eastAsia="en-US"/>
        </w:rPr>
        <w:t>izdavanja mišljenja i stručne  dokumentacije, koje obuhvataju:</w:t>
      </w:r>
    </w:p>
    <w:p>
      <w:pPr>
        <w:pStyle w:val="Normal"/>
        <w:ind w:firstLine="720"/>
        <w:rPr>
          <w:bCs/>
          <w:lang w:val="sr-Latn-CS" w:eastAsia="en-US"/>
        </w:rPr>
      </w:pPr>
      <w:r>
        <w:rPr>
          <w:bCs/>
          <w:lang w:val="sr-Latn-CS" w:eastAsia="en-US"/>
        </w:rPr>
        <w:t xml:space="preserve"> 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980"/>
        <w:gridCol w:w="1877"/>
      </w:tblGrid>
      <w:tr>
        <w:trPr>
          <w:trHeight w:val="5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>Red. br.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VRSTA USLU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JEDINICA ME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 xml:space="preserve">VISINA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(1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davanje dokumenata u papirnom obliku u A4 form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stranic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4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2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zdavanje dokumenata u papirnom obliku u A3 forma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stranici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6,00 dinar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(3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 w:eastAsia="en-US"/>
              </w:rPr>
              <w:t xml:space="preserve">izdavanje dokumenta u elektronskom zapisu na CD/DVD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o komadu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5,00 dinara</w:t>
            </w:r>
          </w:p>
        </w:tc>
      </w:tr>
    </w:tbl>
    <w:p>
      <w:pPr>
        <w:pStyle w:val="Normal"/>
        <w:ind w:firstLine="720"/>
        <w:jc w:val="both"/>
        <w:rPr>
          <w:rStyle w:val="Longtext"/>
          <w:sz w:val="22"/>
          <w:szCs w:val="22"/>
          <w:lang w:val="sr-Latn-CS" w:eastAsia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rStyle w:val="Longtext"/>
          <w:lang w:val="sr-Latn-CS" w:eastAsia="en-US"/>
        </w:rPr>
        <w:t xml:space="preserve">3. Naknada koja je utvrđena ovom uredbom izražena je u neto iznosu i uvećava se za iznos PDV-a. 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4. Ova uredba stupa na snagu osm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</w:t>
        <w:tab/>
        <w:tab/>
        <w:tab/>
        <w:tab/>
        <w:tab/>
        <w:tab/>
        <w:tab/>
        <w:t xml:space="preserve">                     </w:t>
      </w:r>
    </w:p>
    <w:p>
      <w:pPr>
        <w:pStyle w:val="Normal"/>
        <w:jc w:val="both"/>
        <w:rPr>
          <w:bCs/>
          <w:lang w:val="sr-Latn-CS" w:eastAsia="en-US"/>
        </w:rPr>
      </w:pPr>
      <w:r>
        <w:rPr>
          <w:lang w:val="sr-Latn-CS" w:eastAsia="en-US"/>
        </w:rPr>
        <w:t xml:space="preserve">U Beogradu,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264" w:gutter="0" w:header="720" w:top="10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CEINP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8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32"/>
        </w:tabs>
        <w:ind w:left="1332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512"/>
        </w:tabs>
        <w:ind w:left="1512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Default"/>
    <w:next w:val="Default"/>
    <w:qFormat/>
    <w:pPr>
      <w:numPr>
        <w:ilvl w:val="6"/>
        <w:numId w:val="1"/>
      </w:numPr>
      <w:outlineLvl w:val="6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  <w:color w:val="000000"/>
    </w:rPr>
  </w:style>
  <w:style w:type="character" w:styleId="WW8Num3z0">
    <w:name w:val="WW8Num3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1">
    <w:name w:val="gt-icon-text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1CharCharCharCharCharCharCharCharCharChar">
    <w:name w:val=" Char1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5"/>
      </w:numPr>
      <w:autoSpaceDE w:val="false"/>
      <w:jc w:val="both"/>
    </w:pPr>
    <w:rPr>
      <w:bCs/>
      <w:color w:val="000000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Default"/>
    <w:next w:val="Default"/>
    <w:pPr/>
    <w:rPr>
      <w:rFonts w:ascii="DCEINP+TimesNewRoman;Times New Roman" w:hAnsi="DCEINP+TimesNewRoman;Times New Roman" w:cs="DCEINP+TimesNewRoman;Times New Roman"/>
      <w:color w:val="0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1CharCharCharCharCharChar">
    <w:name w:val=" Char1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1CharCharCharCharCharCharCharCharChar">
    <w:name w:val=" Char1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1:36:00Z</dcterms:created>
  <dc:creator>VLADIMIR DIMITRIJEVIC</dc:creator>
  <dc:description/>
  <dc:language>en-US</dc:language>
  <cp:lastModifiedBy>Bojan</cp:lastModifiedBy>
  <cp:lastPrinted>2012-12-29T12:29:00Z</cp:lastPrinted>
  <dcterms:modified xsi:type="dcterms:W3CDTF">2012-12-31T11:36:00Z</dcterms:modified>
  <cp:revision>2</cp:revision>
  <dc:subject/>
  <dc:title>На основу члана 140</dc:title>
</cp:coreProperties>
</file>