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ind w:right="185" w:hanging="0"/>
        <w:rPr/>
      </w:pPr>
      <w:r>
        <w:rPr>
          <w:lang w:val="sr-Latn-CS" w:eastAsia="en-US"/>
        </w:rPr>
        <w:tab/>
        <w:t xml:space="preserve">Na osnovu člana 21. stav 1. Zakona o Agenciji za osiguranje depozita („Službeni glasnik RS”, br. 61/05, 116/08 i 91/10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185" w:hanging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DAVANJU SAGLASNOSTI NA ODLUKU UPRAVNOG ODBORA AGENCIJE ZA OSIGURANJE DEPOZITA O PRESTANKU DUŽNOSTI VRŠIOCU DUŽNOSTI DIREKTORA AGENCIJE ZA OSIGURANJE DEPOZIT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right="185" w:hanging="0"/>
        <w:rPr/>
      </w:pPr>
      <w:r>
        <w:rPr>
          <w:lang w:val="sr-Latn-CS" w:eastAsia="en-US"/>
        </w:rPr>
        <w:t xml:space="preserve">                     </w:t>
      </w:r>
      <w:r>
        <w:rPr>
          <w:lang w:val="sr-Latn-CS" w:eastAsia="en-US"/>
        </w:rPr>
        <w:t>Daje se saglasnost na Odluku o prestanku dužnosti vršiocu dužnosti direktora Agencije za osiguranje depozita Lidiji Perović, zbog proteka vremena na koji je imenovana, O. br. PS-13/12, koju je doneo Upravni odbor Agencije za osiguranje depozita na sednici održanoj 24. decembr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57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before="0" w:after="24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5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185" w:hanging="0"/>
        <w:rPr/>
      </w:pPr>
      <w:r>
        <w:rPr>
          <w:lang w:val="sr-Latn-CS" w:eastAsia="en-US"/>
        </w:rPr>
        <w:tab/>
        <w:t xml:space="preserve">Na osnovu člana 21. stav 1. Zakona o Agenciji za osiguranje depozita („Službeni glasnik RS”, br. 61/05, 116/08 i 91/10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185" w:hanging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DAVANJU SAGLASNOSTI NA ODLUKU UPRAVNOG ODBORA AGENCIJE ZA OSIGURANJE DEPOZITA O IMENOVANJU VRŠIOCA DUŽNOSTI DIREKTORA AGENCIJE ZA OSIGURANJE DEPOZIT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right="185" w:hanging="0"/>
        <w:rPr/>
      </w:pPr>
      <w:r>
        <w:rPr>
          <w:lang w:val="sr-Latn-CS" w:eastAsia="en-US"/>
        </w:rPr>
        <w:t xml:space="preserve">                     </w:t>
      </w:r>
      <w:r>
        <w:rPr>
          <w:lang w:val="sr-Latn-CS" w:eastAsia="en-US"/>
        </w:rPr>
        <w:t>Daje se saglasnost na Odluku o imenovanju Milorada Džambića za  vršioca dužnosti direktora Agencije za osiguranje depozita, najduže na šest meseci, O. br. PS-14/12, koju je doneo Upravni odbor Agencije za osiguranje depozita na sednici održanoj 24. decembr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57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05:00Z</dcterms:created>
  <dc:creator>Zlata Ivanic</dc:creator>
  <dc:description/>
  <dc:language>en-US</dc:language>
  <cp:lastModifiedBy>Bojan</cp:lastModifiedBy>
  <cp:lastPrinted>2012-12-27T12:45:00Z</cp:lastPrinted>
  <dcterms:modified xsi:type="dcterms:W3CDTF">2012-12-31T11:05:00Z</dcterms:modified>
  <cp:revision>2</cp:revision>
  <dc:subject/>
  <dc:title/>
</cp:coreProperties>
</file>