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OMOĆNIKA MINISTRA PRAVDE 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I DRŽAVNE UPRAVE  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Vojkan Simić dužnosti pomoćnika ministra pravde i državne uprave – Sektor za pravosuđe.</w:t>
      </w:r>
    </w:p>
    <w:p>
      <w:pPr>
        <w:pStyle w:val="Normal"/>
        <w:tabs>
          <w:tab w:val="left" w:pos="1418" w:leader="none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426/2012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1. decembra 2012. godine 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ab/>
      </w:r>
      <w:r>
        <w:rPr>
          <w:lang w:val="sr-Latn-CS" w:eastAsia="en-US"/>
        </w:rPr>
        <w:t xml:space="preserve">                                                  </w:t>
      </w:r>
    </w:p>
    <w:p>
      <w:pPr>
        <w:pStyle w:val="Normal"/>
        <w:rPr/>
      </w:pPr>
      <w:r>
        <w:rPr>
          <w:lang w:val="sr-Latn-CS" w:eastAsia="en-US"/>
        </w:rPr>
        <w:tab/>
        <w:t>Na osnovu člana 1. stav 4. Sporazuma između Federativne Narodne Republike Jugoslavije i Rumunske Narodne Republike o hidrotehničkim pitanjima na hidrotehničkim sistemima i vodotocima graničnim ili presečenim državnom granicom („Službeni list FNRJ - Međunarodni ugovori”, broj 8/56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JUGOSLOVENSKO-RUMUNSKE HIDROTEHNIČKE KOMIS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Aleksandru Prodanoviću prestala dužnost predsednika srpskog dela Jugoslovensko-rumunske hidrotehničke komisije 30. avgust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416/2012 </w:t>
      </w:r>
    </w:p>
    <w:p>
      <w:pPr>
        <w:pStyle w:val="Normal"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</w:t>
      </w:r>
    </w:p>
    <w:p>
      <w:pPr>
        <w:pStyle w:val="Normal"/>
        <w:rPr/>
      </w:pPr>
      <w:r>
        <w:rPr>
          <w:lang w:val="sr-Latn-CS" w:eastAsia="en-US"/>
        </w:rPr>
        <w:tab/>
        <w:t>Na osnovu člana 1. stav 4. Sporazuma između Federativne Narodne Republike Jugoslavije i Rumunske Narodne Republike o hidrotehničkim pitanjima na hidrotehničkim sistemima i vodotocima graničnim ili presečenim državnom granicom („Službeni list FNRJ - Međunarodni ugovori”, broj 8/56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JUGOSLOVENSKO-RUMUNSKE HIDROTEHNIČKE KOMIS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Miodrag Pješčić, vršilac dužnosti direktora Republičke direkcije za vode u Ministarstvu poljoprivrede, šumarstva i vodoprivrede, za predsednika srpskog dela Jugoslovensko-rumunske hidrotehničke komis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422/2012 </w:t>
      </w:r>
    </w:p>
    <w:p>
      <w:pPr>
        <w:pStyle w:val="Normal"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POLJOPRIVREDE, ŠUMARSTVA I VOD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lanka Davidović za pomoćnika ministra poljoprivrede, šumarstva i vodoprivrede – Sektor za međunarodnu saradnj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23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08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 3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UPRAVE ZA POLJOPRIVREDNO ZEMLJIŠTE U MINISTARSTVU POLJOPRIVREDE, TRGOVINE, ŠUMARSTVA I VOD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Zoran Knežević dužnosti direktora Uprave za poljoprivredno zemljište u Ministarstvu poljoprivrede, trgovine, šumarstva i vodo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26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08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IREKTORA UPRAVE ZA POLJOPRIVREDNO ZEMLJIŠTE U MINISTARSTVU POLJOPRIVREDE, ŠUMARST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VOD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Zoran Knežević za direktora Uprave za poljoprivredno zemljište u Ministarstvu poljoprivrede, šumarstva i vodo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29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08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IREKTORA DIREKCIJE ZA NACIONALNE REFERENTNE LABORATORIJE U MINISTARSTVU POLJOPRIVREDE, ŠUMARSTVA I VOD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Slavoljub Stanojević za direktora Direkcije za nacionalne referentne laboratorije u Ministarstvu poljoprivrede, šumarstva i vodo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9330/2012 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DIREKTORA UPRAVE CARIN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FINANSIJ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Danka Jovanović dužnosti pomoćnika direktora Uprave carina – Sektor za tarifske poslove u Ministarstvu finansija.</w:t>
      </w:r>
    </w:p>
    <w:p>
      <w:pPr>
        <w:pStyle w:val="Normal"/>
        <w:tabs>
          <w:tab w:val="left" w:pos="1418" w:leader="none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8897/2012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1. decembra 2012. godine 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DIREKTORA UPRAVE CARIN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FINANSIJA I 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lorad Đaković za pomoćnika direktora Uprave carina – Sektor za tarifske poslove u Ministarstvu finansija i privrede.</w:t>
      </w:r>
    </w:p>
    <w:p>
      <w:pPr>
        <w:pStyle w:val="Normal"/>
        <w:tabs>
          <w:tab w:val="left" w:pos="1418" w:leader="none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8899/2012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1. decembra 2012. godine 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68" w:hanging="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DIREKTORA UPRAVE CARIN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FINANSIJA I 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Veselin Milošević za pomoćnika direktora Uprave carina – Sektor za carinsko poslovanje i međunarodnu carinsku saradnju u Ministarstvu finansija i privrede.</w:t>
      </w:r>
    </w:p>
    <w:p>
      <w:pPr>
        <w:pStyle w:val="Normal"/>
        <w:tabs>
          <w:tab w:val="left" w:pos="1418" w:leader="none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8898/2012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1. decembra 2012. godine 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68" w:hanging="0"/>
        <w:contextualSpacing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Na osnovu člana 14. stav 3. Zakona o javnim preduzećima i obavljanju delatnosti od opšteg interesa („Službeni glasnik RS”, br. 25/00, 25/02, 107/05, 108/05 – ispravka i 123/07 – dr. zakon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RAZREŠENJU VRŠIOCA DUŽNOSTI GENERALNOG DIREKTORA JAVNOG PREDUZEĆA „ELEKTROMREŽA SRBIJE”, BEOGRAD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rPr/>
      </w:pPr>
      <w:r>
        <w:rPr>
          <w:lang w:val="sr-Latn-CS" w:eastAsia="en-US"/>
        </w:rPr>
        <w:t>Razrešava se Nikola Petrović dužnosti vršioca dužnosti generalnog direktora Javnog preduzeća „Elektromreža Srbije”, Beograd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377/2012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797" w:right="1797" w:gutter="0" w:header="720" w:top="125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Na osnovu člana 18. stav 1. Odluke o osnivanju Javnog preduzeća za prenos električne energije i upravljanje prenosnim sistemom („Službeni glasnik RS”, br. 12/05 i 58/05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IMENOVANJU GENERALNOG DIREKTORA JAVNOG PREDUZEĆA „ELEKTROMREŽA SRBIJE”, BEOGRAD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rPr/>
      </w:pPr>
      <w:r>
        <w:rPr>
          <w:lang w:val="sr-Latn-CS" w:eastAsia="en-US"/>
        </w:rPr>
        <w:t>Imenuje se Nikola Petrović za generalnog direktora Javnog preduzeća „Elektromreža Srbije”, Beograd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378/2012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797" w:right="1797" w:gutter="0" w:header="720" w:top="125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4. stav 3. Zakona o javnim preduzećima i obavljanju delatnosti od opšteg interesa („Službeni glasnik RS”, br. 25/00, 25/02, 107/05, 108/05 – ispravka i 123/07 – dr. zakon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GENERALNOG DIREKTOR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JAVNOG PREDUZEĆA „TRANSNAFTA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Razrešava se Miloš Tomić dužnosti vršioca dužnosti generalnog direktora Javnog preduzeća „Transnafta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379/2012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6. stav 1. Odluke o osnivanju Javnog preduzeća za transport nafte naftovodima i transport derivata nafte produktovodima („Službeni glasnik RS”, br. 60/05, 83/05 i 37/11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IMENAOVANJU GENERALNOG DIREKTORA JAVNOG PREDUZEĆA „TRANSNAFTA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Imenuje se Miloš Tomić za generalnog direktora Javnog preduzeća „Transnafta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380/2012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 xml:space="preserve">U Beogradu, 21. decembra 2012. godine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>Na osnovu člana 15. stav 2. Zakona o Fondu za razvoj Republike Srbije („Službeni glasnik RS”, br. 36/09, 88/10 i 119/12) i člana 43. stav 2. Zakona o Vladi („Službeni glasnik RS”, br. 55/05, 71/05 – ispravka, 101/07, 65/08, 16/11, 68/12 – US i 72/12),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  <w:t>Vlada donosi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lang w:val="sr-Latn-CS" w:eastAsia="en-US"/>
        </w:rPr>
        <w:t xml:space="preserve">O IMENOVANJU PREDSEDNIKA I ČLANOVA UPRAVNOG ODBORA </w:t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FONDA ZA RAZVOJ REPUBLIKE SRBIJE</w:t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I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</w:r>
    </w:p>
    <w:p>
      <w:pPr>
        <w:pStyle w:val="Normal"/>
        <w:rPr/>
      </w:pPr>
      <w:r>
        <w:rPr>
          <w:sz w:val="22"/>
          <w:lang w:val="sr-Latn-CS" w:eastAsia="en-US"/>
        </w:rPr>
        <w:tab/>
        <w:t>U Upravni odbor Fonda za razvoj Republike Srbije imenuju se: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>1) za predsednika: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>- mr Verica Kalanović, ministarka regionalnog razvoja i lokalne samouprave;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>2) za članove: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>(1) prof. dr Zorana Mihajlović, ministarka energetike, razvoja i zaštite životne sredine,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>(2) Milutin Mrkonjić, ministar saobraćaja,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>(3) mr Velimir Ilić, ministar građevinarstva i urbanizma,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>(4) dr Sulejman Ugljanin, ministar bez portfelja,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>(5) Ivica Kojić, državni sekretar u Ministarstvu finansija i privrede,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>(6) Aleksandar Ljubić, državni sekretar u Ministarstvu finansija i privrede,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>(7) Dejan Popović, državni sekretar u Ministarstvu energetike, razvoja i zaštite životne sredine,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>(8) dr Jovan Krkobabić, potpredsednik Vlade i ministar rada, zapošljavanja i socijalne politike,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>(9) Tatjana Matić, državni sekretar u Ministarstvu spoljne i unutrašnje trgovine i telekomunikacija,</w:t>
      </w:r>
    </w:p>
    <w:p>
      <w:pPr>
        <w:pStyle w:val="Normal"/>
        <w:rPr/>
      </w:pPr>
      <w:r>
        <w:rPr>
          <w:sz w:val="22"/>
          <w:lang w:val="sr-Latn-CS" w:eastAsia="en-US"/>
        </w:rPr>
        <w:tab/>
        <w:t>(10) Senad Mahmutović, državni sekretar u Ministarstvu poljoprivrede, šumarstva i vodoprivrede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 xml:space="preserve"> </w:t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>24 Broj: 119-9436/2012</w:t>
      </w:r>
    </w:p>
    <w:p>
      <w:pPr>
        <w:pStyle w:val="Normal"/>
        <w:spacing w:before="0" w:after="240"/>
        <w:contextualSpacing/>
        <w:rPr/>
      </w:pPr>
      <w:r>
        <w:rPr>
          <w:sz w:val="22"/>
          <w:lang w:val="sr-Latn-CS" w:eastAsia="en-US"/>
        </w:rPr>
        <w:t xml:space="preserve">U Beogradu, 21. decembra 2012. godine  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spacing w:before="0" w:after="240"/>
        <w:contextualSpacing/>
        <w:jc w:val="left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4:13:00Z</dcterms:created>
  <dc:creator>Zlata Ivanic</dc:creator>
  <dc:description/>
  <dc:language>en-US</dc:language>
  <cp:lastModifiedBy>Bojan</cp:lastModifiedBy>
  <dcterms:modified xsi:type="dcterms:W3CDTF">2012-12-24T14:13:00Z</dcterms:modified>
  <cp:revision>2</cp:revision>
  <dc:subject/>
  <dc:title>38</dc:title>
</cp:coreProperties>
</file>