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MINISTRA FINANSIJA I PRIVRED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Arleti Manojlović prestaje rad na položaju pomoćnika ministra finansija i privrede – Sektor za ugovaranje i finansiranje programa iz sredstava Evropske unije,</w:t>
      </w:r>
      <w:r>
        <w:rPr>
          <w:bCs/>
          <w:lang w:val="sr-Latn-CS" w:eastAsia="en-US"/>
        </w:rPr>
        <w:t xml:space="preserve"> zbog podnošenja pismene ostavke, 31. decembra 2012. </w:t>
      </w:r>
      <w:r>
        <w:rPr>
          <w:color w:val="000000"/>
          <w:lang w:val="sr-Latn-CS" w:eastAsia="en-US"/>
        </w:rPr>
        <w:t>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265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2. Sporazuma između Vlade Socijalističke Federativne Republike Jugoslavije i Vlade Socijalističke Republike Rumunije o Statutu Jugoslovensko-rumunske mešovite komisije za Đerdap („Službeni list SFRJ - Međunarodni ugovori”, broj 10/8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SRPSKOG DELA</w:t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ŠOVITE KOMISIJE ZA ĐERDAP SA RUMUNIJOM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U srpski deo Mešovite komisije za Đerdap sa Rumunijom imenuju se: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1) Aleksandar Obradović, vršilac dužnosti generalnog direktora Javnog preduzeća „Elektroprivreda Srbije”, Beograd, predsednik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Dragan Stanković, direktor PD „Hidroelektrane Đerdap” d.o.o, Kladovo, zamenik predsednik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2) Ljubo Maćić, predsednik Saveta Agencije za energetiku Republike Srbije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etar Manzalović, pomoćnik direktora za održavanje i revitalizaciju „Hidroelektrane Đerdap” d.o.o, Kladovo, zamenik član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3) Mirjana Filipović, pomoćnik ministra energetike, razvoja i zaštite životne sredine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ebojša Karanović, direktor Direkcije za proizvodnju „Hidroelektrane Đerdap” d.o.o, Kladovo, zamenik član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4) Radovanka Pavlović, šef Odseka za zaštitu voda u Republičkoj direkciji za vode Ministarstva poljoprivrede, šumarstva i vodoprivrede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Ljubiša Jokić, direktor „Hidroelektrane Đerdap 1”, Kladovo, zamenik član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5) Ljubiša Mihajlović, pomoćnik direktora u Direkciji za unutrašnje plovne puteve „Plovput”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Zoran Kršenković, direktor „Hidroelektrane Đerdap 2”, Negotin, zamenik član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6) Zvonimir Kocić, glavni inženjer za zaštitu voda u Javnom vodoprivrednom  preduzeću „Srbijavode”, Beograd, član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Danilo Rodić, direktor Direkcije za modernizaciju i revitalizaciju „Hidroelektrane Đerdap” d.o.o, Kladovo, zamenik član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7) Dragan Vlaisavljević, direktor Direkcije za trgovinu električnom energijom u Javnom preduzeću „Elektroprivreda Srbije”, Beograd, član,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>Bratislav Stišović, direktor „Energoprojekt-hidroinženjering” a.d, Beograd, zamenik član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8) Marina Babić Mladenović, direktor Zavoda za uređenje vodnih tokova Instituta za vodoprivredu „Jaroslav Černi”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Milan Radovanović, direktor Zavoda za hidrogeologiju i izučavanje podzemnih voda Instituta za vodoprivredu „Jaroslav Černi”, zamenik član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im rešenjem stavlja se van snage Rešenje o imenovanju srpskog dela Mešovite komisije za Đerdap sa Rumunijom („Službeni glasnik RS”, broj 97/09)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269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1077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5. stav 2. Zakona o zvaničnoj statistici („Službeni glasnik RS”, broj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IMENOVANJU ČLANA SAVE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STATISTIKU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Ljiljana Stanković dužnosti člana Saveta za statistiku Republike Srb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Imenuje se Mladen Radević, Ministarstvo spoljne i unutrašnje trgovine i telekomunikacija,  za člana Saveta za statistiku Republike Srb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271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797" w:gutter="0" w:header="720" w:top="1077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Latn-CS" w:eastAsia="en-US"/>
        </w:rPr>
        <w:tab/>
        <w:t>Vlada, postupajući po presudi Upravnog suda 9 U 8064/11 od 13. septembra 2012. godine, donosi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OMOĆNIKA MINISTRA ZA INFRASTRUKTUR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Zorica Đerić Stojičić dužnosti pomoćnika ministra za infrastrukturu – Sektor za prilagođavanje politike i propisa sa Evropskom unijom, sa 7. julom 2011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>
          <w:lang w:val="sr-Latn-CS" w:eastAsia="en-US"/>
        </w:rPr>
        <w:tab/>
        <w:tab/>
        <w:t>Ovo rešenje objaviti u „Službenom glasniku Republike Srbijeˮ.</w:t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205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797" w:right="1797" w:gutter="0" w:header="720" w:top="1077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szCs w:val="22"/>
          <w:lang w:val="sr-Latn-CS" w:eastAsia="en-US"/>
        </w:rPr>
        <w:tab/>
        <w:t xml:space="preserve">Na osnovu člana 4. Sporazuma o pitanjima sukcesije („Službeni list SRJ - Međunarodni ugovori”, broj 6/02) i člana 43. stav 2. Zakona o Vladi („Službeni glasnik RS”, br. </w:t>
      </w:r>
      <w:r>
        <w:rPr>
          <w:lang w:val="sr-Latn-CS" w:eastAsia="en-US"/>
        </w:rPr>
        <w:t>55/05, 71/05 – ispravka, 101/07, 65/08, 16/11, 68/12 – US i 72/12</w:t>
      </w:r>
      <w:r>
        <w:rPr>
          <w:szCs w:val="22"/>
          <w:lang w:val="sr-Latn-CS" w:eastAsia="en-US"/>
        </w:rPr>
        <w:t xml:space="preserve">), </w:t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ab/>
        <w:t>Vlada donosi</w:t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>O RAZREŠENJU I IMENOVANJU VISOKOG PREDSTAVNIKA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>REPUBLIKE SRBIJE U STALNOM MEŠOVITOM KOMITETU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SNOVANOM U SKLADU SA ČLANOM 4. SPORAZUMA O 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>PITANJIMA SUKCESIJE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I</w:t>
      </w:r>
    </w:p>
    <w:p>
      <w:pPr>
        <w:pStyle w:val="Normal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rPr/>
      </w:pPr>
      <w:r>
        <w:rPr>
          <w:szCs w:val="22"/>
          <w:lang w:val="sr-Latn-CS" w:eastAsia="en-US"/>
        </w:rPr>
        <w:tab/>
        <w:t>Razrešava se prof. dr Gašo Knežević dužnosti visokog predstavnika Republike Srbije u Stalnom mešovitom komitetu osnovanom u skladu sa članom 4. Sporazuma o pitanjima sukcesije, na lični zahtev.</w:t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II</w:t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szCs w:val="22"/>
          <w:lang w:val="sr-Latn-CS" w:eastAsia="en-US"/>
        </w:rPr>
        <w:tab/>
        <w:t>Imenuje se prof. dr Oliver Antić, redovni profesor Pravnog fakulteta u Beogradu, za visokog predstavnika Republike Srbije u Stalnom mešovitom komitetu osnovanom u skladu sa članom 4. Sporazuma o pitanjima sukcesije.</w:t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III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rPr/>
      </w:pPr>
      <w:r>
        <w:rPr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53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797" w:right="1797" w:gutter="0" w:header="720" w:top="107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Na osnovu člana 19. stav 1. Zakona o objavljivanju zakona i drugih propisa i opštih akata i o izdavanju „Službenog glasnika Republike Srbije” („Službeni glasnik RS”, br. 72/91, 11/93 – SUS i 30/10) i člana 43. stav 2. Zakona o Vladi („Službeni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glasnik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RS</w:t>
      </w:r>
      <w:r>
        <w:rPr>
          <w:rFonts w:cs="CTimesRoman"/>
          <w:lang w:val="sr-Latn-CS" w:eastAsia="en-US"/>
        </w:rPr>
        <w:t xml:space="preserve">”, </w:t>
      </w:r>
      <w:r>
        <w:rPr>
          <w:lang w:val="sr-Latn-CS" w:eastAsia="en-US"/>
        </w:rPr>
        <w:t>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JAVNOG PREDUZEĆ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 „</w:t>
      </w:r>
      <w:r>
        <w:rPr>
          <w:b/>
          <w:lang w:val="sr-Latn-CS" w:eastAsia="en-US"/>
        </w:rPr>
        <w:t>SLUŽBENI GLASNIK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Slobodan Gavrilović dužnosti direktora Javnog preduzeća „Službeni glasnik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I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56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800" w:right="1800" w:gutter="0" w:header="720" w:top="108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20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0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spacing w:before="0" w:after="200"/>
        <w:contextualSpacing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Na osnovu člana 14. stav 3. Zakona o javnim preduzećima i obavljanju delatnosti od opšteg interesa („Službeni glasnik RS”, br. 25/00, 25/02, 107/05, 108/05 – ispravka i 123/07 – dr. zakon) i člana 43. stav 2. Zakona o Vladi („Službeni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glasnik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RS</w:t>
      </w:r>
      <w:r>
        <w:rPr>
          <w:rFonts w:cs="CTimesRoman"/>
          <w:lang w:val="sr-Latn-CS" w:eastAsia="en-US"/>
        </w:rPr>
        <w:t xml:space="preserve">”, </w:t>
      </w:r>
      <w:r>
        <w:rPr>
          <w:lang w:val="sr-Latn-CS" w:eastAsia="en-US"/>
        </w:rPr>
        <w:t>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DIREKTOR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JAVNOG PREDUZEĆA „SLUŽBENI GLASNIK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prof. dr Radoš Ljušić za vršioca dužnosti direktora Javnog preduzeća „Službeni glasnik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I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57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797" w:right="1797" w:gutter="0" w:header="720" w:top="107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62. stav 1. Zakona o računovodstvu i reviziji („Službeni glasnik RS”, br. 46/06, 111/09 i 99/11 – dr. zakon), tačke 3. Odluke o obrazovanju Nacionalne komisije za računovodstvo („Službeni glasnik RS”, br. 65/06, 91/06, 99/06, 28/09 i 99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I ČLANO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CIONALNE KOMISIJE ZA RAČUNOVODSTVO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ju se dužnosti u Nacionalnoj komisiji za računovodstvo: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1. Sanja Jevtović, predsednik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2. Aleksandar Janjušević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3. Sanja Marković (koja je Rešenjem Vlade 24 Broj: 119-2953/2010 od 22. aprila 2010. godine imenovana kao Sanja Milanović), član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25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800" w:gutter="0" w:header="720" w:top="108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440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62. stav 1. Zakona o računovodstvu i reviziji („Službeni glasnik RS”, br. 46/06, 111/09 i 99/11 – dr. zakon), tačke 3. Odluke o obrazovanju Nacionalne komisije za računovodstvo („Službeni glasnik RS”, br. 65/06, 91/06, 99/06, 28/09 i 99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I ČLANO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CIONALNE KOMISIJE ZA RAČUNOVODSTVO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U Nacionalnu komisiju za računovodstvo imenuju se: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- Zlatko Milikić, koordinator Sektora za finansijski sistem u Ministarstvu finansija i privrede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(1) Radmila Kovačević, viši savetnik u Sektoru za hartije od vrednosti u Komisiji za hartije od vrednosti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(2) Sanja Jevtović, rukovodilac Grupe za računovodstvo i reviziju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27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800" w:gutter="0" w:header="720" w:top="108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Latn-CS" w:eastAsia="en-US"/>
        </w:rPr>
        <w:t>Na osnovu tačke 3. stav 3. Odluke o načinu i uslovima izdavanja potvrde o utvrđivanju prava na isplatu dospelih obaveza deponentima Dafiment banke a.d. Beograd,    u likvidaciji i građanima koji su devizna sredstva položili kod Banke privatne privrede Crne Gore d.d. Podgorica („Službeni glasnik RS”, broj 48/02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ČLANA KOMISIJE ZA IZDAVANJE POTVRDE NA OSNOVU KOJIH SE UTVRĐUJE PRAVO NA ISPLATU DOSPELIH OBAVEZA PREMA DEPONENTIMA DAFIMENT BANKE A.D. BEOGRAD, U LIKVIDACIJI I GRAĐANIMA KOJI SU DEVIZNA SREDSTVA POLOŽILI NA OSNOVU UGOVORA O POSLOVNO-TEHNIČKOJ SARADNJI SA JUGOSKANDIKOM D.D. BEOGRAD KOD BANKE PRIVATNE PRIVREDE CRNE GORE D.D. PODGORIC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Latn-CS" w:eastAsia="en-US"/>
        </w:rPr>
        <w:t>Razrešava se Zoran Sandić dužnosti člana Komisije za izdavanje potvrde na osnovu kojih se utvrđuje pravo na isplatu dospelih obaveza prema deponentima Dafiment banke a.d. Beograd, u likvidaciji i građanima koji su devizna sredstva položili na osnovu ugovora o poslovno-tehničkoj saradnji sa Jugoskandikom d.d. Beograd kod Banke privatne privrede Crne Gore d.d. Podgorica.</w:t>
        <w:tab/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Imenuje se Jasmina Vasilić, diplomirani ekonomista, Ministarstvo finansija i privrede, za člana Komisije za izdavanje potvrde na osnovu kojih se utvrđuje pravo na isplatu dospelih obaveza prema deponentima Dafiment banke a.d. Beograd, u likvidaciji i građanima koji su devizna sredstva položili na osnovu ugovora o poslovno-tehničkoj saradnji sa Jugoskandikom d.d. Beograd kod Banke privatne privrede Crne Gore d.d. Podgorica.</w:t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9335/2012 </w:t>
      </w:r>
    </w:p>
    <w:p>
      <w:pPr>
        <w:pStyle w:val="Normal"/>
        <w:spacing w:before="0" w:after="240"/>
        <w:contextualSpacing/>
        <w:rPr/>
      </w:pPr>
      <w:r>
        <w:rPr>
          <w:sz w:val="22"/>
          <w:szCs w:val="22"/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80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. stav 1. Uredbe o osnivanju Službe za upravljanje kadrovima („Službeni glasnik RS”, br. 106/05 i 109/09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 xml:space="preserve">DIREKTORA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E ZA UPRAVLJANJE KADROVIMA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Jasmini Damjanović prestaje rad na položaju direktora Službe za upravljanje kadrovima,</w:t>
      </w:r>
      <w:r>
        <w:rPr>
          <w:bCs/>
          <w:lang w:val="sr-Latn-CS" w:eastAsia="en-US"/>
        </w:rPr>
        <w:t xml:space="preserve"> zbog podnošenja pismene ostavke, 20. decembra 2012. </w:t>
      </w:r>
      <w:r>
        <w:rPr>
          <w:color w:val="000000"/>
          <w:lang w:val="sr-Latn-CS" w:eastAsia="en-US"/>
        </w:rPr>
        <w:t>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 xml:space="preserve">Ovo rešenje </w:t>
      </w:r>
      <w:r>
        <w:rPr>
          <w:sz w:val="22"/>
          <w:szCs w:val="22"/>
          <w:lang w:val="sr-Latn-CS" w:eastAsia="en-US"/>
        </w:rPr>
        <w:t>objaviti</w:t>
      </w:r>
      <w:r>
        <w:rPr>
          <w:lang w:val="sr-Latn-CS" w:eastAsia="en-US"/>
        </w:rPr>
        <w:t xml:space="preserve">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42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0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Calibri"/>
      <w:sz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9:00Z</dcterms:created>
  <dc:creator>Zlata Ivanic</dc:creator>
  <dc:description/>
  <dc:language>en-US</dc:language>
  <cp:lastModifiedBy>jovan</cp:lastModifiedBy>
  <dcterms:modified xsi:type="dcterms:W3CDTF">2012-12-21T11:39:00Z</dcterms:modified>
  <cp:revision>2</cp:revision>
  <dc:subject/>
  <dc:title/>
</cp:coreProperties>
</file>