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05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4. stav 3. i člana 82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DIREKTORA ZAVODA ZA ZAŠTITU SPOMENIKA KULTURE KRALJEVO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Gordana Tošić dužnosti direktora Zavoda za zaštitu spomenika kulture Kraljevo.</w:t>
      </w:r>
    </w:p>
    <w:p>
      <w:pPr>
        <w:pStyle w:val="TextBody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TextBody"/>
        <w:spacing w:before="0" w:after="24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824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7. stav 1. 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VRŠIOCA DUŽNOSTI DIREKTORA ZAVOD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ZAŠTITU SPOMENIKA KULTURE KRALJEVO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Vesna Marinković za vršioca dužnosti direktora Zavoda za zaštitu spomenika kulture Kraljevo.</w:t>
      </w:r>
    </w:p>
    <w:p>
      <w:pPr>
        <w:pStyle w:val="TextBody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TextBody"/>
        <w:spacing w:before="0" w:after="24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826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1. Sporazuma između Savezne vlade Savezne Republike Jugoslavije i Vlade Rumunije o saradnji u oblasti zaštite nacionalnih manjina („Službeni list SCG -  Međunarodni ugovori”, broj 14/04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ind w:right="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RESTANKU DUŽNOSTI PREDSEDNIKA SRPSKOG DELA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ind w:right="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MEĐUVLADINE MEŠOVITE KOMISIJE SA RUMUNIJOM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Konstatuje se da je Miloradu Đuriću prestala dužnost predsednika srpskog dela Međuvladine mešovite komisije sa Rumunijom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818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99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1. Sporazuma između Savezne vlade Savezne Republike Jugoslavije i Vlade Rumunije o saradnji u oblasti zaštite nacionalnih manjina („Službeni list SCG -  Međunarodni ugovori”, broj 14/04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SRPSKOG DELA MEĐUVLADINE MEŠOVITE KOMISIJE SA RUMUNIJOM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Gordana Stamenić za predsednika srpskog dela Međuvladine mešovite komisije sa Rumunijom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820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20. stav 4. Zakona o javnim službama („Službeni glasnik RS”, br. 42/91, 71/94 i 79/05 – dr. zakon), a u vezi sa članom 224. Zakona o socijalnoj zaštiti („Službeni glasnik RS”, broj 24/11) i člana  43. stav 2. Zakona o Vladi („Službeni glasnik RS,” br. 55/05, 71/05 – ispravka, 101/07, 65/08, 16/11, 68/12 – US i 72/12),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ČLANA UPRAVNOG ODBORA ZAVODA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VASPITANJE DECE I OMLADINE KNJAŽEVAC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Milan Mumninović dužnosti člana Upravnog odbora Zavoda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vaspitanje dece i omladine Knjaževac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964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tačke 3. Odluke o obrazovanju Saveta za borbu protiv korupcije („Službeni glasnik RSˮ, br. 59/01, 3/02, 42/03, 64/03 i 14/06) i člana 43. stav 2. Zakona o Vladi („Službeni glasnik RSˮ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ČLANA I IMENOVANJU ČLANOVA SAVET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BORBU PROTIV KORUPC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prof. dr Milić Milovanović dužnosti člana Saveta za borbu protiv korupcije, na lični zahtev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Savet za borbu protiv korupcije imenuju se za članove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Miroslava Milenović, specijalista za borbu protiv terorizma i organizovanog kriminala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Mioljub Vitorović, zamenik tužioca za ratne zločine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027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3. Zakona o javnim agencijama („Službeni glasnik RS”, br. 18/05 i 81/05 – ispravka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VRŠIOCA DUŽNOSTI DIREKTORA REPUBLIČKE AGENCIJE ZA PROSTORNO PLANIRANJE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mr Dragan Dunčić za vršioca dužnosti direktora Republičke agencije za prostorno planiranje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006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12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>Na osnovu člana 54. st. 1, 6. i 7. Zakona o naučnoistraživačkoj delatnosti („Službeni glasnik RS”, br. 110/05, 50/06 – ispravka i 18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TextBody"/>
        <w:spacing w:before="0" w:after="120"/>
        <w:ind w:firstLine="72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Vlada donosi</w:t>
      </w:r>
    </w:p>
    <w:p>
      <w:pPr>
        <w:pStyle w:val="Heading1"/>
        <w:spacing w:before="0" w:after="12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R E Š E NJ E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w:t>O RAZREŠENJU I IMENOVANJU PREDSEDNIKA I ČLANOVA UPRAVNOG ODBORA INSTITUTA ZA RATARSTVO I POVRTARSTVO U NOVOM SADU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>I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>Razrešavaju se dužnosti u Upravnom odboru Instituta za ratarstvo i povrtarstvo u Novom Sadu: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>1. Goran Avramović, predsednik,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>2. Rade Vojnović, član,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>3. Vladimir Mihajlov,član,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>4. prof. dr Veljko Radojević, član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>II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 xml:space="preserve">U Upravni odbor Instituta za ratarstvo i povrtarstvo u Novom Sadu imenuju se: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>- prof. dr Jan Turan, Poljoprivredni fakultet u Novom Sadu;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>(1) prof. dr Đorđe Petrović, Medicinski fakultet u Novom Sadu,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>(2) Dalibor Novaković, dipl. inž. mašinstva, Elektroprivreda Srbije - JP Panonske elektrane Novi Sad,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 xml:space="preserve">(3) Milan Milić, dipl. inž. poljoprivrede, direktor za Srbiju Bridge Power Investments-Prag, Češka Republika.  </w:t>
      </w:r>
    </w:p>
    <w:p>
      <w:pPr>
        <w:pStyle w:val="Normal"/>
        <w:spacing w:lineRule="auto" w:line="240" w:before="0" w:after="120"/>
        <w:ind w:left="720" w:hanging="0"/>
        <w:contextualSpacing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 xml:space="preserve"> 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>III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>Stavlja se van snage Rešenje Vlade 24 Broj: 119-8551/2012 od 28. novembra 2012. godine.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>IV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>24 Broj: 119-9044/2012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w:t>V  L  A  D  A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2. stav 7. i člana 82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REDSEDNIKA I ČLANOVA UPRAVNOG ODBORA NARODNOG POZORIŠTA U BEOGRAD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Narodnog pozorišta u Beogradu:</w:t>
      </w:r>
    </w:p>
    <w:p>
      <w:pPr>
        <w:pStyle w:val="Normal"/>
        <w:spacing w:lineRule="auto" w:line="240" w:before="0" w:after="240"/>
        <w:ind w:right="284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Slavko Carić, predsednik,</w:t>
      </w:r>
    </w:p>
    <w:p>
      <w:pPr>
        <w:pStyle w:val="Normal"/>
        <w:spacing w:lineRule="auto" w:line="240" w:before="0" w:after="240"/>
        <w:ind w:righ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Živorad Ajdačić, član,</w:t>
      </w:r>
    </w:p>
    <w:p>
      <w:pPr>
        <w:pStyle w:val="Normal"/>
        <w:spacing w:lineRule="auto" w:line="240" w:before="0" w:after="240"/>
        <w:ind w:righ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Aleksandar Denić, član,</w:t>
      </w:r>
    </w:p>
    <w:p>
      <w:pPr>
        <w:pStyle w:val="Normal"/>
        <w:spacing w:lineRule="auto" w:line="240" w:before="0" w:after="240"/>
        <w:ind w:righ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Ljiljana Blagojević, član,</w:t>
      </w:r>
    </w:p>
    <w:p>
      <w:pPr>
        <w:pStyle w:val="Normal"/>
        <w:spacing w:lineRule="auto" w:line="240" w:before="0" w:after="240"/>
        <w:ind w:righ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Dina Bobić,član,</w:t>
      </w:r>
    </w:p>
    <w:p>
      <w:pPr>
        <w:pStyle w:val="Normal"/>
        <w:spacing w:lineRule="auto" w:line="240" w:before="0" w:after="240"/>
        <w:ind w:righ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6. Željko Rudić, član,</w:t>
      </w:r>
    </w:p>
    <w:p>
      <w:pPr>
        <w:pStyle w:val="Normal"/>
        <w:spacing w:lineRule="auto" w:line="240" w:before="0" w:after="240"/>
        <w:ind w:righ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7. Miroslav Miki Radonjić, član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480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2. stav 7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UPRAVNOG ODBORA NARODNOG POZORIŠTA U BEOGRAD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Narodnog pozorišta u Beogradu imenuju s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Radoslav Pavlović, dramaturg iz Beograda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Aleksandar Obradović, master ekonomista, viši stručni saradnik šefa kabineta Kancelarije predsednika Republike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Milka Forcan, dipl. ekonomista, direktor „Form Communicationˮ Beograd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3) Živorad Ajdačić, reditelj i dramski pisac iz Beograda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4) Jovo Milošević, suvlasnik Kompanije „Ehomˮ d.o.o. Beograd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5) Nadežda Blam, prvakinja drame, Narodno pozorište u Beogradu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6) Ljubodrag Begović, solista opere, Narodno pozorište u Beogradu.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060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6. stav 6. i člana 82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REDSEDNIKA I ČLANOVA NADZORNOG ODBORA NARODNOG POZORIŠTA U BEOGRAD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Nadzornom odboru Narodnog pozorišta u Beogradu:</w:t>
      </w:r>
    </w:p>
    <w:p>
      <w:pPr>
        <w:pStyle w:val="Normal"/>
        <w:spacing w:lineRule="auto" w:line="240" w:before="0" w:after="240"/>
        <w:ind w:right="284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Predrag Milovanović, predsednik,</w:t>
      </w:r>
    </w:p>
    <w:p>
      <w:pPr>
        <w:pStyle w:val="Normal"/>
        <w:spacing w:lineRule="auto" w:line="240" w:before="0" w:after="240"/>
        <w:ind w:righ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Irena Latinović, član,</w:t>
      </w:r>
    </w:p>
    <w:p>
      <w:pPr>
        <w:pStyle w:val="Normal"/>
        <w:spacing w:lineRule="auto" w:line="240" w:before="0" w:after="240"/>
        <w:ind w:righ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Jasna Nuhović,član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479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6. stav 6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PREDSEDNIKA I ČLANOVA NADZORNOG ODBOR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NARODNOG POZORIŠTA U BEOGRAD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Nadzorni odbor Narodnog pozorišta u Beogradu imenuju s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Milan Mitrović, dipl. ekonomista iz Beograda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dr Dragoljub Raduški, direktor prodaje, „Optikus” d.o.o. Beograd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Mirjana Bursać, službenik računovodstva, Narodno pozorište u Beogradu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051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tačke 13. Odluke o osnivanju Republičke ustanove Filmske novosti („Službeni glasnik RS”, broj 110/08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REDSEDNIKA I ČLANOVA UPRAVNOG ODBORA REPUBLIČKE USTANOVE FILMSKE NOVOST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Republičke ustanove Filmske novosti: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Saša Radojević, predsednik,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Maja Uzelac, član,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Jovana Kesić, član,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Božidar Vrebac, član.</w:t>
      </w:r>
    </w:p>
    <w:p>
      <w:pPr>
        <w:pStyle w:val="TextBody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805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800" w:right="18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2. stav 7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UPRAVNOG ODBORA REPUBLIČKE USTANOVE FILMSKE NOVOST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Republičke ustanove Filmske novosti imenuju se: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Goran Šljivić, reditelj, direktor „Favourite productionˮ d.o.o. Beograd;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Aleksandar Stamatović, solista Opere Narodnog pozorišta u Beogradu,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Momčilo Zlatić, direktor „Coolˮ d.o.o. Beograd,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3) Miloš Spasojević, dipl. filmski i TV snimatelj, vanredni profesor Akademije umetnosti u Beogradu,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4) Milan Stevanović, reditelj, zaposlen u Republičkoj ustanovi Filmske novosti.</w:t>
      </w:r>
    </w:p>
    <w:p>
      <w:pPr>
        <w:pStyle w:val="TextBody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055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800" w:right="1800" w:gutter="0" w:header="720" w:top="99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6. stav 6. i člana 82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REDSEDNIKA I ČLANA NADZORNOG ODBORA SAVEZNE JAVNE USTANOVE FILMSKE NOVOST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Nadzornom odboru Savezne javne  ustanove Filmske novosti: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Slobodanka Marković, predsednik,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Branislav Đurić, član.</w:t>
      </w:r>
    </w:p>
    <w:p>
      <w:pPr>
        <w:pStyle w:val="TextBody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806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800" w:right="1800" w:gutter="0" w:header="720" w:top="125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6. stav 6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NADZORNOG ODBORA REPUBLIČKE USTANOVE FILMSKE NOVOST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Nadzorni odbor Republičke ustanove Filmske novosti imenuju se: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Goran Petrović, filmski producent iz Beograda;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Dušan Krčmarov, filmski producent iz Beograda,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Anđelina Poposka, šef računovodstva, zaposlena u Republičkoj ustanovi Filmske novosti.</w:t>
      </w:r>
    </w:p>
    <w:p>
      <w:pPr>
        <w:pStyle w:val="TextBody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807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ab/>
        <w:t xml:space="preserve">Na osnovu člana 16. stav 2. Zakona o javnim agencijama („Službeni glasnik RS”, br. 18/05 i 81/05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ispravka), tačke 8. stav 1. Odluke o osnivanju Nacionalne agencije za regionalni razvoj („Službeni glasnik RS”, br. 75/09, 109/09 i 44/10) i člana 43. stav 2. Zakona o Vladi („Službeni glasnik RS”, br.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55/05, 71/05 – ispravka, 101/07, 65/08, 16/11, 68/12 – US i 72/12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),  </w:t>
      </w:r>
    </w:p>
    <w:p>
      <w:pPr>
        <w:pStyle w:val="Normal"/>
        <w:spacing w:lineRule="auto" w:line="240" w:before="0" w:after="240"/>
        <w:ind w:firstLine="709"/>
        <w:contextualSpacing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lang w:val="sr-Latn-CS" w:eastAsia="en-US"/>
        </w:rPr>
        <w:t xml:space="preserve">O RAZREŠENJU PREDSEDNIKA I ČLANOVA UPRAVNOG ODBORA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lang w:val="sr-Latn-CS" w:eastAsia="en-US"/>
        </w:rPr>
        <w:t xml:space="preserve">NACIONALNE AGENCIJE ZA REGIONALNI RAZVOJ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ab/>
        <w:t>Razrešavaju se dužnosti u Upravnom odboru Nacionalne agencije za regionalni razvoj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ab/>
        <w:t xml:space="preserve">1. Svetlana Stojković, predsednik,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ab/>
        <w:t xml:space="preserve">2. Zoran Nenadović, član,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ab/>
        <w:t>3. Vladimir Petković, član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ab/>
        <w:t>4. dr Goran Jovović, član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708"/>
        <w:contextualSpacing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071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800" w:right="1800" w:gutter="0" w:header="720" w:top="90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ab/>
        <w:t xml:space="preserve">Na osnovu člana 16. stav 2. Zakona o javnim agencijama („Službeni glasnik RS”, br. 18/05 i 81/05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ispravka), tačke 8. stav 1. Odluke o osnivanju Nacionalne agencije za regionalni razvoj („Službeni glasnik RS”, br. 75/09, 109/09 i 44/10) i člana 43. stav 2. Zakona o Vladi („Službeni glasnik RS”, br.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55/05, 71/05 – ispravka, 101/07, 65/08, 16/11, 68/12 – US i 72/12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),  </w:t>
      </w:r>
    </w:p>
    <w:p>
      <w:pPr>
        <w:pStyle w:val="Normal"/>
        <w:spacing w:lineRule="auto" w:line="240" w:before="0" w:after="240"/>
        <w:ind w:firstLine="709"/>
        <w:contextualSpacing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lang w:val="sr-Latn-CS" w:eastAsia="en-US"/>
        </w:rPr>
        <w:t xml:space="preserve">O IMENOVANJU PREDSEDNIKA I ČLANOVA UPRAVNOG ODBORA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lang w:val="sr-Latn-CS" w:eastAsia="en-US"/>
        </w:rPr>
        <w:t xml:space="preserve">NACIONALNE AGENCIJE ZA REGIONALNI RAZVOJ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ab/>
        <w:t>U Upravni odbor Nacionalne agencije za regionalni razvoj imenuju se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ab/>
        <w:t>- Dušan Mladenović, diplomirani ekonomista;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ab/>
        <w:t>(1) Slobodan Perić, diplomirani ekonomista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ab/>
        <w:t>(2) dr Muamer Redžović, generalni direktor „Evropa”, Novi Pazar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ab/>
        <w:t>(3) dr Dušan Bobera, redovni profesor Ekonomskog fakulteta u Subotici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ab/>
        <w:t>(4) Hranislav Perić, tehničar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708"/>
        <w:contextualSpacing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072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800" w:right="1800" w:gutter="0" w:header="720" w:top="90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25. stav 3. Zakona o državnoj upravi („Službeni glasnik RS”, br. 79/05, 101/07 i 95/10)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O PRESTANKU RADA NA POLOŽAJU POMOĆNIKA MINISTRA PROSVETE I NAUKE</w:t>
      </w:r>
    </w:p>
    <w:p>
      <w:pPr>
        <w:pStyle w:val="BodyText2"/>
        <w:tabs>
          <w:tab w:val="clear" w:pos="720"/>
          <w:tab w:val="left" w:pos="480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BodyText2"/>
        <w:tabs>
          <w:tab w:val="clear" w:pos="720"/>
          <w:tab w:val="left" w:pos="480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Mr Želimiru Popovu prestaje rad na položaju pomoćnika ministra prosvete i nauke – Sektor za predškolsko i osnovno obrazovanje i vaspitanje,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zbog ukidanja položaja –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d 8. decembra 2012. godine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24 Broj: 119-9079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800" w:right="1800" w:gutter="0" w:header="720" w:top="90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jc w:val="both"/>
        <w:rPr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NASTAVLJANJU RADA NA POLOŽAJU POMOĆNIKA MINISTR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ROSVETE, NAUKE I TEHNOLOŠKOG RAZVOJ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Dr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oran Kostić, pomoćnik ministra prosvete i nauke – Sektor za školske uprave, stručno-pedagoški nadzor i srednje obrazovanje i vaspitanje, nastavlja rad na položaju pomoćnika ministra prosvete, nauke i tehnološkog razvoja – Sektor za školske uprave, stručno-pedagoški nadzor i srednje obrazovanje i vaspitanje, do isteka mandata na koji je postavljen na položaj 9. decembra 2010. godine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24 Broj: 119-9078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26. stav 3. Zakona o državnoj upravi („Službeni glasnik RSˮ, br. 79/05, 101/07 i 95/10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NASTAVLJANJU RADA NA POLOŽAJU SEKRETARA MINISTARSTV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ROSVETE, NAUKE I TEHNOLOŠKOG RAZVOJ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Željka Knežević, sekretar Ministarstva prosvete i nauke, nastavlja rad na položaju sekretara Ministarstva prosvete, nauke i tehnološkog razvoja, do isteka mandata na koji je postavljena na položaj 9. decembra 2010. godine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24 Broj: 119-9074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sr-Latn-CS" w:eastAsia="en-US"/>
        </w:rPr>
        <w:t xml:space="preserve">O RAZREŠENJU POMOĆNIKA MINISTRA PROSVETE,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sr-Latn-CS" w:eastAsia="en-US"/>
        </w:rPr>
        <w:t xml:space="preserve">NAUKE I TEHNOLOŠKOG RAZVOJA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Razrešava se prof. dr Slobodan Stupar dužnosti pomoćnika ministra prosvete, nauke i tehnološkog razvoja – Sektor za visoko obrazovanje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24 Broj: 119-9082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800" w:right="1800" w:gutter="0" w:header="720" w:top="90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 w:cs="Calibri"/>
          <w:lang w:val="sr-Latn-CS" w:eastAsia="en-US"/>
        </w:rPr>
      </w:pPr>
      <w:r>
        <w:rPr>
          <w:rFonts w:eastAsia="Calibri" w:cs="Calibri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sr-Latn-CS" w:eastAsia="en-US"/>
        </w:rPr>
        <w:t xml:space="preserve">O POSTAVLJENJU POMOĆNIKA MINISTRA PROSVETE,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sr-Latn-CS" w:eastAsia="en-US"/>
        </w:rPr>
        <w:t xml:space="preserve">NAUKE I TEHNOLOŠKOG RAZVOJA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Postavlja se prof. dr Slobodan Stupar za pomoćnika ministra prosvete, nauke i tehnološkog razvoja – Sektor za visoko obrazovanje, investicije, učenički i studentski standard i javne nabavke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24 Broj: 119-9084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800" w:right="1800" w:gutter="0" w:header="720" w:top="90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 xml:space="preserve">O RAZREŠENJU POMOĆNIKA MINISTRA PROSVETE I NAUKE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Razrešava se Vesna Fila dužnosti pomoćnika ministra prosvete i nauke – Sektor za razvoj obrazovanja i međunarodnu prosvetnu i naučnu saradnju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24 Broj: 119-9076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eastAsia="Calibri" w:cs="Calibri"/>
          <w:lang w:val="sr-Latn-CS" w:eastAsia="en-US"/>
        </w:rPr>
      </w:pPr>
      <w:r>
        <w:rPr>
          <w:rFonts w:eastAsia="Calibri" w:cs="Calibri"/>
          <w:lang w:val="sr-Latn-CS" w:eastAsia="en-US"/>
        </w:rPr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800" w:right="1800" w:gutter="0" w:header="720" w:top="90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sr-Latn-CS" w:eastAsia="en-US"/>
        </w:rPr>
        <w:t xml:space="preserve">O POSTAVLJENJU POMOĆNIKA MINISTRA PROSVETE,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 xml:space="preserve">NAUKE I TEHNOLOŠKOG RAZVOJA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Postavlja se Vesna Fila za pomoćnika ministra prosvete, nauke i tehnološkog razvoja – Sektor za razvoj obrazovanja i međunarodnu prosvetnu i naučnu saradnju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24 Broj: 119-9080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eastAsia="Calibri" w:cs="Calibri"/>
          <w:lang w:val="sr-Latn-CS" w:eastAsia="en-US"/>
        </w:rPr>
      </w:pPr>
      <w:r>
        <w:rPr>
          <w:rFonts w:eastAsia="Calibri" w:cs="Calibri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800" w:right="1800" w:gutter="0" w:header="720" w:top="90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 xml:space="preserve">O RAZREŠENJU POMOĆNIKA MINISTRA PROSVETE I NAUKE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  <w:t xml:space="preserve">Razrešava se prof. dr Snežana Pajović dužnosti pomoćnika ministra prosvete i nauke – Sektor z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evropske integracije i razvojne i istraživačke programe i projekte u obrazovanju i nauci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24 Broj: 119-9075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eastAsia="Calibri" w:cs="Calibri"/>
          <w:lang w:val="sr-Latn-CS" w:eastAsia="en-US"/>
        </w:rPr>
      </w:pPr>
      <w:r>
        <w:rPr>
          <w:rFonts w:eastAsia="Calibri" w:cs="Calibri"/>
          <w:lang w:val="sr-Latn-CS" w:eastAsia="en-US"/>
        </w:rPr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800" w:right="1800" w:gutter="0" w:header="720" w:top="90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 xml:space="preserve">O RAZREŠENJU POMOĆNIKA MINISTRA PROSVETE I NAUKE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 xml:space="preserve">Razrešava se prof. dr Tibor Sabo dužnosti pomoćnika ministra prosvete i nauke – Sektor z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snovna istraživanja i razvoj naučnoistraživačkih kadrova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24 Broj: 119-9081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800" w:right="1800" w:gutter="0" w:header="720" w:top="90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 w:cs="Calibri"/>
          <w:lang w:val="sr-Latn-CS" w:eastAsia="en-US"/>
        </w:rPr>
      </w:pPr>
      <w:r>
        <w:rPr>
          <w:rFonts w:eastAsia="Calibri" w:cs="Calibri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sr-Latn-C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sr-Latn-CS" w:eastAsia="en-US"/>
        </w:rPr>
        <w:t xml:space="preserve">O POSTAVLJENJU POMOĆNIKA MINISTRA PROSVETE,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 xml:space="preserve">NAUKE I TEHNOLOŠKOG RAZVOJA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 xml:space="preserve">Postavlja se dr Radomir Žikić za pomoćnika ministra prosvete, nauke i tehnološkog razvoja – Sektor z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evropske integracije i razvojne i istraživačke programe i projekte u obrazovanju i nauci</w:t>
      </w:r>
      <w:r>
        <w:rPr>
          <w:rFonts w:cs="Times New Roman" w:ascii="Times New Roman" w:hAnsi="Times New Roman"/>
          <w:sz w:val="24"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24 Broj: 119-9083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800" w:right="1800" w:gutter="0" w:header="720" w:top="90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 w:cs="Calibri"/>
          <w:lang w:val="sr-Latn-CS" w:eastAsia="en-US"/>
        </w:rPr>
      </w:pPr>
      <w:r>
        <w:rPr>
          <w:rFonts w:eastAsia="Calibri" w:cs="Calibri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sr-Latn-CS" w:eastAsia="en-US"/>
        </w:rPr>
        <w:t xml:space="preserve">O POSTAVLJENJU POMOĆNIKA MINISTRA PROSVETE,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 xml:space="preserve">NAUKE I TEHNOLOŠKOG RAZVOJA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 xml:space="preserve">Postavlja se prof. dr Jovan Bazić za pomoćnika ministra prosvete, nauke i tehnološkog razvoja – Sektor z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snovna istraživanja i razvoj naučnoistraživačkih kadrova</w:t>
      </w:r>
      <w:r>
        <w:rPr>
          <w:rFonts w:cs="Times New Roman" w:ascii="Times New Roman" w:hAnsi="Times New Roman"/>
          <w:sz w:val="24"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24 Broj: 119-9077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eastAsia="Calibri" w:cs="Calibri"/>
          <w:lang w:val="sr-Latn-CS" w:eastAsia="en-US"/>
        </w:rPr>
      </w:pPr>
      <w:r>
        <w:rPr>
          <w:rFonts w:eastAsia="Calibri" w:cs="Calibri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800" w:right="1800" w:gutter="0" w:header="720" w:top="90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Na osnovu člana 225. stav 2. Zakona o radu (</w:t>
      </w:r>
      <w:r>
        <w:rPr>
          <w:rFonts w:cs="Times New Roman" w:ascii="Times New Roman" w:hAnsi="Times New Roman"/>
          <w:iCs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Službeni glasnik RS”, br. 24/05, 61/05 i 54/09) </w:t>
      </w:r>
      <w:r>
        <w:rPr>
          <w:rFonts w:cs="Times New Roman" w:ascii="Times New Roman" w:hAnsi="Times New Roman"/>
          <w:iCs/>
          <w:lang w:val="sr-Latn-CS" w:eastAsia="en-US"/>
        </w:rPr>
        <w:t>i člana 43. stav 2. Zakona o Vladi („Službeni glasnik RS</w:t>
      </w:r>
      <w:r>
        <w:rPr>
          <w:rFonts w:cs="Times New Roman" w:ascii="Times New Roman" w:hAnsi="Times New Roman"/>
          <w:lang w:val="sr-Latn-CS" w:eastAsia="en-US"/>
        </w:rPr>
        <w:t>”</w:t>
      </w:r>
      <w:r>
        <w:rPr>
          <w:rFonts w:cs="Times New Roman" w:ascii="Times New Roman" w:hAnsi="Times New Roman"/>
          <w:iCs/>
          <w:lang w:val="sr-Latn-CS" w:eastAsia="en-US"/>
        </w:rPr>
        <w:t xml:space="preserve">, br. </w:t>
      </w:r>
      <w:r>
        <w:rPr>
          <w:rFonts w:cs="Times New Roman" w:ascii="Times New Roman" w:hAnsi="Times New Roman"/>
          <w:lang w:val="sr-Latn-CS" w:eastAsia="en-US"/>
        </w:rPr>
        <w:t>55/05, 71/05 – ispravka, 101/07, 65/08, 16/11, 68/12 – US i 72/12</w:t>
      </w:r>
      <w:r>
        <w:rPr>
          <w:rFonts w:cs="Times New Roman" w:ascii="Times New Roman" w:hAnsi="Times New Roman"/>
          <w:iCs/>
          <w:lang w:val="sr-Latn-CS" w:eastAsia="en-US"/>
        </w:rPr>
        <w:t>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lang w:val="sr-Latn-CS" w:eastAsia="en-US"/>
        </w:rPr>
      </w:pPr>
      <w:r>
        <w:rPr>
          <w:rFonts w:cs="Times New Roman" w:ascii="Times New Roman" w:hAnsi="Times New Roman"/>
          <w:b/>
          <w:iCs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lang w:val="sr-Latn-CS" w:eastAsia="en-US"/>
        </w:rPr>
        <w:t>O RAZREŠENJU I IMENOVANJU ČLANOVA</w:t>
      </w:r>
      <w:r>
        <w:rPr>
          <w:rFonts w:cs="Times New Roman" w:ascii="Times New Roman" w:hAnsi="Times New Roman"/>
          <w:b/>
          <w:iCs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lang w:val="sr-Latn-CS" w:eastAsia="en-US"/>
        </w:rPr>
        <w:t xml:space="preserve">– PREDSTAVNIKA VLADE 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U ODBORU ZA UTVRĐIVANJE REPREZENTATIVNOSTI SINDIKATA </w:t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I UDRUŽENJA POSLODAVAC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lang w:val="sr-Latn-CS" w:eastAsia="en-US"/>
        </w:rPr>
      </w:pPr>
      <w:r>
        <w:rPr>
          <w:rFonts w:cs="Times New Roman" w:ascii="Times New Roman" w:hAnsi="Times New Roman"/>
          <w:b/>
          <w:iCs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  <w:tab/>
        <w:tab/>
      </w:r>
      <w:r>
        <w:rPr>
          <w:rFonts w:cs="Times New Roman" w:ascii="Times New Roman" w:hAnsi="Times New Roman"/>
          <w:lang w:val="sr-Latn-CS" w:eastAsia="en-US"/>
        </w:rPr>
        <w:t>Razrešavaju se dužnosti člana – predstavnika Vlade u Odboru za utvrđivanje reprezentativnosti sindikata i udruženja poslodavaca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iCs/>
          <w:lang w:val="sr-Latn-CS" w:eastAsia="en-US"/>
        </w:rPr>
      </w:pPr>
      <w:r>
        <w:rPr>
          <w:rFonts w:cs="Times New Roman" w:ascii="Times New Roman" w:hAnsi="Times New Roman"/>
          <w:b/>
          <w:iCs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  <w:tab/>
        <w:tab/>
        <w:t xml:space="preserve">1. </w:t>
      </w:r>
      <w:r>
        <w:rPr>
          <w:rFonts w:cs="Times New Roman" w:ascii="Times New Roman" w:hAnsi="Times New Roman"/>
          <w:lang w:val="sr-Latn-CS" w:eastAsia="en-US"/>
        </w:rPr>
        <w:t>Rajka Vukomanović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  <w:tab/>
        <w:tab/>
        <w:t xml:space="preserve">2. </w:t>
      </w:r>
      <w:r>
        <w:rPr>
          <w:rFonts w:cs="Times New Roman" w:ascii="Times New Roman" w:hAnsi="Times New Roman"/>
          <w:lang w:val="sr-Latn-CS" w:eastAsia="en-US"/>
        </w:rPr>
        <w:t>Milica Kovačević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Latn-CS" w:eastAsia="en-US"/>
        </w:rPr>
        <w:tab/>
        <w:tab/>
        <w:t xml:space="preserve">3. </w:t>
      </w:r>
      <w:r>
        <w:rPr>
          <w:rFonts w:cs="Times New Roman" w:ascii="Times New Roman" w:hAnsi="Times New Roman"/>
          <w:lang w:val="sr-Latn-CS" w:eastAsia="en-US"/>
        </w:rPr>
        <w:t>Gordana Pođanin</w:t>
      </w:r>
      <w:r>
        <w:rPr>
          <w:rFonts w:cs="Times New Roman" w:ascii="Times New Roman" w:hAnsi="Times New Roman"/>
          <w:iCs/>
          <w:lang w:val="sr-Latn-CS" w:eastAsia="en-US"/>
        </w:rPr>
        <w:t xml:space="preserve">. 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U Odbor za utvrđivanje reprezentativnosti sindikata i udruženja poslodavaca imenuju se za članove – predstavnike Vlade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TextBody"/>
        <w:spacing w:before="0" w:after="240"/>
        <w:ind w:firstLine="720"/>
        <w:contextualSpacing/>
        <w:jc w:val="both"/>
        <w:rPr/>
      </w:pPr>
      <w:r>
        <w:rPr>
          <w:rFonts w:cs="Times New Roman" w:ascii="Times New Roman" w:hAnsi="Times New Roman"/>
          <w:szCs w:val="22"/>
          <w:lang w:val="sr-Latn-CS" w:eastAsia="en-US"/>
        </w:rPr>
        <w:tab/>
        <w:t>1. Radmila Bukumirić Katić, pomoćnik ministra rada, zapošljavanja i socijalne politike,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Cs w:val="22"/>
          <w:lang w:val="sr-Latn-CS" w:eastAsia="en-US"/>
        </w:rPr>
        <w:tab/>
        <w:tab/>
        <w:t>2. Ljubiša Milosavljević, državni sekretar u Ministarstvu finansija i privrede,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Cs w:val="22"/>
          <w:lang w:val="sr-Latn-CS" w:eastAsia="en-US"/>
        </w:rPr>
        <w:tab/>
        <w:tab/>
        <w:t xml:space="preserve">3. dr Zoran Kostić, pomoćnik ministra prosvete, nauke i tehnološkog razvoja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Cs w:val="22"/>
          <w:lang w:val="sr-Latn-CS" w:eastAsia="en-US"/>
        </w:rPr>
      </w:pPr>
      <w:r>
        <w:rPr>
          <w:rFonts w:cs="Times New Roman" w:ascii="Times New Roman" w:hAnsi="Times New Roman"/>
          <w:iCs/>
          <w:szCs w:val="22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  <w:t>I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  <w:tab/>
        <w:tab/>
      </w:r>
      <w:r>
        <w:rPr>
          <w:rFonts w:cs="Times New Roman" w:ascii="Times New Roman" w:hAnsi="Times New Roman"/>
          <w:lang w:val="sr-Latn-CS" w:eastAsia="en-US"/>
        </w:rPr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4 Broj: 119-7545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800" w:right="1800" w:gutter="0" w:header="720" w:top="90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240"/>
        <w:ind w:firstLine="72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38. stav 4. Zakona o ministarstvima („Službeni glasnik RS”, broj 72/12)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 xml:space="preserve"> i člana 43. stav 2. Zakona o Vladi („Službeni glasnik RS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 xml:space="preserve">, br.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55/05, 71/05 – ispravka, 101/07, 65/08, 16/11, 68/12 – US i 72/12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),</w:t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autoSpaceDE w:val="false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R E Š E NJ E </w:t>
      </w:r>
    </w:p>
    <w:p>
      <w:pPr>
        <w:pStyle w:val="Normal"/>
        <w:autoSpaceDE w:val="false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O POSTAVLJENJU VRŠIOCA DUŽNOSTI DIREKTORA PORESKE UPRAVE U MINISTARSTVU FINANSIJA I PRIVREDE   </w:t>
      </w:r>
    </w:p>
    <w:p>
      <w:pPr>
        <w:pStyle w:val="Normal"/>
        <w:autoSpaceDE w:val="false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Ivan Simič za vršioca dužnosti direktora Poreske uprave u Ministarstvu finansija i privrede.</w:t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menovani će stupiti na dužnost 1. februara 2013. godine.</w:t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autoSpaceDE w:val="false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autoSpaceDE w:val="false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24 Broj: 119-9004/2012-1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autoSpaceDE w:val="false"/>
        <w:spacing w:lineRule="auto" w:line="240" w:before="0" w:after="240"/>
        <w:ind w:firstLine="72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240"/>
        <w:ind w:firstLine="72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800" w:right="1800" w:gutter="0" w:header="720" w:top="90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20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6. stav 2. Zakona o javnim agencijama („Službeni glasnik RS”, br. 18/05 i 81/05 – ispravka), tačke 8. stav 1. Odluke o osnivanju Agencije za strana ulaganja i promociju izvoza („Službeni glasnik RS”, br. 107/09 i 1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ČLANOVA UPRAVNOG ODBOR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AGENCIJE ZA STRANA ULAGANJA I PROMOCIJU IZVOZA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člana Upravnog odbora Agencije za strana ulaganja i promociju izvoza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Srđan Jovičić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2. Ana Sekulović. 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24 Broj: 119-9104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800" w:right="1800" w:gutter="0" w:header="720" w:top="90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6. stav 2. Zakona o javnim agencijama („Službeni glasnik RS”, br. 18/05 i 81/05 – ispravka), tačke 8. stav 1. Odluke o osnivanju Agencije za strana ulaganja i promociju izvoza („Službeni glasnik RS”, br. 107/09 i 1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right="-7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PREDSEDNIKA I ČLANOVA UPRAVNOG ODBOR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AGENCIJE ZA STRANA ULAGANJA I PROMOCIJU IZVOZA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Agencije za strana ulaganja i promociju izvoza imenuju se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Slobodan Vojinović, diplomirani ekonomista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mr Milun Trivunac, savetnik direktora Agencije za privatizaciju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prof. dr Bojan Dimitrijević, dekan Fakulteta za uslužni biznis, Sremska Kamenica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24 Broj: 119-9105/2012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3. decembra 2012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66"/>
      <w:footerReference w:type="default" r:id="rId67"/>
      <w:type w:val="nextPage"/>
      <w:pgSz w:w="12240" w:h="15840"/>
      <w:pgMar w:left="1797" w:right="179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cs="TimesC DzComm;Arial Narrow"/>
      <w:b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C DzComm;Arial Narrow" w:hAnsi="TimesC DzComm;Arial Narrow" w:eastAsia="Times New Roman" w:cs="Times New Roman"/>
      <w:szCs w:val="20"/>
    </w:rPr>
  </w:style>
  <w:style w:type="character" w:styleId="BodyText2Char">
    <w:name w:val="Body Text 2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C DzComm;Arial Narrow" w:hAnsi="TimesC DzComm;Arial Narrow" w:cs="TimesC DzComm;Arial Narro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5:39:00Z</dcterms:created>
  <dc:creator>Zlata Ivanic</dc:creator>
  <dc:description/>
  <dc:language>en-US</dc:language>
  <cp:lastModifiedBy>jovan</cp:lastModifiedBy>
  <cp:lastPrinted>2012-12-13T17:40:00Z</cp:lastPrinted>
  <dcterms:modified xsi:type="dcterms:W3CDTF">2012-12-14T15:39:00Z</dcterms:modified>
  <cp:revision>2</cp:revision>
  <dc:subject/>
  <dc:title>36</dc:title>
</cp:coreProperties>
</file>