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7. Zakona o budžetu Republike Srbije za 2012. godinu („Službeni glasnik RS”, br.  101/11 i 93/12) i</w:t>
        <w:tab/>
        <w:t xml:space="preserve"> člana 42. stav 1. Zakona o Vladi („Službeni glasnik RS”, br. 55/05, 71/05-ispravka, 101/07, 65/08, 16/11, 68/12-US i 72/12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I DOPUNAMA UREDBE O RASPOREDU I KORIŠĆENJU SREDSTAVA ZA SUBVENCIONISANJE ZAŠTIĆENIH PRIRODNIH DOB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D NACIONALNOG INTERESA U 2012. GODIN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Uredbi o rasporedu i korišćenju sredstava za subvencionisanje zaštićenih prirodnih dobara od nacionalnog interesa u 2012. godini („Službeni glasnik RS”, broj  10/12), u članu 1. reči: „u razdelu 23 Ministarstva životne sredine, rudarstva i prostornog planiranja” zamenjuju se rečima: „u razdelu 28 Ministarstva prirodnih resursa, rudarstva i prostornog planiranja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2. stav 1. broj: „150.000.000,00” zamenjuje se brojem: „195.000.000,00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tački 1) broj: „105.000.000,00” zamenjuje se brojem: „130.000.000,00”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2) broj: „21.000.000,00”  zamenjuje se brojem: „30.000.000,00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3) broj: „2.000.000,00” zamenjuje se brojem: „1.000.000,00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4) broj: „13.000.000,00” zamenjuje se brojem: „16.000.000,00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5) broj: „9.000.000,00” zamenjuje se brojem: „18.000.000,00”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5. posle stava 2. dodaje se stav 3. koj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subvencija koja se ne dodele po zahtevu upravljača iz st. 1. i 2. ovog člana, mogu se dodeliti istim upravljačima po njihovom zahtevu, koji se podnosi u skladu sa obaveštenjem Ministarstva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Ova uredba stupa na snagu narednog dana od dana objavljivanja 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Službenom glasniku Republike Srbije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 xml:space="preserve">05 Broj: 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6. decembra 2012. godine</w:t>
      </w:r>
    </w:p>
    <w:p>
      <w:pPr>
        <w:pStyle w:val="Default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Default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V L A D A</w:t>
      </w:r>
    </w:p>
    <w:p>
      <w:pPr>
        <w:pStyle w:val="Default"/>
        <w:jc w:val="right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pacing w:before="0" w:after="200"/>
        <w:ind w:left="7080"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EDSEDNIK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15:00Z</dcterms:created>
  <dc:creator>lidija stevanović</dc:creator>
  <dc:description/>
  <dc:language>en-US</dc:language>
  <cp:lastModifiedBy>Bojan</cp:lastModifiedBy>
  <cp:lastPrinted>2012-12-06T12:20:00Z</cp:lastPrinted>
  <dcterms:modified xsi:type="dcterms:W3CDTF">2012-12-06T15:15:00Z</dcterms:modified>
  <cp:revision>2</cp:revision>
  <dc:subject/>
  <dc:title>На основу члана 7</dc:title>
</cp:coreProperties>
</file>