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071"/>
        <w:gridCol w:w="1071"/>
        <w:gridCol w:w="1071"/>
        <w:gridCol w:w="1071"/>
      </w:tblGrid>
      <w:tr>
        <w:trPr>
          <w:trHeight w:val="23" w:hRule="atLeast"/>
        </w:trPr>
        <w:tc>
          <w:tcPr>
            <w:tcW w:w="9209" w:type="dxa"/>
            <w:gridSpan w:val="5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8CADA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8CADA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8CADA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8CADA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8CADAE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8CADAE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FFFFFF"/>
                <w:sz w:val="18"/>
                <w:szCs w:val="18"/>
                <w:lang w:val="en"/>
              </w:rPr>
              <w:t>Исказано у процентима осим ако није другачије назначено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8CADAE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18"/>
                <w:szCs w:val="18"/>
                <w:lang w:val="en"/>
              </w:rPr>
              <w:t>201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8CADAE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18"/>
                <w:szCs w:val="18"/>
                <w:lang w:val="en"/>
              </w:rPr>
              <w:t>2013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8CADAE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18"/>
                <w:szCs w:val="18"/>
                <w:lang w:val="en"/>
              </w:rPr>
              <w:t>2014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8CADAE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18"/>
                <w:szCs w:val="18"/>
                <w:lang w:val="en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Стопа реалног раста БДП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2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2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,5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БДП по текућим тржишним ценама (у милионима динара)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.267.099,7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.679.015,6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.979.131,3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.316.243,3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БДП у еврима (у милионима)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28.691,8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0.946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2.614,3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4.639,2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БДП у доларима (у милионима)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6.725,5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0.229,8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2.398,6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5.031,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БДП по становнику у еврима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.966,7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.295,5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.545,3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.846,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БДП по становнику у доларима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5.077,3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5.584,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5.908,8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6.300,9</w:t>
            </w:r>
          </w:p>
        </w:tc>
      </w:tr>
      <w:tr>
        <w:trPr>
          <w:trHeight w:val="23" w:hRule="atLeast"/>
        </w:trPr>
        <w:tc>
          <w:tcPr>
            <w:tcW w:w="9209" w:type="dxa"/>
            <w:gridSpan w:val="5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highlight w:val="white"/>
                <w:lang w:val="en"/>
              </w:rPr>
              <w:t>Извори раста: процентне промене у константним ценама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Лична потрошња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0,7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1,3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7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Државна потрошња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,8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4,4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8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Инвестиције у фиксни капитал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14,5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8,7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7,4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Промена залиха као % БДП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Извоз робе и услуга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,8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9,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0,6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Увоз робе и услуга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0,4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2,5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5,5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9209" w:type="dxa"/>
            <w:gridSpan w:val="5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highlight w:val="white"/>
                <w:lang w:val="en"/>
              </w:rPr>
              <w:t>Допринос расту БДП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Финална домаћа тражња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3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0,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2,3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highlight w:val="white"/>
                <w:lang w:val="en"/>
              </w:rPr>
              <w:t>Инвестициона потрошња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3,3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,7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,6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highlight w:val="white"/>
                <w:lang w:val="en"/>
              </w:rPr>
              <w:t>Лична потрошња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0,6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1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5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highlight w:val="white"/>
                <w:lang w:val="en"/>
              </w:rPr>
              <w:t>Државна потрошња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9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0,9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Промена у залихама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Спољно-трговински биланс роба и услуга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2,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,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209" w:type="dxa"/>
            <w:gridSpan w:val="5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highlight w:val="white"/>
                <w:lang w:val="en"/>
              </w:rPr>
              <w:t>Раст бруто додате вредности делатности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Пољопривреда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19,9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7,7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,3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Индустрија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3,6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,3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,5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Грађевинарство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9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,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8,1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Услуге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,3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9209" w:type="dxa"/>
            <w:gridSpan w:val="5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highlight w:val="white"/>
                <w:lang w:val="en"/>
              </w:rPr>
              <w:t>Допринос расту бруто додате вредности делатности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Раст бруто додате вредности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2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2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,4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Пољопривреда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2,1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,5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3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Индустрија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0,7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3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7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Грађевинарство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1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3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Услуге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8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0,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2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9209" w:type="dxa"/>
            <w:gridSpan w:val="5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highlight w:val="white"/>
                <w:lang w:val="en"/>
              </w:rPr>
              <w:t>Кретање цена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 xml:space="preserve">БДП дефлатор 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5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0,4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,5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,3</w:t>
            </w:r>
          </w:p>
        </w:tc>
      </w:tr>
      <w:tr>
        <w:trPr>
          <w:trHeight w:val="162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Потрошачке цене (просек периода)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7,5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1,1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,8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,5</w:t>
            </w:r>
          </w:p>
        </w:tc>
      </w:tr>
      <w:tr>
        <w:trPr>
          <w:trHeight w:val="162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Потрошачке цене (крај периода)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3,8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5,5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5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9209" w:type="dxa"/>
            <w:gridSpan w:val="5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highlight w:val="white"/>
                <w:lang w:val="en"/>
              </w:rPr>
              <w:t>Кретања у спољнoм сектору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Извоз робе (ф.о.б) у мил. евра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8.625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9.73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1.195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2.98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Увоз робе (ф.о.б) у мил. евра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4.21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4.897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6.03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7.437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 xml:space="preserve">Салдо трговинског рачуна 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5.587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5.165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4.834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4.45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 xml:space="preserve">Извоз робе и услуга (% БДП) 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1,1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2,1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5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Увоз робе и услуга (% БДП)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60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58,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59,4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Нето извоз добара и услуга (% БДП)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18,9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16,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14,4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12,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Салдо текућег рачуна (% БДП)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11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9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7,9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7,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Национална штедња (% БДП)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,8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5,8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7,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Домаће јавне инвестиције (% БДП)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,5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,6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,5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Инвестициони рацио (% БДП)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4,6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5,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6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9209" w:type="dxa"/>
            <w:gridSpan w:val="5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highlight w:val="white"/>
                <w:lang w:val="en"/>
              </w:rPr>
              <w:t>Запосленост и зараде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Број запослених (у хиљадама)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.725,0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.721,6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.742,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.782,3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Раст запослености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1,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0,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,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>Раст продуктивности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0,8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2,2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2,3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9BBB59"/>
              <w:right w:val="single" w:sz="6" w:space="0" w:color="8CADAE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6" w:space="0" w:color="9BBB59"/>
              <w:left w:val="single" w:sz="6" w:space="0" w:color="8CADAE"/>
              <w:bottom w:val="single" w:sz="6" w:space="0" w:color="8CADAE"/>
              <w:right w:val="single" w:sz="6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  <w:lang w:val="en"/>
              </w:rPr>
              <w:t xml:space="preserve">Стопа раста просечне реалне нето зараде 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8CADAE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2,3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8CADAE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-1,4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8CADAE"/>
              <w:right w:val="single" w:sz="6" w:space="0" w:color="9BBB59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1,4</w:t>
            </w:r>
          </w:p>
        </w:tc>
        <w:tc>
          <w:tcPr>
            <w:tcW w:w="1071" w:type="dxa"/>
            <w:tcBorders>
              <w:top w:val="single" w:sz="6" w:space="0" w:color="9BBB59"/>
              <w:left w:val="single" w:sz="6" w:space="0" w:color="9BBB59"/>
              <w:bottom w:val="single" w:sz="6" w:space="0" w:color="8CADAE"/>
              <w:right w:val="single" w:sz="6" w:space="0" w:color="8CADAE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>2,2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highlight w:val="white"/>
          <w:lang w:val="en"/>
        </w:rPr>
      </w:pPr>
      <w:r>
        <w:rPr>
          <w:rFonts w:cs="Times New Roman" w:ascii="Times New Roman" w:hAnsi="Times New Roman"/>
          <w:highlight w:val="white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3:54:00Z</dcterms:created>
  <dc:creator>Bojan</dc:creator>
  <dc:description/>
  <dc:language>en-US</dc:language>
  <cp:lastModifiedBy>Bojan</cp:lastModifiedBy>
  <dcterms:modified xsi:type="dcterms:W3CDTF">2012-11-30T13:54:00Z</dcterms:modified>
  <cp:revision>2</cp:revision>
  <dc:subject/>
  <dc:title/>
</cp:coreProperties>
</file>