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23. tačka 3. Ustava Republike Srbije, a u vezi sa Zakonom o patentima („Službeni glasnik RS”, broj 99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RESTANKU VAŽENJA UREDBE O POSTUPKU ZA PRAVNU ZAŠTITU PRONALAZAK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redba o postupku za pravnu zaštitu pronalazaka („Službeni list SCG”, broj 62/04), prestaje da važ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852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novembr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38:00Z</dcterms:created>
  <dc:creator>daktilo06</dc:creator>
  <dc:description/>
  <dc:language>en-US</dc:language>
  <cp:lastModifiedBy>Bojan</cp:lastModifiedBy>
  <dcterms:modified xsi:type="dcterms:W3CDTF">2012-11-29T14:38:00Z</dcterms:modified>
  <cp:revision>2</cp:revision>
  <dc:subject/>
  <dc:title>* Уредба о престанку важења Уредбе о поступку за правну заштиту проналазака</dc:title>
</cp:coreProperties>
</file>