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Na osnovu člana 28. stav 4. Zakona o turizmu (,,Službeni glasnik RSˮ, br. 36/09, 88/10, 99/11 – dr. zakon i 93/12),  a u vezi sa članom 7. Zakona o budžetu Republike Srbije za 2012. godinu („Službeni glasnik RSˮ, br. 101/11 i 93/12) i člana 42. stav 1. Zakona o Vladi („Službeni glasnik RSˮ, br. 55/05, 71/05 - ispravka, 101/07, 65/08, 16/11, 68/12 - US i 72/12), 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lada donosi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Izmenaclan"/>
        <w:spacing w:before="0" w:after="0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O IZMENI I DOPUNAMA UREDBE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SREDSTAVA ZA KREDITE ZA PODSTICANJE  KVALITETA TURISTIČKE PONUDE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A 2012. GODINU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tabs>
          <w:tab w:val="left" w:pos="1080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redbi o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sredstava za kredite za podsticanje kvaliteta turističke ponude za 2012. godinu (,,Službeni glasnik RSˮ, br. 8/12 i 35/12), u članu 1. reči: „100.000.000,00 dinaraˮ zamenjuju se rečima: „10.000.000,00 dinaraˮ.</w:t>
      </w:r>
    </w:p>
    <w:p>
      <w:pPr>
        <w:pStyle w:val="Zako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2.</w:t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U članu 10. stav 5. posle reči: „godina,ˮ dodaju se reči: „kao i korisnika kreditnih sredstava, koja su odobrena po osnovu projekata Nacionalnog investicionog plana,ˮ.</w:t>
      </w:r>
    </w:p>
    <w:p>
      <w:pPr>
        <w:pStyle w:val="Normal"/>
        <w:tabs>
          <w:tab w:val="left" w:pos="1080" w:leader="none"/>
          <w:tab w:val="left" w:pos="4253" w:leader="none"/>
        </w:tabs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13. posle reči: „godinama,ˮ dodaju se reči: „kao i sredstva odobrena po osnovu projekata Nacionalnog investicionog plana,ˮ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na snagu osmog dana od dana objavljivanja u 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om glasniku Republike Srbije”.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                                           </w:t>
      </w:r>
    </w:p>
    <w:p>
      <w:pPr>
        <w:pStyle w:val="Normal"/>
        <w:tabs>
          <w:tab w:val="clear" w:pos="108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0. novembra 2012. godine</w:t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      Ivica Dačić</w:t>
      </w:r>
    </w:p>
    <w:p>
      <w:pPr>
        <w:pStyle w:val="Normal"/>
        <w:spacing w:before="0" w:after="120"/>
        <w:ind w:hanging="0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9:21:00Z</dcterms:created>
  <dc:creator>snezana.ilic</dc:creator>
  <dc:description/>
  <dc:language>en-US</dc:language>
  <cp:lastModifiedBy>Bojan</cp:lastModifiedBy>
  <cp:lastPrinted>2012-11-20T14:09:00Z</cp:lastPrinted>
  <dcterms:modified xsi:type="dcterms:W3CDTF">2012-11-20T19:21:00Z</dcterms:modified>
  <cp:revision>2</cp:revision>
  <dc:subject/>
  <dc:title/>
</cp:coreProperties>
</file>