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lang w:val="ru-RU"/>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lang w:val="ru-RU"/>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2509925231"/>
            <w:bookmarkStart w:id="1" w:name="__Fieldmark__6_2509925231"/>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2509925231"/>
            <w:bookmarkStart w:id="3" w:name="__Fieldmark__14_2509925231"/>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1_2509925231"/>
            <w:bookmarkStart w:id="5" w:name="__Fieldmark__21_2509925231"/>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8_2509925231"/>
            <w:bookmarkStart w:id="7" w:name="__Fieldmark__28_2509925231"/>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6_2509925231"/>
            <w:bookmarkStart w:id="9" w:name="__Fieldmark__36_2509925231"/>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2509925231"/>
            <w:bookmarkStart w:id="11" w:name="__Fieldmark__44_2509925231"/>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2509925231"/>
            <w:bookmarkStart w:id="13" w:name="__Fieldmark__52_2509925231"/>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9_2509925231"/>
            <w:bookmarkStart w:id="15" w:name="__Fieldmark__59_2509925231"/>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2509925231"/>
            <w:bookmarkStart w:id="17" w:name="__Fieldmark__67_2509925231"/>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5_2509925231"/>
            <w:bookmarkStart w:id="19" w:name="__Fieldmark__75_2509925231"/>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2_2509925231"/>
            <w:bookmarkStart w:id="21" w:name="__Fieldmark__82_2509925231"/>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lang w:val="ru-RU"/>
              </w:rPr>
              <w:t>ељ.</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0_2509925231"/>
            <w:bookmarkStart w:id="23" w:name="__Fieldmark__90_2509925231"/>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2509925231"/>
            <w:bookmarkStart w:id="25" w:name="__Fieldmark__98_2509925231"/>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2509925231"/>
            <w:bookmarkStart w:id="27" w:name="__Fieldmark__105_2509925231"/>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2_2509925231"/>
            <w:bookmarkStart w:id="29" w:name="__Fieldmark__112_2509925231"/>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2509925231"/>
            <w:bookmarkStart w:id="31" w:name="__Fieldmark__120_2509925231"/>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2509925231"/>
            <w:bookmarkStart w:id="33" w:name="__Fieldmark__128_2509925231"/>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5_2509925231"/>
            <w:bookmarkStart w:id="35" w:name="__Fieldmark__135_2509925231"/>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2509925231"/>
            <w:bookmarkStart w:id="37" w:name="__Fieldmark__143_2509925231"/>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1_2509925231"/>
            <w:bookmarkStart w:id="39" w:name="__Fieldmark__151_2509925231"/>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9_2509925231"/>
            <w:bookmarkStart w:id="41" w:name="__Fieldmark__159_2509925231"/>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7_2509925231"/>
            <w:bookmarkStart w:id="43" w:name="__Fieldmark__167_2509925231"/>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2509925231"/>
            <w:bookmarkStart w:id="45" w:name="__Fieldmark__175_2509925231"/>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25099252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2509925231"/>
            <w:bookmarkStart w:id="47" w:name="__Fieldmark__183_2509925231"/>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_25099252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9_2509925231"/>
            <w:bookmarkStart w:id="49" w:name="__Fieldmark__189_2509925231"/>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_25099252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6_2509925231"/>
            <w:bookmarkStart w:id="51" w:name="__Fieldmark__196_2509925231"/>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2_2509925231"/>
            <w:bookmarkStart w:id="53" w:name="__Fieldmark__202_2509925231"/>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0_2509925231"/>
            <w:bookmarkStart w:id="55" w:name="__Fieldmark__210_2509925231"/>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2509925231"/>
            <w:bookmarkStart w:id="57" w:name="__Fieldmark__217_2509925231"/>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5_2509925231"/>
            <w:bookmarkStart w:id="59" w:name="__Fieldmark__225_2509925231"/>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25099252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3_2509925231"/>
            <w:bookmarkStart w:id="61" w:name="__Fieldmark__233_2509925231"/>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5099252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2509925231"/>
            <w:bookmarkStart w:id="63" w:name="__Fieldmark__240_2509925231"/>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lang w:val="ru-RU"/>
              </w:rPr>
              <w:t>ао то је и оцењена ова одредба као непреносив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2509925231"/>
            <w:bookmarkStart w:id="65" w:name="__Fieldmark__248_2509925231"/>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2509925231"/>
            <w:bookmarkStart w:id="67" w:name="__Fieldmark__255_2509925231"/>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3_2509925231"/>
            <w:bookmarkStart w:id="69" w:name="__Fieldmark__263_2509925231"/>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1_2509925231"/>
            <w:bookmarkStart w:id="71" w:name="__Fieldmark__271_2509925231"/>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79_2509925231"/>
            <w:bookmarkStart w:id="73" w:name="__Fieldmark__279_2509925231"/>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7_2509925231"/>
            <w:bookmarkStart w:id="75" w:name="__Fieldmark__287_2509925231"/>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4_2509925231"/>
            <w:bookmarkStart w:id="77" w:name="__Fieldmark__294_2509925231"/>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2_2509925231"/>
            <w:bookmarkStart w:id="79" w:name="__Fieldmark__302_2509925231"/>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_25099252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0_2509925231"/>
            <w:bookmarkStart w:id="81" w:name="__Fieldmark__310_2509925231"/>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8_2509925231"/>
            <w:bookmarkStart w:id="83" w:name="__Fieldmark__318_2509925231"/>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0"/>
                  <w:enabled/>
                  <w:calcOnExit w:val="0"/>
                  <w:textInput/>
                </w:ffData>
              </w:fldChar>
            </w:r>
            <w:r>
              <w:rPr>
                <w:sz w:val="20"/>
                <w:szCs w:val="20"/>
                <w:rFonts w:eastAsia="Times New Roman" w:cs="Times New Roman" w:ascii="Times New Roman" w:hAnsi="Times New Roman"/>
                <w:lang w:val="en"/>
              </w:rPr>
              <w:instrText xml:space="preserve"> FORMTEXT </w:instrText>
            </w:r>
            <w:r>
              <w:rPr>
                <w:rFonts w:eastAsia="Times New Roman" w:cs="Times New Roman" w:ascii="Times New Roman" w:hAnsi="Times New Roman"/>
                <w:sz w:val="20"/>
                <w:szCs w:val="20"/>
                <w:lang w:val="en"/>
              </w:rPr>
            </w:r>
            <w:r>
              <w:rPr>
                <w:sz w:val="20"/>
                <w:szCs w:val="20"/>
                <w:rFonts w:eastAsia="Times New Roman" w:cs="Times New Roman" w:ascii="Times New Roman" w:hAnsi="Times New Roman"/>
                <w:lang w:val="en"/>
              </w:rPr>
              <w:fldChar w:fldCharType="separate"/>
            </w:r>
            <w:r>
              <w:rPr>
                <w:rFonts w:eastAsia="Times New Roman" w:cs="Times New Roman" w:ascii="Times New Roman" w:hAnsi="Times New Roman"/>
                <w:sz w:val="20"/>
                <w:szCs w:val="20"/>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rPr>
              <w:t>o</w:t>
            </w:r>
            <w:r>
              <w:rPr>
                <w:rFonts w:eastAsia="Times New Roman" w:cs="Times New Roman" w:ascii="Times New Roman" w:hAnsi="Times New Roman"/>
                <w:sz w:val="20"/>
                <w:szCs w:val="20"/>
                <w:lang w:val="en"/>
              </w:rPr>
              <w:t>n. between them</w:t>
            </w:r>
            <w:r/>
            <w:r>
              <w:rPr>
                <w:sz w:val="20"/>
                <w:szCs w:val="20"/>
                <w:rFonts w:eastAsia="Times New Roman" w:cs="Times New Roman" w:ascii="Times New Roman" w:hAnsi="Times New Roman"/>
                <w:lang w:val="en"/>
              </w:rPr>
              <w:fldChar w:fldCharType="end"/>
            </w:r>
            <w:r>
              <w:rPr>
                <w:rFonts w:eastAsia="Times New Roman" w:cs="Times New Roman" w:ascii="Times New Roman" w:hAnsi="Times New Roman"/>
                <w:sz w:val="20"/>
                <w:szCs w:val="20"/>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6_2509925231"/>
            <w:bookmarkStart w:id="85" w:name="__Fieldmark__326_2509925231"/>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1"/>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4_2509925231"/>
            <w:bookmarkStart w:id="87" w:name="__Fieldmark__334_2509925231"/>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2"/>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1_2509925231"/>
            <w:bookmarkStart w:id="89" w:name="__Fieldmark__341_2509925231"/>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3"/>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49_2509925231"/>
            <w:bookmarkStart w:id="91" w:name="__Fieldmark__349_2509925231"/>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4"/>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7_2509925231"/>
            <w:bookmarkStart w:id="93" w:name="__Fieldmark__357_2509925231"/>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5_2509925231"/>
            <w:bookmarkStart w:id="95" w:name="__Fieldmark__365_2509925231"/>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3_2509925231"/>
            <w:bookmarkStart w:id="97" w:name="__Fieldmark__373_2509925231"/>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1_2509925231"/>
            <w:bookmarkStart w:id="99" w:name="__Fieldmark__381_2509925231"/>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89_2509925231"/>
            <w:bookmarkStart w:id="101" w:name="__Fieldmark__389_2509925231"/>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7_2509925231"/>
            <w:bookmarkStart w:id="103" w:name="__Fieldmark__397_2509925231"/>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5_2509925231"/>
            <w:bookmarkStart w:id="105" w:name="__Fieldmark__405_2509925231"/>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_250992523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3_2509925231"/>
            <w:bookmarkStart w:id="107" w:name="__Fieldmark__413_2509925231"/>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250992523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1_2509925231"/>
            <w:bookmarkStart w:id="109" w:name="__Fieldmark__421_2509925231"/>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9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29_2509925231"/>
            <w:bookmarkStart w:id="111" w:name="__Fieldmark__429_2509925231"/>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7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7_2509925231"/>
            <w:bookmarkStart w:id="113" w:name="__Fieldmark__437_2509925231"/>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5_2509925231"/>
            <w:bookmarkStart w:id="115" w:name="__Fieldmark__445_2509925231"/>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3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3_2509925231"/>
            <w:bookmarkStart w:id="117" w:name="__Fieldmark__453_2509925231"/>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1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1_2509925231"/>
            <w:bookmarkStart w:id="119" w:name="__Fieldmark__461_2509925231"/>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9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69_2509925231"/>
            <w:bookmarkStart w:id="121" w:name="__Fieldmark__469_2509925231"/>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lang w:val="ru-RU"/>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lang w:val="ru-RU"/>
              </w:rPr>
              <w:t xml:space="preserve">о.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7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7_2509925231"/>
            <w:bookmarkStart w:id="123" w:name="__Fieldmark__477_2509925231"/>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5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5_2509925231"/>
            <w:bookmarkStart w:id="125" w:name="__Fieldmark__485_2509925231"/>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3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3_2509925231"/>
            <w:bookmarkStart w:id="127" w:name="__Fieldmark__493_2509925231"/>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1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1_2509925231"/>
            <w:bookmarkStart w:id="129" w:name="__Fieldmark__501_2509925231"/>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9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09_2509925231"/>
            <w:bookmarkStart w:id="131" w:name="__Fieldmark__509_2509925231"/>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7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7_2509925231"/>
            <w:bookmarkStart w:id="133" w:name="__Fieldmark__517_2509925231"/>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5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5_2509925231"/>
            <w:bookmarkStart w:id="135" w:name="__Fieldmark__525_2509925231"/>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3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3_2509925231"/>
            <w:bookmarkStart w:id="137" w:name="__Fieldmark__533_2509925231"/>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1_25099252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1_2509925231"/>
            <w:bookmarkStart w:id="139" w:name="__Fieldmark__541_2509925231"/>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9_25099252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49_2509925231"/>
            <w:bookmarkStart w:id="141" w:name="__Fieldmark__549_2509925231"/>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7_25099252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7_2509925231"/>
            <w:bookmarkStart w:id="143" w:name="__Fieldmark__557_2509925231"/>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ru-RU" w:eastAsia="en-US"/>
              </w:rPr>
              <w:t>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5_25099252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5_2509925231"/>
            <w:bookmarkStart w:id="145" w:name="__Fieldmark__565_2509925231"/>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lang w:val="ru-RU"/>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3_25099252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3_2509925231"/>
            <w:bookmarkStart w:id="147" w:name="__Fieldmark__573_2509925231"/>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lang w:val="ru-RU"/>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lang w:val="ru-RU"/>
              </w:rPr>
              <w:t xml:space="preserve">2. године.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1_25099252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1_2509925231"/>
            <w:bookmarkStart w:id="149" w:name="__Fieldmark__581_2509925231"/>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9_25099252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89_2509925231"/>
            <w:bookmarkStart w:id="151" w:name="__Fieldmark__589_2509925231"/>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7_25099252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7_2509925231"/>
            <w:bookmarkStart w:id="153" w:name="__Fieldmark__597_2509925231"/>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5_25099252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5_2509925231"/>
            <w:bookmarkStart w:id="155" w:name="__Fieldmark__605_2509925231"/>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3_25099252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3_2509925231"/>
            <w:bookmarkStart w:id="157" w:name="__Fieldmark__613_2509925231"/>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1_25099252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1_2509925231"/>
            <w:bookmarkStart w:id="159" w:name="__Fieldmark__621_2509925231"/>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9_25099252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29_2509925231"/>
            <w:bookmarkStart w:id="161" w:name="__Fieldmark__629_2509925231"/>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4:00Z</dcterms:created>
  <dc:creator>Зорица Гулас, ЗИС, 17.12.2010.</dc:creator>
  <dc:description/>
  <cp:keywords/>
  <dc:language>en-US</dc:language>
  <cp:lastModifiedBy>daktilo02</cp:lastModifiedBy>
  <cp:lastPrinted>2012-11-16T20:19:00Z</cp:lastPrinted>
  <dcterms:modified xsi:type="dcterms:W3CDTF">2012-11-16T19:20:00Z</dcterms:modified>
  <cp:revision>8</cp:revision>
  <dc:subject/>
  <dc:title>1</dc:title>
</cp:coreProperties>
</file>