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MINISTRA FINANSIJA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Ingi Šuput Đurić prestaje rad na položaju pomoćnika ministra finansija – Sektor za sistem javnih nabavki i finansiranje političkih stranaka i sprovođenje strategije i planova integriteta,</w:t>
      </w:r>
      <w:r>
        <w:rPr>
          <w:bCs/>
          <w:lang w:val="sr-Latn-CS" w:eastAsia="en-US"/>
        </w:rPr>
        <w:t xml:space="preserve"> zbog ukidanja položaja – </w:t>
      </w:r>
      <w:r>
        <w:rPr>
          <w:color w:val="000000"/>
          <w:lang w:val="sr-Latn-CS" w:eastAsia="en-US"/>
        </w:rPr>
        <w:t>od 3. nov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65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RAZREŠENJU POMOĆNIKA MINISTRA FINANSIJA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dr Edvard Jakopin dužnosti pomoćnika ministra finansija – Sektor za nacionalni razvoj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7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GIONALNOG RAZVOJA I LOKALNE SAMOUPRAV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Dejan Radulović, pomoćnik ministra ekonomije i regionalnog razvoja – Sektor za regionalni razvoj i unapređenje preduzetništva, nastavlja rad na položaju pomoćnika ministra regionalnog razvoja i lokalne samouprave – Sektor za regionalni razvoj, zbog promena u uređenju sistema državnih organa, do isteka mandata na koji je postavljen na položaj 23. dec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001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Vlada donos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GIONALNOG RAZVOJA I LOKALNE SAMOUPRAV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Saša Mogić, pomoćnik ministra za ljudska i manjinska prava, državnu upravu i lokalnu samoupravu − Sektor za lokalnu samoupravu, nastavlja rad na položaju pomoćnika ministra regionalnog razvoja i lokalne samouprave – Sektor za lokalnu samoupravu, zbog promena u uređenju sistema državnih organa, do isteka mandata na koji je postavljen na položaj 9. decembra 2010. godine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00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POMOĆNIKA MINISTRA 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  <w:t>REGIONALNOG RAZVOJA I LOKALNE SAMOUPRAV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Jelena Spasić za pomoćnika ministra regionalnog razvoja i lokalne samouprave – Sektor za evropske integracije, međunarodnu saradnju i projekt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00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O POSTAVLJENJU POMOĆNIKA MINISTRA 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  <w:t>REGIONALNOG RAZVOJA I LOKALNE SAMOUPRAV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dr Edvard Jakopin za pomoćnika ministra regionalnog razvoja i lokalne samouprave – Sektor za strateške analize i istraživan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98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MINISTRA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lang w:val="sr-Latn-CS" w:eastAsia="en-US"/>
        </w:rPr>
        <w:t>ZA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 xml:space="preserve">LJUDSKA I MANJINSKA PRAVA, DRŽAVNU UPRAVU 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LOKALNU SAMOUPRAVU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Biljani Žarković prestaje rad na položaju pomoćnika ministra za ljudska i manjinska prava, državnu upravu i lokalnu samoupravu − Sektor za unapređenje kapaciteta jedinica lokalne samouprave,</w:t>
      </w:r>
      <w:r>
        <w:rPr>
          <w:bCs/>
          <w:lang w:val="sr-Latn-CS" w:eastAsia="en-US"/>
        </w:rPr>
        <w:t xml:space="preserve"> zbog ukidanja položaja – </w:t>
      </w:r>
      <w:r>
        <w:rPr>
          <w:color w:val="000000"/>
          <w:lang w:val="sr-Latn-CS" w:eastAsia="en-US"/>
        </w:rPr>
        <w:t>od 10. nov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8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 w:val="20"/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ab/>
        <w:tab/>
        <w:t xml:space="preserve">Na osnovu člana 48. stav 2. Zakona o učeničkom i studentskom standardu („Službeni glasnik RS”, broj 18/10) i člana  43. stav 2. Zakona o Vladi („Službeni glasnik RS”, br. 55/05, 71/05 – ispravka, 101/07, 65/08, 16/11, 68/12 – US i 72/12), </w:t>
      </w:r>
    </w:p>
    <w:p>
      <w:pPr>
        <w:pStyle w:val="Normal"/>
        <w:rPr/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RAZREŠENJU I IMENOVANJU ČLANOVA UPRAVNOG ODBORA </w:t>
      </w:r>
      <w:r>
        <w:rPr>
          <w:b/>
          <w:bCs/>
          <w:lang w:val="sr-Latn-CS" w:eastAsia="en-US"/>
        </w:rPr>
        <w:t>DOMA UČENIKA SREDNJIH ŠKOLA</w:t>
      </w:r>
      <w:r>
        <w:rPr>
          <w:b/>
          <w:lang w:val="sr-Latn-CS" w:eastAsia="en-US"/>
        </w:rPr>
        <w:t xml:space="preserve"> U SURDULIC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</w:r>
      <w:r>
        <w:rPr>
          <w:iCs/>
          <w:lang w:val="sr-Latn-CS" w:eastAsia="en-US"/>
        </w:rPr>
        <w:t xml:space="preserve">Razrešavaju se dužnosti člana Upravnog odbora </w:t>
      </w:r>
      <w:r>
        <w:rPr>
          <w:lang w:val="sr-Latn-CS" w:eastAsia="en-US"/>
        </w:rPr>
        <w:t>Doma učenika srednjih škola u Surdulici, kao predstavnici roditelja učenik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. Nebojša Đorđević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Slavoljub Spasić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ab/>
        <w:tab/>
        <w:t xml:space="preserve">U Upravni odbor </w:t>
      </w:r>
      <w:r>
        <w:rPr>
          <w:lang w:val="sr-Latn-CS" w:eastAsia="en-US"/>
        </w:rPr>
        <w:t>Doma učenika srednjih škola u Surdulici imenuju se za članove, kao predstavnici roditelja učenik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. Ivan Stanković iz Lebana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Novica Petrović iz Vlasotinca.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89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tačke 8. stav 1. Odluke o osnivanju Centra za porodični smeštaj dece i omladine Beograd („Službeni glasnik RS”, broj 58/08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PRIVREMENOG UPRAVNOG I PRIVREMENOG NADZORNOG ODBORA CENTRA ZA PORODIČNI SMEŠTAJ DECE I OMLADINE BEOGRAD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Privremenom upravnom odboru Centra za porodični smeštaj dece i omladine Beograd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Gordana Aleksandr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ragan Vul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prof. dr Nevenka Žegarac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Tamara Borisavlj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Dražen Zacero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Privremenom nadzornom odboru Centra za porodični smeštaj dece i omladine Beograd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Mića Lišanin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Ljubinka Per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Vesna Argakijev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1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O RAZREŠENJU VRŠIOCA DUŽNOSTI PREDSEDNIKA I ČLANOVA UPRAVNOG I PREDSEDNIKA I ČLANOVA NADZORNOG ODBORA DOMA</w:t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ZA ODRASLA INVALIDNA LICA BEOGRAD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Doma za odrasla invalidna lica Beograd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Nikola Paunović, vršilac dužnosti predsednika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Predrag Jov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Ljubinko Trifu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Danijela Avul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Milada Laz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Doma za odrasla invalidna lica Beograd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Ljiljana Bisen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Branka Bib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Branka Đurič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9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GERONTOLOŠKOG CENTRA KRAGUJEVAC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Gerontološkog centra Kragujevac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Tomislav Vukadin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Živomir Vuč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Slađan Rak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dr Jelena Radosavljević Svetozar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Ivan Pavl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Sava Turanjanin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7. Radoman Sar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Gerontološkog centra Kragujevac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Nataša Višn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ragana Pavl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Dejan Veljkov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7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ZAVODA ZA SMEŠTAJ ODRASLIH LICA „MALE PČELICEˮ KRAGUJEVAC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Zavoda za smeštaj odraslih lica „Male pčeliceˮ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Kragujevac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Ranko Ratk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uško Nešov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Milanka Bulat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Beba Stoj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Bojan Zdrav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Zoran Dimitrij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7. Tatjana Milovanov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Zavoda za smeštaj odraslih lica „Male pčeliceˮ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Kragujevac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Dejan Đel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ragutin Stef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Irena Gaj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12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DOMA ZA DECU I OMLADINU „DUŠKO RADOVIĆˮ NIŠ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Doma za decu i omladinu „Duško Radovićˮ Niš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Goran Jank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Zoran Pop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Ljubinka Dik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Dušica Dik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Emilija Đur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Verica Miloj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7. Saša Ars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Doma za decu i omladinu „Duško Radovićˮ Niš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Biljana Rist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Milena Stojilj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Dragan Cen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8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0. stav 4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I ČLANOVA UPRAVNOG ODBORA</w:t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lang w:val="sr-Latn-CS" w:eastAsia="en-US"/>
        </w:rPr>
        <w:t xml:space="preserve">DOMA ZA SMEŠTAJ STARIH LICA SMEDEREVO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ju se dužnosti u Upravnom odboru Doma za smeštaj starih lica Smederev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. dr Vesna Jeremić Dragojević, predsednik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Jelena Kokotović, član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3. Olgica Rakić, član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4. Zora Stojanova, član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5. Miodrag Živanović, član.</w:t>
      </w:r>
    </w:p>
    <w:p>
      <w:pPr>
        <w:pStyle w:val="Normal"/>
        <w:tabs>
          <w:tab w:val="clear" w:pos="720"/>
          <w:tab w:val="center" w:pos="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1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GERONTOLOŠKOG CENTRA OBRENOVAC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Gerontološkog centra Obrenovac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Vitomir Drag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Radosav Stef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Goran Đer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Svetlana Bulaj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Mirjana Neš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Vesna Grč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7. Jovan Stan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Gerontološkog centra Obrenovac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Slobodan Radiš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ragan Đorđ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Milija Milentijev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4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DOMA ZA DECU I OMLADINU „VERA BLAGOJEVIĆˮ </w:t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BANJA KOVILJAČA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Doma za decu i omladinu „Vera Blagojevićˮ Banja Koviljača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Slavica Mirk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ragan Pavl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Jasmina Jov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Božidar Sim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Vera Elez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Zorica Arse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7. Branislava Milet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Doma za decu i omladinu Vera Blagojevićˮ Banja Koviljača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Dragan Ivan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Jelena Sazdov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Desa Ignjatović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5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DOMA ZA SMEŠTAJ STARIH LICA SURDULICA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Doma za smeštaj starih lica Surdulica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Dalibor Raš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Mirjana Bogd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Nadica Borisov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Vesna Ivan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Stanija Antić, član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Doma za smeštaj starih lica Surdulica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Maja Mit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Miomir Lazare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Vinka Angelov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11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 xml:space="preserve">Na osnovu člana 20. stav 4. i člana 22. stav 3. Zakona o javnim službama („Službeni glasnik RS”, br. 42/91, 71/94 i 79/05 – dr. zakon), a u vezi sa članom 224. Zakona o socijalnoj zaštiti („Službeni glasnik RS”, broj 24/11) i člana  43. stav 2. Zakona o Vladi („Službeni glasnik RS,” br. 55/05, 71/05 – ispravka, 101/07, 65/08, 16/11, 68/12 – US i 72/12), 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Vlada donosi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RAZREŠENJU PREDSEDNIKA I ČLANOVA UPRAVNOG I NADZORNOG ODBORA DOMA ZA SMEŠTAJ STARIH LICA DIMITROVGRAD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Upravnom odboru Doma za smeštaj starih lica Dimitrovgrad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Petar Ivanov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Dimitar Dimitrov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Dalibor Prvanov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4. Saša Stavrov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5. Ljiljana Nejković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6. Nataša Sokolov, član,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ab/>
        <w:t>7. Obrad Jovanović, član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Razrešavaju se dužnosti u Nadzornom odboru Doma za smeštaj starih lica Dimitrovgrad: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1. Miodrag Živković, predsednik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2. Ljubiša Vasov, član,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ab/>
        <w:t>3. Suzana Petrov, član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24 Broj: 119-7902/2012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DIREKTORA UPRAVE ZA ŠUME U MINISTARSTVU POLJOPRIVREDE, ŠUMARSTVA I VODOPRIVREDE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Perica Grbić za direktora Uprave za šume u Ministarstvu poljoprivrede, šumarstva i vodoprivred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04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DIREKTORA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lang w:val="sr-Latn-CS" w:eastAsia="en-US"/>
        </w:rPr>
        <w:t xml:space="preserve">KANCELARIJE NACIONALNOG SAVETA ZA DECENTRALIZACIJU REPUBLIKE SRBIJE 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ebojši Vrebalovu prestaje rad na položaju pomoćnika direktora Kancelarije Nacionalnog saveta za decentralizaciju Republike Srbije − Sektor za pravne i finansijske poslove,</w:t>
      </w:r>
      <w:r>
        <w:rPr>
          <w:bCs/>
          <w:lang w:val="sr-Latn-CS" w:eastAsia="en-US"/>
        </w:rPr>
        <w:t xml:space="preserve"> zbog ukidanja položaja – </w:t>
      </w:r>
      <w:r>
        <w:rPr>
          <w:color w:val="000000"/>
          <w:lang w:val="sr-Latn-CS" w:eastAsia="en-US"/>
        </w:rPr>
        <w:t>od 10. nov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7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DIREKTORA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lang w:val="sr-Latn-CS" w:eastAsia="en-US"/>
        </w:rPr>
        <w:t xml:space="preserve">KANCELARIJE NACIONALNOG SAVETA ZA DECENTRALIZACIJU REPUBLIKE SRBIJE 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enadu Živkoviću prestaje rad na položaju pomoćnika direktora Kancelarije Nacionalnog saveta za decentralizaciju Republike Srbije − Sektor za komunikaciju, obuku i podršku procesu decentralizacije Republike Srbije,</w:t>
      </w:r>
      <w:r>
        <w:rPr>
          <w:bCs/>
          <w:lang w:val="sr-Latn-CS" w:eastAsia="en-US"/>
        </w:rPr>
        <w:t xml:space="preserve"> zbog ukidanja položaja – </w:t>
      </w:r>
      <w:r>
        <w:rPr>
          <w:color w:val="000000"/>
          <w:lang w:val="sr-Latn-CS" w:eastAsia="en-US"/>
        </w:rPr>
        <w:t>od 10. nov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79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POMOĆNIKA DIREKTORA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lang w:val="sr-Latn-CS" w:eastAsia="en-US"/>
        </w:rPr>
        <w:t xml:space="preserve">KANCELARIJE NACIONALNOG SAVETA ZA DECENTRALIZACIJU REPUBLIKE SRBIJE 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Draganu Vujčiću prestaje rad na položaju pomoćnika direktora Kancelarije Nacionalnog saveta za decentralizaciju Republike Srbije − Sektor za stručne i administrativne poslove Saveta,</w:t>
      </w:r>
      <w:r>
        <w:rPr>
          <w:bCs/>
          <w:lang w:val="sr-Latn-CS" w:eastAsia="en-US"/>
        </w:rPr>
        <w:t xml:space="preserve"> zbog ukidanja položaja – </w:t>
      </w:r>
      <w:r>
        <w:rPr>
          <w:color w:val="000000"/>
          <w:lang w:val="sr-Latn-CS" w:eastAsia="en-US"/>
        </w:rPr>
        <w:t>od 10. novembr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8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43. stav 2. Zakona o Vladi („Službeni glasnik RS”, br. 55/05, 71/05 – ispravka, 101/07, 65/08, 16/11, 68/12 – US i 72/12) i člana 179. stav 1. Zakona o državnim službenicima („Službeni glasnik RS”, br. 79/05, 81/05 – ispravka, 83/05 – ispravka, 64/07, 67/07 – ispravka, 116/08 i 104/09), </w:t>
      </w:r>
    </w:p>
    <w:p>
      <w:pPr>
        <w:pStyle w:val="TextBody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Latn-CS" w:eastAsia="en-US"/>
        </w:rPr>
        <w:t xml:space="preserve">O RAZREŠENJU </w:t>
      </w:r>
      <w:r>
        <w:rPr>
          <w:b/>
          <w:lang w:val="sr-Latn-CS" w:eastAsia="en-US"/>
        </w:rPr>
        <w:t xml:space="preserve">POMOĆNIKA DIREKTORA KANCELARIJE NACIONALNOG SAVETA ZA DECENTRALIZACIJU 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lang w:val="sr-Latn-CS" w:eastAsia="en-US"/>
        </w:rPr>
        <w:t xml:space="preserve">REPUBLIKE SRBIJE 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 se Nataša Dragojlović Ćirić dužnosti pomoćnika direktora Kancelarije Nacionalnog saveta za decentralizaciju Republike Srbije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8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UPRAVE CARIN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Razrešava se Predrag Petronijević dužnosti direktora Uprave carina u Ministarstvu finansija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6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z w:val="20"/>
          <w:szCs w:val="20"/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IREKTORA UPRAVE CARIN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Postavlja se Tihomir Bogićević za direktora Uprave carina u Ministarstvu finansija i privrede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64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sectPr>
          <w:headerReference w:type="default" r:id="rId98"/>
          <w:headerReference w:type="first" r:id="rId99"/>
          <w:footerReference w:type="default" r:id="rId100"/>
          <w:footerReference w:type="first" r:id="rId10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Na osnovu člana 25. stav 3. Zakona o državnoj upravi („Službeni glasnik RSˮ, br. 79/05, 101/07 i 95/10), člana 179. stav 2. Zakona o državnim službenicima („Službeni glasnik RSˮ, br. 79/05, 81/05 – ispravka, 83/05 –ispravka, 64/07, 67/07 – ispravka, 116/08 i 104/09) i člana 43. stav 2. Zakona o Vladi („Službeni glasnik RSˮ br. 55/05, 71/05 – ispravka, 101/07, 65/08, 16/11, 68/12 – US i 72/12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POMOĆNIKA MINISTRA SPOLJNIH POSLOV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Postavlja se Roksanda Ninčić za pomoćnika ministra spoljnih poslova – Sektor za multilateralnu saradnj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510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2"/>
          <w:headerReference w:type="first" r:id="rId103"/>
          <w:footerReference w:type="default" r:id="rId104"/>
          <w:footerReference w:type="first" r:id="rId10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tačke 7. Odluke o osnivanju Koordinacionog tela za proces pristupanja Evropskoj uniji („Službeni glasnik RS”, broj 93/12) i člana 43. stav 2. Zakona o Vladi („Službeni glasnik RS”, br. 55/05, 71/05 – ispravka,  101/07, 65/08, 16/11, 68/12 – US i 72/12),</w:t>
        <w:tab/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, ZAMENIKA PREDSEDNIKA, SEKRETARA I ZAMENIKA SEKRETARA PODGRUPA STRUČNE GRUPE KOORDINACIONOG TELA ZA PROCES PRISTUPANJ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EVROPSKOJ UNIJ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. U Podgrupu za kretanje rob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Aleksandar Ljub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Popović, pomoćnik ministra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odrag Dugandžija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Jevt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. U Podgrupu za kretanje radnik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Radina Todović, državni sekretar u Ministarstvu rada, zapošljavanja i socijalne politik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2) za zamenika predsednika: 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Zoran Milošević, pomoćnik ministra rada, zapošljavanja i socijalne politik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Mujčinović, Ministarstvo rada, zapošljavanja i socijalne politike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 Nenad Rakić, Ministarstvo rada, zapošljavanja i socijalne politik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. U Podgrupu za poslovno nastanjivanje i slobodu pružanja uslug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Tatjana Matić, državni sekretar u Ministarstvu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ušan Protić, pomoćnik ministra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lavica Kukolj, Ministarstvo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Lela Jovović, Ministarstvo spoljne i unutrašnje trgovine i telekomunikacija.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. U Podgrupu za slobodno kretanje kapital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Ivica Koj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edlaček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ranka Đorđe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5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javne nabavk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Ivica Koj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2) za zamenika predsednika: 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Inge Šuput Đurić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edlaček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Živana Bogatinče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6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pravo privrednih društav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Aleksandar Ljub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ragan Janjić, pomoćnik ministra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iljana Stavrić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– Jelena Jevtović, Ministarstvo finansija i privrede. 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7. U Podgrupu za pravo intelektualne svojin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ranka Totić, direktor Zavoda za intelektualnu svojinu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ranka Bilen Katić, pomoćnik direktora Zavoda za intelektualnu svojinu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aniela Stefanov, Zavod za intelektualnu svojinu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iljana Remović, Zavod za intelektualnu svojinu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8. U Podgrupu za konkurencij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Tatjana Matić, državni sekretar u Ministarstvu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ušan Protić, pomoćnik ministra spoljne i unutrašnje trgovine i telekomunikacija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lavica Kukolj, Ministarstvo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ljana Golubović, Ministarstvo spoljne i unutrašnje trgovine i telekomunikacija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9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finansijske uslug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 Ivica Koj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Jevtović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 Dijana Montiljo Mihajl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0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informaciono društvo i medij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tefan Lazarević, državni sekretar u Ministarstvu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Nebojša Vasiljević, Ministarstvo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ovana Matić, Ministarstvo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Latn-CS" w:eastAsia="en-US"/>
        </w:rPr>
        <w:tab/>
        <w:t>– Adriana Minović, Ministarstvo spoljne i unutrašnje trgovine i telekomunikacija.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1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poljoprivredu i ruralni razvoj Vlada će posebnim rešenjem imenovati predsednika, zamenika predsednika, sekretara i zamenika sekretara, iz reda predstavnika Ministarstva poljoprivrede, šumarstva i vodo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2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bezbednost hrane, veterinarska i fitosanitarna pitanja Vlada će posebnim rešenjem imenovati predsednika, zamenika predsednika, sekretara i zamenika sekretara, iz reda predstavnika Ministarstva poljoprivrede, šumarstva i vodo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3.</w:t>
      </w:r>
      <w:r>
        <w:rPr>
          <w:b/>
          <w:lang w:val="sr-Latn-CS" w:eastAsia="en-US"/>
        </w:rPr>
        <w:t xml:space="preserve">  </w:t>
      </w:r>
      <w:r>
        <w:rPr>
          <w:lang w:val="sr-Latn-CS" w:eastAsia="en-US"/>
        </w:rPr>
        <w:t>U Podgrupu za ribarstvo Vlada će posebnim rešenjem imenovati predsednika, zamenika predsednika, sekretara i zamenika sekretara, iz reda predstavnika Ministarstva poljoprivrede, šumarstva i vodo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4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transport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odrag Poledica, državni sekretar u Ministarstvu saobraća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rjana Trifunović, pomoćnik ministra saobraća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asmina Simić, Ministarstvo saobraća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– Jasmina Radonjić, Ministarstvo saobraćaja. 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5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energetik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ejan Novaković, državni sekretar u Ministarstvu energetike, razvoja i zaštite životne sredin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ejan Trifunović, pomoćnik ministra energetike, razvoja i zaštite životne sredin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Tatjana Jovanović, Ministarstvo energetike, razvoja i zaštite životne sredin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Natalija Luković, Ministarstvo energetike, razvoja i zaštite životne sredin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6. U Podgrupu za porez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Ivica Koj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edlaček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arjan Bleš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7. U Podgrupu za ekonomska i monetarna pitanj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Ivica Koj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Rančić,  pomoćnik ministra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edlaček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Jevt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8. U Podgrupu za statistik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prof. dr Dragan Vukmirović, direktor Republičkog zavoda za statistiku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lavko Kapuran, pomoćnik direktora Republičkog zavoda za statistiku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Kristina Pavlović, Republički zavod za statistiku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rđan Lalić, Republički zavod za statistiku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9. U Podgrupu za socijalnu politik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ragi Vidojević, državni sekretar u Ministarstvu rada, zapošljavanja i socijalne politike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anićije Jeremić, sekretar Ministarstva rada, zapošljavanja i socijalne politik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ragana Radovanović, Ministarstvo rada, zapošljavanja i socijalne politik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– Ivana Banković, Ministarstvo rada, zapošljavanja i socijalne politike. 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0. U Podgrupu za preduzetništvo i industrijsku politik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Aleksandar Ljub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šela Nikolić, pomoćnik ministra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tevanović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Jevt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1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transevropske mrež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odrag Poledica, državni sekretar u Ministarstvu saobraća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rjana Trifunović, pomoćnik ministra saobraća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asmina Simić, Ministarstvo saobraća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rjana Jovanović, Ministarstvo saobraćaja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2. U Podgrupu za regionalnu politiku i koordinaciju strukturnih instrumenata imenuju se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– Ognjen Mirić, zamenik direktora Kancelarije za evropske integracije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– Ana Ilić, pomoćnik direktora Kancelarije za evropske integracije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– Branko Budimir, rukovodilac Grupe, Kancelarija za evropske integracije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– Marija Janković, Kancelarija za evropske integracije.</w:t>
      </w:r>
    </w:p>
    <w:p>
      <w:pPr>
        <w:pStyle w:val="Normal"/>
        <w:shd w:fill="FFFFFF" w:val="clear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sr-Latn-CS" w:eastAsia="en-US"/>
        </w:rPr>
        <w:tab/>
        <w:t>23. U Podgrupu za za pravosuđe i osnovna prav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anilo Nikolić, državni sekretar u Ministarstvu pravde i državne uprav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Čedomir Backović, pomoćnik ministra pravde i državne uprav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anica Stojanović, Ministarstvo pravde i državne uprav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Nikola Naumovski, Ministarstvo pravde i državne uprav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4. U Podgrupu za pitanja pravde, slobode i bezbednosti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 – Vanja Vukić, državni sekretar u Ministarstvu unutrašnjih poslov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Zorana Vlatković, savetnik ministra unutrašnjih poslov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Ljiljana Bulatović, Ministarstvo unutrašnjih poslov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iljana Đoković, Ministarstvo unutrašnjih poslova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5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nauku i istraživanj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prof. dr Radivoje Mitrović, državni sekretar u Ministarstvu prosvete, nauke i tehnološkog razvo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prof. dr Tibor Sabo, pomoćnik ministra prosvete, nauke i tehnološkog razvo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Željka Dukić, Ministarstvo prosvete, nauke i tehnološkog razvo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lica Golubović Tasevska, Ministarstvo prosvete, nauke i tehnološkog razvoja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6. U Podgrupu za obrazovanje i kultur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uhedin Fijuljanin, državni sekretar u Ministarstvu prosvete, nauke i tehnološkog razvo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r Zoran Kostić, pomoćnik ministra prosvete, nauke i tehnološkog razvo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Bogojević, Ministarstvo prosvete, nauke i tehnološkog razvo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ica Ristić Ćirović, Ministarstvo prosvete, nauke i tehnološkog razvoja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7. U Podgrupu za životnu sredin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Vladan Zdravković, državni sekretar u Ministarstvu energetike, razvoja i zaštite životne sredin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ejan Trifunović, pomoćnik ministra energetike, razvoja i zaštite životne sredine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roslav Tadić, Ministarstvo energetike, razvoja i zaštite životne sredin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ovana Majkić, Ministarstvo energetike, razvoja i zaštite životne sredin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8. U Podgrupu za zaštitu potrošača i zaštitu zdravlj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Tatjana Matić, državni sekretar u Ministarstvu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 mr Ljiljana Stanković, pomoćnik ministra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ušica Đorđević, Ministarstvo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ljana Golubović, Ministarstvo spoljne i unutrašnje trgovine i telekomunikacija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9. U Podgrupu za carinsku unij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Vesna Hreljac Ivanović, pomoćnik ministra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Predrag Petronijević, Uprava carin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Nadica Pantović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Jevt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0. U Podgrupu za ekonomske odnose sa inostranstvom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– </w:t>
      </w:r>
      <w:r>
        <w:rPr>
          <w:color w:val="000000"/>
          <w:lang w:val="sr-Latn-CS" w:eastAsia="en-US"/>
        </w:rPr>
        <w:t>Stevan Nikčević, državni</w:t>
      </w:r>
      <w:r>
        <w:rPr>
          <w:lang w:val="sr-Latn-CS" w:eastAsia="en-US"/>
        </w:rPr>
        <w:t xml:space="preserve"> sekretar u Ministarstvu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ojana Todorović, pomoćnik ministra 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Tatjana Dinkić, Ministarstvo spoljne i unutrašnje trgovine i telekomunikacij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 xml:space="preserve">– Vera Pavlović, Ministarstvo spoljne i unutrašnje trgovine i telekomunikacija. </w:t>
      </w:r>
    </w:p>
    <w:p>
      <w:pPr>
        <w:pStyle w:val="Normal"/>
        <w:spacing w:lineRule="auto" w:line="36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>31. U Podgrupu za spoljnu, bezbednosnu i odbrambenu politiku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Vera Mavrić, državni sekretar u Ministarstvu spoljnih poslov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Duško Lopandić, pomoćnik ministra spoljnih poslov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lobodan Prošić, Ministarstvo spoljnih poslova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lena Mitić, Ministarstvo   spoljnih poslova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2. U Podgrupu za finansijski nadzor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Vlajko Sen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Goran Cvejić, pomoćnik ministra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sekretar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edlaček, Ministarstvo finansija i privrede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menik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lobodan Gavr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3. U Podgrupu za finansijska i budžetska pitanj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Ivica Kojić, državni sekretar u Ministarstvu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 xml:space="preserve">– Ljubica Matić, pomoćnik ministra finansija i privrede, 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Sedlaček, Ministarstvo finansija i privred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Jelena Jevtović, Ministarstvo finansija i privred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4. U Podgrupu za institucije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rđan Majstorović, zamenik direktora Kancelarije za evropske integracij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Dragana Radojičić, šef Odseka, Kancelarija za evropske integracij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Biljana Đusić, mlađi savetnik, Kancelarija za evropske integracij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Aleksandar Nikolajević, savetnik, Kancelarija za evropske integracij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5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u za ostala pitanja imenuju se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rđan Majstorović, zamenik direktora Kancelarije za evropske integracij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2) za zamenika predsednik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anja Mrvaljević Nišavić, šef Odseka, Kancelarija za evropske integracije;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3) z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Miloš Samardžić, savetnik, Kancelarija za evropske integracije;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4) za zamenika sekretara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– Sanja Ivić, savetnik, Kancelarija za evropske integracije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59/2012-1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ab/>
        <w:t>Na osnovu tačke 5. stav 4. Odluke o osnivanju Koordinacionog tela za proces pristupanja Evropskoj uniji („Službeni glasnik RS”, broj 93/12) i člana 43. stav 2. Zakona o Vladi („Službeni glasnik RS”, br. 55/05, 71/05 –ispravka,  101/07, 65/08, 16/11, 68/12 – US i 72/12),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STRUČNE GRUPE KOORDINACIONOG TELA ZA PROCES PRISTUPANJA EVROPSKOJ UNIJ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>U Stručnu grupu Koordinacionog tela za proces pristupanja Evropskoj uniji imenuje se:</w:t>
      </w:r>
    </w:p>
    <w:p>
      <w:pPr>
        <w:pStyle w:val="Normal"/>
        <w:spacing w:lineRule="auto" w:line="360"/>
        <w:ind w:left="720" w:hanging="0"/>
        <w:rPr/>
      </w:pPr>
      <w:r>
        <w:rPr>
          <w:lang w:val="sr-Latn-CS" w:eastAsia="en-US"/>
        </w:rPr>
        <w:t>1. za predsednika:</w:t>
      </w:r>
    </w:p>
    <w:p>
      <w:pPr>
        <w:pStyle w:val="Normal"/>
        <w:spacing w:lineRule="auto" w:line="360"/>
        <w:ind w:left="720" w:hanging="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Milan Pajević, direktor Kancelarije za evropske integracije;</w:t>
      </w:r>
    </w:p>
    <w:p>
      <w:pPr>
        <w:pStyle w:val="Normal"/>
        <w:spacing w:lineRule="auto" w:line="360"/>
        <w:ind w:firstLine="72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lang w:val="sr-Latn-CS" w:eastAsia="en-US"/>
        </w:rPr>
        <w:t>2. za članov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1080" w:leader="none"/>
        </w:tabs>
        <w:spacing w:lineRule="auto" w:line="360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Vera Mavrić, državni sekretar u Ministarstvu spoljnih poslo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Aleksandar Nikolić, državni sekretar u Ministarstvu odbra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Vanja Vukić, državni sekretar u Ministarstvu unutrašnjih poslo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Ivica Kojić, državni sekretar u Ministarstvu finansija i privre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Aleksandar Ljubić, državni sekretar u Ministarstvu finansija i privre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Vlajko Senić, državni sekretar u Ministarstvu finansija i privre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Vesna Hreljac Ivanović, pomoćnik ministra finansija i privred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Danilo Nikolić, državni sekretar u Ministarstvu pravde i državne upra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Gordana Stamenić, državni sekretar u Ministarstvu pravde i državne upra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Tatjana Matić, državni sekretar u Ministarstvu spoljne i unutrašnje trgovine i telekomunika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Stevan Nikčević, državni sekretar u Ministarstvu spoljne i unutrašnje trgovine i telekomunika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Stefan Lazarević, državni sekretar u Ministarstvu spoljne i unutrašnje trgovine i telekomunika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Edi Majstorović, državni sekretar u Ministarstvu regionalnog razvoja i lokalne samoupra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Dejan Novaković, državni sekretar u Ministarstvu energetike, razvoja i zaštite životne sred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Vladan Zdravković, državni sekretar u Ministarstvu energetike, razvoja i zaštite životne sredine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240" w:after="240"/>
        <w:ind w:left="720" w:hanging="0"/>
        <w:contextualSpacing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240" w:after="240"/>
        <w:ind w:left="720" w:hanging="0"/>
        <w:contextualSpacing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240" w:after="240"/>
        <w:ind w:left="720" w:hanging="0"/>
        <w:contextualSpacing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prof. dr Radivoje Mitrović, državni sekretar u Ministarstvu prosvete, nauke i tehnološkog razvo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Muhedin Fijuljanin, državni sekretar u Ministarstvu prosvete, nauke i tehnološkog razvo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Nenad Borovčanin, državni sekretar u Ministarstvu omladine i spor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prof. dr Vladimir Đukić, državni sekretar u Ministarstvu zdravl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Radina Todović, državni sekretar u Ministarstvu rada, zapošljavanja i socijalne politik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Dragi Vidojević, državni sekretar u Ministarstvu rada, zapošljavanja i socijalne politik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Milana Rakić, državni sekretar u Ministarstvu prirodnih resursa, rudarstva i prostornog planiran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Miodrag Poledica, državni sekretar u Ministarstvu saobraća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Miodrag Jocić, državni sekretar u Ministarstvu građevinarstva i urbaniz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Gordana Predić, državni sekretar u Ministarstvu kulture i informisan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Branka Totić, direktor Zavoda za intelektualnu svojin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prof. dr Dragan Vukmirović, direktor Republičkog zavoda za statistik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Gordana Mataija, pomoćnik direktora Republičkog sekretarijata za zakonodavstv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Duško Lopandić, pomoćnik ministra spoljnih poslo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>Srđan Majstorović, zamenik direktora Kancelarije za evropske integra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080" w:leader="none"/>
        </w:tabs>
        <w:spacing w:lineRule="auto" w:line="276" w:before="240" w:after="240"/>
        <w:ind w:left="1080" w:hanging="360"/>
        <w:contextualSpacing/>
        <w:jc w:val="both"/>
        <w:rPr/>
      </w:pPr>
      <w:r>
        <w:rPr>
          <w:bCs/>
          <w:lang w:val="sr-Latn-CS" w:eastAsia="en-US"/>
        </w:rPr>
        <w:t xml:space="preserve">Ognjen Mirić, </w:t>
      </w:r>
      <w:r>
        <w:rPr>
          <w:lang w:val="sr-Latn-CS" w:eastAsia="en-US"/>
        </w:rPr>
        <w:t>zamenik direktora Kancelarije za evropske integracije – koordinator za fondove Evropske unije u Kancelariji za evropske integracije.</w:t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57/2012-1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type w:val="nextPage"/>
          <w:pgSz w:w="11906" w:h="16838"/>
          <w:pgMar w:left="1701" w:right="1701" w:gutter="0" w:header="708" w:top="1079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tačke 7. Odluke o osnivanju Koordinacionog tela za proces pristupanja Evropskoj uniji („Službeni glasnik RS”, broj 93/12) i člana 43. stav 2. Zakona o Vladi („Službeni glasnik RS”, br. 55/05, 71/05 – ispravka,  101/07, 65/08, 16/11, 68/12 – US i 72/12),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, ZAMENIKA PREDSEDNIKA, SEKRETARA I ZAMENIKA SEKRETARA PODGRUPA STRUČNE GRUPE KOORDINACIONOG TELA ZA PROCES PRISTUPANJA EVROPSKOJ UNIJI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  <w:tab/>
      </w:r>
      <w:r>
        <w:rPr>
          <w:lang w:val="sr-Latn-CS" w:eastAsia="en-US"/>
        </w:rPr>
        <w:t>Razrešavaju se dužnosti u podgrupama Stručne grupe Koordinacionog tela za proces pristupanja Evropskoj uniji:</w:t>
      </w:r>
    </w:p>
    <w:p>
      <w:pPr>
        <w:pStyle w:val="Normal"/>
        <w:spacing w:lineRule="auto" w:line="360"/>
        <w:ind w:firstLine="63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rPr/>
      </w:pPr>
      <w:r>
        <w:rPr>
          <w:lang w:val="sr-Latn-CS" w:eastAsia="en-US"/>
        </w:rPr>
        <w:tab/>
        <w:t xml:space="preserve">         1. U Podgrupi za kretanje roba: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1) Vesna Arsić, predsednik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2) Jelena Popović, zamenik predsednika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3) Miodrag Dugandžija, sekretar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4) Sanja Pejin, zamenik sekretara.</w:t>
      </w:r>
    </w:p>
    <w:p>
      <w:pPr>
        <w:pStyle w:val="Normal"/>
        <w:spacing w:lineRule="auto" w:line="360"/>
        <w:ind w:firstLine="63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2. U Podgrupi za kretanje radnika: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1) Ivica Kojić, predsednik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2) Ljiljana Džuver, zamenik predsednika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3) Jadranka Bubalo, sekretar.</w:t>
      </w:r>
    </w:p>
    <w:p>
      <w:pPr>
        <w:pStyle w:val="Normal"/>
        <w:spacing w:lineRule="auto" w:line="360"/>
        <w:ind w:firstLine="63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3. U Podgrupi za poslovno nastanjivanje i slobodu pružanja usluga: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1) Ljubiša Dimitrijević, predsednik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2) Dušan Prot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Slavica Kukolj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Lela Jovović, zamenik sekretara.</w:t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. U Podgrupi za slobodno kretanje kapital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uk Đo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Mladen Lazić, zamenik sekretara.</w:t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5. U Podgrupi za javne nabavk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Miodrag Đid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Inga Šuput Đur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Dušan Čarkić, zamenik sekretara.</w:t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6. U Podgrupi za pravo privrednih društav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Branislav Zec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Dragan Janjić, zamenik predsednika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3) Biljana Stavrić, sekretar;</w:t>
      </w:r>
    </w:p>
    <w:p>
      <w:pPr>
        <w:pStyle w:val="Normal"/>
        <w:spacing w:lineRule="auto" w:line="360"/>
        <w:ind w:left="630" w:firstLine="630"/>
        <w:rPr/>
      </w:pPr>
      <w:r>
        <w:rPr>
          <w:lang w:val="sr-Latn-CS" w:eastAsia="en-US"/>
        </w:rPr>
        <w:t>4) Gordana Stefanović, zamenik sekretara.</w:t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7. U Podgrupi za pravo intelektualne svojin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Branka Tot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Branka Bilen Katić, zamenik predsed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Nataša Milan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Daniela Stefanov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8. U Podgrupi za konkurencij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 xml:space="preserve">1) Ljubiša Dimitrijević, predsednik; 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 xml:space="preserve">2) Dušan Protić, zamenik predsednika; 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Slavica Kukolj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iljana Golub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9. U Podgrupi za finansijske uslug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uk Đo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Jevt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0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i za informaciono društvo i medij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Jasna Mat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Irena Posin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ovana Mat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aja Petrović, zamenik sekretara.</w:t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63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1. U Podgrupi za poljoprivredu i ruralni razvoj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Igor Momčil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Miloš Milovan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Milanka David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ilica Jevt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2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i za bezbednost hrane, veterinu i fitosanitarna pitanj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Igor Momčil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Zoran Mić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Milanka David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elena Šćepan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3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i za ribarstvo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Igor Momčil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Miloš Milovan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Milanka David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irko Novak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4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i za transport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prof. dr Slavoljub Vukiće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Dejan Lasica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asmina Sim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asmina Radonj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5. U Podgrupi za energetik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Dušan Mrak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Miloš Banjac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Tatjana Jovan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Natalija Luk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6.  U Podgrupi za porez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uk Đo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Nataša Kovače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elena Jevt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7. U Podgrupi za ekonomska i monetarna pitanj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uk Đo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Ljubica Mat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laden Laz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8. U Podgrupi za statistik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prof. dr Dragan Vukmir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Slavko Kapuran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Kristina Pavl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Srđan Lal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9a. U Podgrupi za socijalnu politik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Zoran Martin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Snežana Bogdan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Dragana Radovan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Ivana Bank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9b. U Podgrupi za zapošljavanj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Ivica Koj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Ljiljana Džuver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Tatjana Prijić, sekretar;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0. U Podgrupi za preduzetništvo i industrijsku politik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Dragijana Radonjić Petr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Milan Josip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tevan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Dubravka Sim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1.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U Podgrupi za transevropske mrež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prof. dr Slavoljub Vukiće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Demir Hadž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asmina Sim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irjana Jovan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2. U Podgrupi za regionalnu politiku i koordinaciju strukturnih instrumenat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Ognjen Mir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Ana Il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Branko Budimir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arija Jank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3. U Podgrupi za pravosuđe i osnovna prav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Slobodan Homen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Slobodan Bošk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Danica Stojan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Nikola Naumovski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4. U Podgrupi za pitanja pravde, slobode i bezbednosti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Dragan Mar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Zorana Vlatk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Ljiljana Spasoje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aja Miš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5. U Podgrupi za nauku i istraživanj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prof. dr Radivoje Mitr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prof. dr Viktor Ned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Suzana Vojn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Željka Duk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6. U Podgrupi za obrazovanje i kultur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dr Tinde Kovač Cer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Nevena Vraneš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Bogoje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elica Ristić Ćir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7. U Podgrupi za životnu sredin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Bojan Đur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Nebojša Pokimica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ovana Majk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Aleksandar Đok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8. U Podgrupi za zaštitu potrošača i zaštitu zdravlj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Ljubiša Dimitrije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mr Ljiljana Stank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Dušica Đorđe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Miljana Golub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9. U Podgrupi za carinsku unij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Predrag Petronije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Vesna Hreljac Ivan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elena Jevt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0. U Podgrupi za ekonomske odnose sa inostranstvom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esna Ars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Bojana Todor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Vera Pavlo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ovana Pop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1. U Podgrupi za spoljnu, bezbednosnu i odbrambenu politiku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Ivan Mrk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Dejan Ralev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Ana Il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2. U Podgrupi za finansijski nadzor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uk Đo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Goran Cvej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Jelena Jevtov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3. U Podgrupi za finansijska i budžetska pitanj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Vuk Đok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Ružica Stojiljko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Jelena Sedlaček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Dušan Čark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4. U Podgrupi za institucije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Srđan Majstor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Dragana Radojič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Ivana Ant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Biljana Đusić, zamenik sekretara.</w:t>
      </w:r>
    </w:p>
    <w:p>
      <w:pPr>
        <w:pStyle w:val="Normal"/>
        <w:spacing w:lineRule="auto" w:line="360"/>
        <w:ind w:left="12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5. U Podgrupi za ostala pitanja: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1) Srđan Majstorović, predsednik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2) Sanja Mrvaljević Nišavić, zamenik predsednika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3) Miloš Samardžić, sekretar;</w:t>
      </w:r>
    </w:p>
    <w:p>
      <w:pPr>
        <w:pStyle w:val="Normal"/>
        <w:spacing w:lineRule="auto" w:line="360"/>
        <w:ind w:left="1260" w:hanging="0"/>
        <w:rPr/>
      </w:pPr>
      <w:r>
        <w:rPr>
          <w:lang w:val="sr-Latn-CS" w:eastAsia="en-US"/>
        </w:rPr>
        <w:t>4) Sanja Ivić, zamenik sekretara.</w:t>
      </w:r>
    </w:p>
    <w:p>
      <w:pPr>
        <w:pStyle w:val="Normal"/>
        <w:spacing w:lineRule="auto" w:line="360"/>
        <w:ind w:left="63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58/2012-1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type w:val="nextPage"/>
          <w:pgSz w:w="11906" w:h="16838"/>
          <w:pgMar w:left="1701" w:right="1701" w:gutter="0" w:header="708" w:top="1079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ab/>
        <w:t>Na osnovu tačke 5. stav 4. Odluke o osnivanju Koordinacionog tela za proces pristupanja Evropskoj uniji („Službeni glasnik RS”, broj 93/12) i člana 43. stav 2. Zakona o Vladi („Službeni glasnik RS”, br. 55/05, 71/05 –ispravka,  101/07, 65/08, 16/11, 68/12 – US i 72/12),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I ČLANOVA STRUČNE GRUPE KOORDINACIONOG TELA ZA PROCES PRISTUPANJA EVROPSKOJ UNIJ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ju se dužnosti u Stručnoj grupi Koordinacionog tela za proces pristupanja Evropskoj uniji:</w:t>
      </w:r>
    </w:p>
    <w:p>
      <w:pPr>
        <w:pStyle w:val="Normal"/>
        <w:ind w:left="720" w:firstLine="357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lang w:val="sr-Latn-CS" w:eastAsia="en-US"/>
        </w:rPr>
        <w:t>dr Milica Delević, predsednik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Ivan Mrk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dr Zoran Jeft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lang w:val="sr-Latn-CS" w:eastAsia="en-US"/>
        </w:rPr>
        <w:t>Dragan Mark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lang w:val="sr-Latn-CS" w:eastAsia="en-US"/>
        </w:rPr>
        <w:t>Vuk Đok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lang w:val="sr-Latn-CS" w:eastAsia="en-US"/>
        </w:rPr>
        <w:t>Miodrag Đidić,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lang w:val="sr-Latn-CS" w:eastAsia="en-US"/>
        </w:rPr>
        <w:t>Slobodan Homen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lang w:val="sr-Latn-CS" w:eastAsia="en-US"/>
        </w:rPr>
        <w:t>Ljubiša Dimitrije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Igor Momčil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Vesna Ars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Ivica Koj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Branislav Zec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Goran Petk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Dragijana Radonjić Petr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Milan Đok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prof. dr Slavoljub Vukiće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Dušan Mrak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Duško Radak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prof. dr Radivoje Mitr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dr Tinde Kovač Cer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Ivana Kovače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prim. dr Elizabet Paun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Zoran Martin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Bojan Đur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Jasna Mat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Oliver Ivan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Predrag Toj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Branka Tot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prof. dr Dragan Vukmir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Predrag Petronije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Gordana Mataija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Srđan Majstorović, čl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rStyle w:val="FontStyle14"/>
          <w:sz w:val="24"/>
          <w:szCs w:val="24"/>
          <w:lang w:val="sr-Latn-CS" w:eastAsia="en-US"/>
        </w:rPr>
        <w:t>Ognjen Mirić, član.</w:t>
      </w:r>
    </w:p>
    <w:p>
      <w:pPr>
        <w:pStyle w:val="Normal"/>
        <w:spacing w:lineRule="auto" w:line="360"/>
        <w:ind w:left="1440" w:hanging="0"/>
        <w:rPr>
          <w:rStyle w:val="FontStyle14"/>
          <w:sz w:val="24"/>
          <w:szCs w:val="24"/>
          <w:lang w:val="sr-Latn-C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3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956/2012-1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6. novem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sectPr>
      <w:headerReference w:type="default" r:id="rId118"/>
      <w:headerReference w:type="first" r:id="rId119"/>
      <w:footerReference w:type="default" r:id="rId120"/>
      <w:footerReference w:type="first" r:id="rId121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)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Applestylespan">
    <w:name w:val="apple-style-span"/>
    <w:basedOn w:val="DefaultParagraph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480" w:before="0" w:after="120"/>
      <w:jc w:val="both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42:00Z</dcterms:created>
  <dc:creator>Zlata Ivanic</dc:creator>
  <dc:description/>
  <dc:language>en-US</dc:language>
  <cp:lastModifiedBy>jovan</cp:lastModifiedBy>
  <dcterms:modified xsi:type="dcterms:W3CDTF">2012-11-19T15:42:00Z</dcterms:modified>
  <cp:revision>2</cp:revision>
  <dc:subject/>
  <dc:title>31</dc:title>
</cp:coreProperties>
</file>