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4050190092"/>
            <w:bookmarkStart w:id="1" w:name="__Fieldmark__6_405019009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4050190092"/>
            <w:bookmarkStart w:id="3" w:name="__Fieldmark__14_405019009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4050190092"/>
            <w:bookmarkStart w:id="5" w:name="__Fieldmark__21_405019009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4050190092"/>
            <w:bookmarkStart w:id="7" w:name="__Fieldmark__28_405019009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4050190092"/>
            <w:bookmarkStart w:id="9" w:name="__Fieldmark__36_405019009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4050190092"/>
            <w:bookmarkStart w:id="11" w:name="__Fieldmark__44_405019009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4050190092"/>
            <w:bookmarkStart w:id="13" w:name="__Fieldmark__52_405019009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4050190092"/>
            <w:bookmarkStart w:id="15" w:name="__Fieldmark__59_405019009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4050190092"/>
            <w:bookmarkStart w:id="17" w:name="__Fieldmark__67_405019009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4050190092"/>
            <w:bookmarkStart w:id="19" w:name="__Fieldmark__75_405019009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4050190092"/>
            <w:bookmarkStart w:id="21" w:name="__Fieldmark__82_405019009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4050190092"/>
            <w:bookmarkStart w:id="23" w:name="__Fieldmark__90_405019009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4050190092"/>
            <w:bookmarkStart w:id="25" w:name="__Fieldmark__98_405019009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4050190092"/>
            <w:bookmarkStart w:id="27" w:name="__Fieldmark__105_405019009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4050190092"/>
            <w:bookmarkStart w:id="29" w:name="__Fieldmark__112_405019009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4050190092"/>
            <w:bookmarkStart w:id="31" w:name="__Fieldmark__120_405019009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4050190092"/>
            <w:bookmarkStart w:id="33" w:name="__Fieldmark__128_405019009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4050190092"/>
            <w:bookmarkStart w:id="35" w:name="__Fieldmark__135_405019009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4050190092"/>
            <w:bookmarkStart w:id="37" w:name="__Fieldmark__143_405019009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4050190092"/>
            <w:bookmarkStart w:id="39" w:name="__Fieldmark__151_405019009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4050190092"/>
            <w:bookmarkStart w:id="41" w:name="__Fieldmark__159_405019009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4050190092"/>
            <w:bookmarkStart w:id="43" w:name="__Fieldmark__167_405019009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4050190092"/>
            <w:bookmarkStart w:id="45" w:name="__Fieldmark__175_405019009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4050190092"/>
            <w:bookmarkStart w:id="47" w:name="__Fieldmark__183_405019009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4050190092"/>
            <w:bookmarkStart w:id="49" w:name="__Fieldmark__189_405019009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4050190092"/>
            <w:bookmarkStart w:id="51" w:name="__Fieldmark__196_405019009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4050190092"/>
            <w:bookmarkStart w:id="53" w:name="__Fieldmark__202_405019009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4050190092"/>
            <w:bookmarkStart w:id="55" w:name="__Fieldmark__210_405019009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4050190092"/>
            <w:bookmarkStart w:id="57" w:name="__Fieldmark__217_405019009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4050190092"/>
            <w:bookmarkStart w:id="59" w:name="__Fieldmark__225_405019009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4050190092"/>
            <w:bookmarkStart w:id="61" w:name="__Fieldmark__233_405019009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4050190092"/>
            <w:bookmarkStart w:id="63" w:name="__Fieldmark__240_405019009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4050190092"/>
            <w:bookmarkStart w:id="65" w:name="__Fieldmark__248_405019009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4050190092"/>
            <w:bookmarkStart w:id="67" w:name="__Fieldmark__255_405019009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4050190092"/>
            <w:bookmarkStart w:id="69" w:name="__Fieldmark__263_405019009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4050190092"/>
            <w:bookmarkStart w:id="71" w:name="__Fieldmark__271_405019009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4050190092"/>
            <w:bookmarkStart w:id="73" w:name="__Fieldmark__279_405019009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4050190092"/>
            <w:bookmarkStart w:id="75" w:name="__Fieldmark__287_405019009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4050190092"/>
            <w:bookmarkStart w:id="77" w:name="__Fieldmark__294_405019009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4050190092"/>
            <w:bookmarkStart w:id="79" w:name="__Fieldmark__302_405019009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4050190092"/>
            <w:bookmarkStart w:id="81" w:name="__Fieldmark__310_405019009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4050190092"/>
            <w:bookmarkStart w:id="83" w:name="__Fieldmark__318_405019009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4050190092"/>
            <w:bookmarkStart w:id="85" w:name="__Fieldmark__326_405019009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4050190092"/>
            <w:bookmarkStart w:id="87" w:name="__Fieldmark__334_405019009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4050190092"/>
            <w:bookmarkStart w:id="89" w:name="__Fieldmark__341_405019009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4050190092"/>
            <w:bookmarkStart w:id="91" w:name="__Fieldmark__349_405019009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4050190092"/>
            <w:bookmarkStart w:id="93" w:name="__Fieldmark__357_405019009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4050190092"/>
            <w:bookmarkStart w:id="95" w:name="__Fieldmark__365_405019009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4050190092"/>
            <w:bookmarkStart w:id="97" w:name="__Fieldmark__373_405019009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4050190092"/>
            <w:bookmarkStart w:id="99" w:name="__Fieldmark__381_405019009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4050190092"/>
            <w:bookmarkStart w:id="101" w:name="__Fieldmark__389_405019009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4050190092"/>
            <w:bookmarkStart w:id="103" w:name="__Fieldmark__397_405019009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4050190092"/>
            <w:bookmarkStart w:id="105" w:name="__Fieldmark__405_405019009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40501900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4050190092"/>
            <w:bookmarkStart w:id="107" w:name="__Fieldmark__413_405019009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40501900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4050190092"/>
            <w:bookmarkStart w:id="109" w:name="__Fieldmark__421_405019009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4050190092"/>
            <w:bookmarkStart w:id="111" w:name="__Fieldmark__429_405019009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4050190092"/>
            <w:bookmarkStart w:id="113" w:name="__Fieldmark__437_405019009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4050190092"/>
            <w:bookmarkStart w:id="115" w:name="__Fieldmark__445_405019009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4050190092"/>
            <w:bookmarkStart w:id="117" w:name="__Fieldmark__453_405019009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4050190092"/>
            <w:bookmarkStart w:id="119" w:name="__Fieldmark__461_405019009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4050190092"/>
            <w:bookmarkStart w:id="121" w:name="__Fieldmark__469_405019009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4050190092"/>
            <w:bookmarkStart w:id="123" w:name="__Fieldmark__477_405019009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4050190092"/>
            <w:bookmarkStart w:id="125" w:name="__Fieldmark__485_405019009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4050190092"/>
            <w:bookmarkStart w:id="127" w:name="__Fieldmark__493_405019009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4050190092"/>
            <w:bookmarkStart w:id="129" w:name="__Fieldmark__501_405019009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4050190092"/>
            <w:bookmarkStart w:id="131" w:name="__Fieldmark__509_405019009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4050190092"/>
            <w:bookmarkStart w:id="133" w:name="__Fieldmark__517_405019009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4050190092"/>
            <w:bookmarkStart w:id="135" w:name="__Fieldmark__525_405019009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4050190092"/>
            <w:bookmarkStart w:id="137" w:name="__Fieldmark__533_405019009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4050190092"/>
            <w:bookmarkStart w:id="139" w:name="__Fieldmark__541_405019009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4050190092"/>
            <w:bookmarkStart w:id="141" w:name="__Fieldmark__549_405019009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4050190092"/>
            <w:bookmarkStart w:id="143" w:name="__Fieldmark__557_405019009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4050190092"/>
            <w:bookmarkStart w:id="145" w:name="__Fieldmark__565_405019009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4050190092"/>
            <w:bookmarkStart w:id="147" w:name="__Fieldmark__573_405019009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4050190092"/>
            <w:bookmarkStart w:id="149" w:name="__Fieldmark__581_405019009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4050190092"/>
            <w:bookmarkStart w:id="151" w:name="__Fieldmark__589_405019009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405019009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4050190092"/>
            <w:bookmarkStart w:id="153" w:name="__Fieldmark__597_405019009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4050190092"/>
            <w:bookmarkStart w:id="155" w:name="__Fieldmark__605_405019009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4050190092"/>
            <w:bookmarkStart w:id="157" w:name="__Fieldmark__613_405019009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4050190092"/>
            <w:bookmarkStart w:id="159" w:name="__Fieldmark__621_405019009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40501900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4050190092"/>
            <w:bookmarkStart w:id="161" w:name="__Fieldmark__629_405019009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