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11.2012</w:t>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180246430"/>
            <w:bookmarkStart w:id="1" w:name="__Fieldmark__6_18024643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180246430"/>
            <w:bookmarkStart w:id="3" w:name="__Fieldmark__14_18024643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180246430"/>
            <w:bookmarkStart w:id="5" w:name="__Fieldmark__22_18024643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180246430"/>
            <w:bookmarkStart w:id="7" w:name="__Fieldmark__30_18024643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180246430"/>
            <w:bookmarkStart w:id="9" w:name="__Fieldmark__37_18024643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180246430"/>
            <w:bookmarkStart w:id="11" w:name="__Fieldmark__44_18024643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180246430"/>
            <w:bookmarkStart w:id="13" w:name="__Fieldmark__52_18024643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180246430"/>
            <w:bookmarkStart w:id="15" w:name="__Fieldmark__60_18024643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180246430"/>
            <w:bookmarkStart w:id="17" w:name="__Fieldmark__67_18024643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3_180246430"/>
            <w:bookmarkStart w:id="19" w:name="__Fieldmark__73_18024643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ru-RU"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0_180246430"/>
            <w:bookmarkStart w:id="21" w:name="__Fieldmark__80_18024643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7_180246430"/>
            <w:bookmarkStart w:id="23" w:name="__Fieldmark__87_18024643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4_180246430"/>
            <w:bookmarkStart w:id="25" w:name="__Fieldmark__94_18024643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1_180246430"/>
            <w:bookmarkStart w:id="27" w:name="__Fieldmark__101_18024643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09_180246430"/>
            <w:bookmarkStart w:id="29" w:name="__Fieldmark__109_18024643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7_180246430"/>
            <w:bookmarkStart w:id="31" w:name="__Fieldmark__117_18024643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4_180246430"/>
            <w:bookmarkStart w:id="33" w:name="__Fieldmark__124_18024643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2_180246430"/>
            <w:bookmarkStart w:id="35" w:name="__Fieldmark__132_18024643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0_180246430"/>
            <w:bookmarkStart w:id="37" w:name="__Fieldmark__140_18024643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8_180246430"/>
            <w:bookmarkStart w:id="39" w:name="__Fieldmark__148_18024643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р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5_180246430"/>
            <w:bookmarkStart w:id="41" w:name="__Fieldmark__155_18024643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3_180246430"/>
            <w:bookmarkStart w:id="43" w:name="__Fieldmark__163_18024643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1_180246430"/>
            <w:bookmarkStart w:id="45" w:name="__Fieldmark__171_18024643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8_180246430"/>
            <w:bookmarkStart w:id="47" w:name="__Fieldmark__178_18024643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6_180246430"/>
            <w:bookmarkStart w:id="49" w:name="__Fieldmark__186_18024643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3_180246430"/>
            <w:bookmarkStart w:id="51" w:name="__Fieldmark__193_18024643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0_180246430"/>
            <w:bookmarkStart w:id="53" w:name="__Fieldmark__200_18024643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18024643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8_180246430"/>
            <w:bookmarkStart w:id="55" w:name="__Fieldmark__208_18024643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6_180246430"/>
            <w:bookmarkStart w:id="57" w:name="__Fieldmark__216_18024643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3_180246430"/>
            <w:bookmarkStart w:id="59" w:name="__Fieldmark__223_18024643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1_180246430"/>
            <w:bookmarkStart w:id="61" w:name="__Fieldmark__231_18024643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9_180246430"/>
            <w:bookmarkStart w:id="63" w:name="__Fieldmark__239_180246430"/>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7_180246430"/>
            <w:bookmarkStart w:id="65" w:name="__Fieldmark__247_180246430"/>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4_180246430"/>
            <w:bookmarkStart w:id="67" w:name="__Fieldmark__254_180246430"/>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1_180246430"/>
            <w:bookmarkStart w:id="69" w:name="__Fieldmark__261_180246430"/>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_18024643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8_180246430"/>
            <w:bookmarkStart w:id="71" w:name="__Fieldmark__268_180246430"/>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19:15:00Z</cp:lastPrinted>
  <dcterms:modified xsi:type="dcterms:W3CDTF">2012-11-16T18:15:00Z</dcterms:modified>
  <cp:revision>8</cp:revision>
  <dc:subject/>
  <dc:title>1</dc:title>
</cp:coreProperties>
</file>