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13. stav 1. Zakona o regionalnom razvoju („Službeni glasnik RS”, br. 51/09 i 30/10) i člana 42. stav 1. Zakona o Vladi („Službeni glasnik RS”, br. 55/05, 71/05 – ispravka, 101/07, 65/08, 16/11, 68/12–US i 72/12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JEDINSTVENE LISTE RAZVIJENOSTI REGIONA I JEDINICA LOKALNE SAMOUPRAVE ZA 2012. GODINU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lang w:val="sr-Latn-CS" w:eastAsia="en-US"/>
        </w:rPr>
        <w:tab/>
        <w:t>Ovom uredbom utvrđuje se jedinstvena lista razvijenosti regiona, koji su razvrstani u prvu i drugu grupu prema stepenu razvijenosti i jedinica lokalne samouprave, koje su razvrstane u prvu, drugu, treću i četvrtu grupu i devastirana područja na osnovu podataka organa nadležnog za poslove statistike</w:t>
      </w:r>
      <w:r>
        <w:rPr>
          <w:color w:val="000000"/>
          <w:lang w:val="sr-Latn-CS" w:eastAsia="en-US"/>
        </w:rPr>
        <w:t>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Razvrstavanje region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vrši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>se</w:t>
      </w:r>
      <w:r>
        <w:rPr>
          <w:color w:val="000000"/>
          <w:lang w:val="sr-Latn-CS" w:eastAsia="en-US"/>
        </w:rPr>
        <w:t xml:space="preserve"> na osnovu vrednosti</w:t>
      </w:r>
      <w:r>
        <w:rPr>
          <w:b/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bruto-domaćeg proizvoda po glavi stanovnika u regionu u odnosu na republički prosek, za referentni period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lang w:val="sr-Latn-CS" w:eastAsia="en-US"/>
        </w:rPr>
        <w:tab/>
      </w:r>
      <w:r>
        <w:rPr>
          <w:color w:val="000000"/>
          <w:lang w:val="sr-Latn-CS" w:eastAsia="en-US"/>
        </w:rPr>
        <w:t>Razvijeni</w:t>
      </w:r>
      <w:r>
        <w:rPr>
          <w:b/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r</w:t>
      </w:r>
      <w:r>
        <w:rPr>
          <w:lang w:val="sr-Latn-CS" w:eastAsia="en-US"/>
        </w:rPr>
        <w:t>egioni su regioni koji ostvaruju vrednost bruto-domaćeg proizvoda iznad vrednosti republičkog proseka, i to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eogradski region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Nedovoljno razvijeni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regioni su regioni u kojima je vrednost bruto-domaćeg proizvoda ispod vrednosti republičkog proseka, i 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on Vojvodin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on Šumadije i Zapadne Srbij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gion Južne i Istočne Srbije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red regiona iz stava 3. ovog člana, status nedovoljno razvijenog regiona ima Region Kosova i Metohije. 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ema stepenu razvijenosti jedinica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lokalnih samouprav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prv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grupu čini 23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e lokalne samouprave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iji je stepen razvijenosti iznad republičkog proseka, i to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rilj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ačka Palank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eograd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eočin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bas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ršac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renjanin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anjiž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sjerić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ragujevac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ajkovac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iš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ovi Sad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ančevo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ećinci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žarevac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ent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mski Karlovci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ra Pazov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otic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žic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ačak;</w:t>
      </w:r>
    </w:p>
    <w:p>
      <w:pPr>
        <w:pStyle w:val="Normal"/>
        <w:numPr>
          <w:ilvl w:val="0"/>
          <w:numId w:val="7"/>
        </w:numPr>
        <w:rPr/>
      </w:pPr>
      <w:r>
        <w:rPr>
          <w:lang w:val="sr-Latn-CS" w:eastAsia="en-US"/>
        </w:rPr>
        <w:t>Šabac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b/>
          <w:lang w:val="sr-Latn-CS" w:eastAsia="en-US"/>
        </w:rPr>
        <w:tab/>
      </w:r>
      <w:r>
        <w:rPr>
          <w:lang w:val="sr-Latn-CS" w:eastAsia="en-US"/>
        </w:rPr>
        <w:t>Prema stepenu razvijenosti jedinica lokalnih samouprava drugu grupu čini 33 jedinice lokalne samouprave čiji je stepen razvijenosti u rasponu od 80% do 100% republičkog proseka, i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Ad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>Aleksandro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Apati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Aranđelo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>Bač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ačka Topol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ečej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Valjev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>Vranj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Vrnjačka Ban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Gornji Milano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>Zaječa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Inđi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Jagodi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ikind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>Kladov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ruše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ul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Lapov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Luča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Negoti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Novi Bečej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>Novi Kneže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Piro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>Požeg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Rum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mederev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omb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remska Mitrovic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emeri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opol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Čajetin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ema stepenu razvijenosti jedinica lokalnih samouprava treću grupu čini 43 nedovoljno razvijenih jedinica lokalnih samouprava čiji je stepen razvijenosti u rasponu od 60 % do 80% republičkog proseka, i t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Aleksin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Alibuna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ajina Baš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atočin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ački Petro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ela Crkv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ogati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olje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Velika Plan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Veliko Gradiš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Vladimirc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espoto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imitrovgra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Žabal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Žabar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Irig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ni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ovačic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ovi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oceljev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raljev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Lesko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Loznic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ajdanpe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ali Iđoš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Nova Crnj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Novi Paza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Opov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Osečin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Odžac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Paraći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Prokuplj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Svilajn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Sečan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mederevska Palank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okobanj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rbobra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ite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rsteni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Ćiće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Ćuprij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Ub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Šid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>Prema stepenu razvijenosti jedinica lokalnih samouprava četvrtu grupu čini 46 izrazito nedovoljno razvijenih jedinica lokalnih samouprava čiji je stepen razvijenosti ispod 60 % republičkog proseka, i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abušn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ela Palan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la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ojni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osilegra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ru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Bujanov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Varvarin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Vladičin H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Vlasot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Gadžin Han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Golub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Doljev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Žagub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Žitiš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Žitorađ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Ivanj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njažev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Krupanj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uršumlij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Kučev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Leba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Ljig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Ljubovij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ali Zvorni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alo Crnić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edveđ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eroši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Mion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Nova Varoš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Petrovac na Mlav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Plandiš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Preševo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Priboj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Prijepol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Ražanj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Rač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Rašk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Rekova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vrljig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jen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urdulic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rgoviš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uti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Crna Tra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Čok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ma stepenu razvijenosti devastirana područja čine 23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jedinice lokalne samouprave iz četvrte grupe čiji je stepen razvijenosti ispod 50% republičkog proseka, i to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abušnica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ela Palanka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jnik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osilegrad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ujanovac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arvarin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ičin Han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olubac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agubica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Žitorađa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ršumlija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učevo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Lebane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li Zvornik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edveđa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ševo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jepolje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vrljig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jeni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Surdulic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Trgoviš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Latn-CS" w:eastAsia="en-US"/>
        </w:rPr>
        <w:t>Tuti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>Crna Trava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autoSpaceDE w:val="false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rPr/>
      </w:pPr>
      <w:r>
        <w:rPr>
          <w:lang w:val="sr-Latn-CS" w:eastAsia="en-US"/>
        </w:rPr>
        <w:t xml:space="preserve">Broj: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>U Beogradu,                                godine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Latn-CS" w:eastAsia="en-US"/>
        </w:rPr>
        <w:t xml:space="preserve">V L A D A </w:t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/>
      </w:pPr>
      <w:bookmarkStart w:id="4" w:name="OLE_LINK2"/>
      <w:bookmarkStart w:id="5" w:name="OLE_LINK1"/>
      <w:r>
        <w:rPr>
          <w:lang w:val="sr-Latn-CS" w:eastAsia="en-US"/>
        </w:rPr>
        <w:tab/>
        <w:tab/>
        <w:tab/>
        <w:tab/>
        <w:tab/>
        <w:tab/>
        <w:tab/>
        <w:tab/>
        <w:tab/>
        <w:t>PREDSEDNI</w:t>
      </w:r>
      <w:bookmarkEnd w:id="4"/>
      <w:bookmarkEnd w:id="5"/>
      <w:r>
        <w:rPr>
          <w:lang w:val="sr-Latn-CS" w:eastAsia="en-US"/>
        </w:rPr>
        <w:t>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YuCiril Helvetica;Courier New" w:hAnsi="YuCiril Helvetica;Courier New" w:eastAsia="Times New Roman" w:cs="Times New Roman"/>
      <w:sz w:val="28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;Courier New" w:hAnsi="YuCiril Helvetica;Courier New" w:cs="YuCiril Helvetica;Courier Ne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46:00Z</dcterms:created>
  <dc:creator>dejan.radulovic</dc:creator>
  <dc:description/>
  <dc:language>en-US</dc:language>
  <cp:lastModifiedBy>jovan</cp:lastModifiedBy>
  <cp:lastPrinted>2012-11-08T10:29:00Z</cp:lastPrinted>
  <dcterms:modified xsi:type="dcterms:W3CDTF">2012-11-09T12:46:00Z</dcterms:modified>
  <cp:revision>2</cp:revision>
  <dc:subject/>
  <dc:title>ПРЕДЛОГ</dc:title>
</cp:coreProperties>
</file>