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sr-CS" w:eastAsia="en-US"/>
        </w:rPr>
        <w:t xml:space="preserve">SPORAZUM IZMEĐU VLADE REPUBLIKE SRBIJE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 xml:space="preserve">I VLADE RUSKE FEDERACIJE O SARADNjI U OBLASTI 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  <w:t>NAFTNE I GASNE PRIVREDE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sr-CS" w:eastAsia="en-US"/>
        </w:rPr>
        <w:tab/>
      </w:r>
      <w:r>
        <w:rPr>
          <w:sz w:val="28"/>
          <w:szCs w:val="28"/>
          <w:lang w:val="sr-CS" w:eastAsia="en-US"/>
        </w:rPr>
        <w:t>Vlada Republike Srbije i Vlada Ruske Federacije (u daljem tekstu: Strane),</w:t>
      </w:r>
    </w:p>
    <w:p>
      <w:pPr>
        <w:pStyle w:val="Normal"/>
        <w:jc w:val="both"/>
        <w:rPr/>
      </w:pPr>
      <w:r>
        <w:rPr>
          <w:sz w:val="28"/>
          <w:szCs w:val="28"/>
          <w:lang w:val="sr-CS" w:eastAsia="en-US"/>
        </w:rPr>
        <w:tab/>
        <w:t>u težnji da podrže povećanje energetske sigurnosti na osnovu obezbeđenja kontinuiranih isporuka gasa i nafte iz Ruske Federacije u Republiku Srbiju, njihovog tranzita u treće zemlje, kao i proizvodnje naftnih derivata na teritoriji Republike Srbije i njihove realizacije,</w:t>
      </w:r>
    </w:p>
    <w:p>
      <w:pPr>
        <w:pStyle w:val="Normal"/>
        <w:jc w:val="both"/>
        <w:rPr/>
      </w:pPr>
      <w:r>
        <w:rPr>
          <w:sz w:val="28"/>
          <w:szCs w:val="28"/>
          <w:lang w:val="sr-CS" w:eastAsia="en-US"/>
        </w:rPr>
        <w:tab/>
        <w:t>u cilju uzajamno korisne saradnje u unapređenju naftne i gasne privrede dve zemlje,</w:t>
      </w:r>
    </w:p>
    <w:p>
      <w:pPr>
        <w:pStyle w:val="Normal"/>
        <w:jc w:val="both"/>
        <w:rPr/>
      </w:pPr>
      <w:r>
        <w:rPr>
          <w:sz w:val="28"/>
          <w:szCs w:val="28"/>
          <w:lang w:val="sr-CS" w:eastAsia="en-US"/>
        </w:rPr>
        <w:tab/>
        <w:t>u želji da stvore povoljne uslove za projektovanje, finansiranje, izgradnju, rekonstrukciju i korišćenje objekata gasne i naftne privrede na teritoriji Republike Srbije,</w:t>
      </w:r>
    </w:p>
    <w:p>
      <w:pPr>
        <w:pStyle w:val="Normal"/>
        <w:jc w:val="both"/>
        <w:rPr/>
      </w:pPr>
      <w:r>
        <w:rPr>
          <w:sz w:val="28"/>
          <w:szCs w:val="28"/>
          <w:lang w:val="sr-CS" w:eastAsia="en-US"/>
        </w:rPr>
        <w:tab/>
        <w:t>dogovorile su se o sledećem: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>Član 1.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sr-CS" w:eastAsia="en-US"/>
        </w:rPr>
        <w:tab/>
      </w:r>
      <w:r>
        <w:rPr>
          <w:sz w:val="28"/>
          <w:szCs w:val="28"/>
          <w:lang w:val="sr-CS" w:eastAsia="en-US"/>
        </w:rPr>
        <w:t>Strane će pružiti pomoć oko projektovanja, izgradnje i korišćenja objekata u okviru realizacije sledećih projekata:</w:t>
      </w:r>
    </w:p>
    <w:p>
      <w:pPr>
        <w:pStyle w:val="Normal"/>
        <w:jc w:val="both"/>
        <w:rPr/>
      </w:pPr>
      <w:r>
        <w:rPr>
          <w:sz w:val="28"/>
          <w:szCs w:val="28"/>
          <w:lang w:val="sr-CS" w:eastAsia="en-US"/>
        </w:rPr>
        <w:tab/>
        <w:t>u okviru magistralnog gasovodnog sistema u izgradnji iz Ruske Federacije kroz Crno more i teritoriju trećih zemalja i Republike Srbije za tranzit i isporuke prirodnog gasa u druge zemlje Evrope (u daljem tekstu: gasovodni sistem) izgradnja na teritoriji Republike Srbije deonice gasovodnog sistema (u daljem tekstu: gasovod);</w:t>
      </w:r>
    </w:p>
    <w:p>
      <w:pPr>
        <w:pStyle w:val="Normal"/>
        <w:jc w:val="both"/>
        <w:rPr/>
      </w:pPr>
      <w:r>
        <w:rPr>
          <w:sz w:val="28"/>
          <w:szCs w:val="28"/>
          <w:lang w:val="sr-CS" w:eastAsia="en-US"/>
        </w:rPr>
        <w:tab/>
        <w:t>izgradnja podzemnog skladišta gasa na mestu iscrpljenog gasnog polja „Banatski Dvor“</w:t>
      </w:r>
      <w:r>
        <w:rPr>
          <w:sz w:val="28"/>
          <w:szCs w:val="28"/>
        </w:rPr>
        <w:t>,</w:t>
      </w:r>
      <w:r>
        <w:rPr>
          <w:sz w:val="28"/>
          <w:szCs w:val="28"/>
          <w:lang w:val="sr-CS" w:eastAsia="en-US"/>
        </w:rPr>
        <w:t xml:space="preserve"> koje se nalazi 60 kilometara severo-istočno od Novog Sada, Republika Srbija;</w:t>
      </w:r>
    </w:p>
    <w:p>
      <w:pPr>
        <w:pStyle w:val="Normal"/>
        <w:jc w:val="both"/>
        <w:rPr/>
      </w:pPr>
      <w:r>
        <w:rPr>
          <w:sz w:val="28"/>
          <w:szCs w:val="28"/>
          <w:lang w:val="sr-CS" w:eastAsia="en-US"/>
        </w:rPr>
        <w:tab/>
        <w:t>rekonstrukcija i modernizacija tehnološkog kompleksa koji pripada Akcionarskom društvu „Naftna industrija Srbije“, Republika Srbija.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>Član 2.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sr-CS" w:eastAsia="en-US"/>
        </w:rPr>
        <w:tab/>
      </w:r>
      <w:r>
        <w:rPr>
          <w:sz w:val="28"/>
          <w:szCs w:val="28"/>
          <w:lang w:val="sr-CS" w:eastAsia="en-US"/>
        </w:rPr>
        <w:t>U cilju realizacije projekata gasovoda i podzemnog skladišta gasa Strane pružaju pomoć u osnivanju odgovarajućih kompanija. Učesnici kompanija su od Ruske Federacije Otvoreno akcionarsko društvo „Gazprom“, ili njegova afilirana lica (kompanije-kćerke) koja ono odredi i od Republike Srbije Javno preduzeće „Srbijagas“ (u daljem tekstu: učesnici).</w:t>
      </w:r>
    </w:p>
    <w:p>
      <w:pPr>
        <w:pStyle w:val="Normal"/>
        <w:jc w:val="both"/>
        <w:rPr/>
      </w:pPr>
      <w:r>
        <w:rPr>
          <w:sz w:val="28"/>
          <w:szCs w:val="28"/>
          <w:lang w:val="sr-CS" w:eastAsia="en-US"/>
        </w:rPr>
        <w:tab/>
        <w:t xml:space="preserve">Učesnici Kompanija dogovaraju mesto njihove registracije. </w:t>
      </w:r>
    </w:p>
    <w:p>
      <w:pPr>
        <w:pStyle w:val="Normal"/>
        <w:jc w:val="both"/>
        <w:rPr/>
      </w:pPr>
      <w:r>
        <w:rPr>
          <w:sz w:val="28"/>
          <w:szCs w:val="28"/>
          <w:lang w:val="sr-CS" w:eastAsia="en-US"/>
        </w:rPr>
        <w:tab/>
        <w:t>Infrastrukturni, proizvodni i drugi objekti, kao i druga imovina koju Kompanije grade, modernizuju i/ili nabavljaju tokom obavljanja privredne delatnosti u okviru svakog od projekata navedenih u članu 1. ovog sporazuma predstavljaju njihovo vlasništvo.</w:t>
      </w:r>
    </w:p>
    <w:p>
      <w:pPr>
        <w:pStyle w:val="Normal"/>
        <w:jc w:val="both"/>
        <w:rPr/>
      </w:pPr>
      <w:r>
        <w:rPr>
          <w:sz w:val="28"/>
          <w:szCs w:val="28"/>
          <w:lang w:val="sr-CS" w:eastAsia="en-US"/>
        </w:rPr>
        <w:tab/>
        <w:t>Imovina Kompanija ne može biti eksproprisana, nacionalizovana ili podvrgnuta merama ekvivalentnim po posledicama eksproprijaciji ili nacionalizaciji.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>Član 3.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 w:eastAsia="en-US"/>
        </w:rPr>
        <w:tab/>
        <w:t>1. Učesnici imaju sledeće udele u osnivačkom kapitalu svake od Kompanija:</w:t>
      </w:r>
    </w:p>
    <w:p>
      <w:pPr>
        <w:pStyle w:val="Normal"/>
        <w:jc w:val="both"/>
        <w:rPr/>
      </w:pPr>
      <w:r>
        <w:rPr>
          <w:sz w:val="28"/>
          <w:szCs w:val="28"/>
          <w:lang w:val="sr-CS" w:eastAsia="en-US"/>
        </w:rPr>
        <w:tab/>
        <w:t>ruski učesnik – najmanje 51 odsto;</w:t>
      </w:r>
    </w:p>
    <w:p>
      <w:pPr>
        <w:pStyle w:val="Normal"/>
        <w:jc w:val="both"/>
        <w:rPr/>
      </w:pPr>
      <w:r>
        <w:rPr>
          <w:sz w:val="28"/>
          <w:szCs w:val="28"/>
          <w:lang w:val="sr-CS" w:eastAsia="en-US"/>
        </w:rPr>
        <w:tab/>
        <w:t>srpski učesnik – najviše 49 odsto.</w:t>
      </w:r>
    </w:p>
    <w:p>
      <w:pPr>
        <w:pStyle w:val="Normal"/>
        <w:jc w:val="both"/>
        <w:rPr/>
      </w:pPr>
      <w:r>
        <w:rPr>
          <w:sz w:val="28"/>
          <w:szCs w:val="28"/>
          <w:lang w:val="sr-CS" w:eastAsia="en-US"/>
        </w:rPr>
        <w:tab/>
        <w:t>2. Do osnivanja Kompanija sve troškove, koje učesnici dogovore, vezane za njihovu delatnost, snose učesnici u skladu sa udelima navedenim u stavu 1. ovog člana.</w:t>
      </w:r>
    </w:p>
    <w:p>
      <w:pPr>
        <w:pStyle w:val="Normal"/>
        <w:jc w:val="both"/>
        <w:rPr/>
      </w:pPr>
      <w:r>
        <w:rPr>
          <w:sz w:val="28"/>
          <w:szCs w:val="28"/>
          <w:lang w:val="sr-CS" w:eastAsia="en-US"/>
        </w:rPr>
        <w:tab/>
        <w:t>Nakon osnivanja Kompanija svaki od učesnika samostalno obezbeđuje finansiranje delatnosti Kompanija u skladu sa svojim udelom u osnivačkom kapitalu Kompanija.</w:t>
      </w:r>
    </w:p>
    <w:p>
      <w:pPr>
        <w:pStyle w:val="Normal"/>
        <w:jc w:val="both"/>
        <w:rPr/>
      </w:pPr>
      <w:r>
        <w:rPr>
          <w:sz w:val="28"/>
          <w:szCs w:val="28"/>
          <w:lang w:val="sr-CS" w:eastAsia="en-US"/>
        </w:rPr>
        <w:tab/>
        <w:t>3. Bez štete po realizaciju stava 1. ovog člana u Kompaniju se mogu privlačiti novi akcionari uz odgovarajuću preraspodelu udela.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>Član 4.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sr-CS" w:eastAsia="en-US"/>
        </w:rPr>
        <w:tab/>
      </w:r>
      <w:r>
        <w:rPr>
          <w:sz w:val="28"/>
          <w:szCs w:val="28"/>
          <w:lang w:val="sr-CS" w:eastAsia="en-US"/>
        </w:rPr>
        <w:t>Gasovod ima propusnu moć najmanje 10 milijardi kubnih metara prirodnog gasa godišnje i sastoji se od linijskog dela, kompresorskih stanica, kao i druge infrastrukture neophodne za funkcionisanje gasovoda.</w:t>
      </w:r>
    </w:p>
    <w:p>
      <w:pPr>
        <w:pStyle w:val="Normal"/>
        <w:jc w:val="both"/>
        <w:rPr/>
      </w:pPr>
      <w:r>
        <w:rPr>
          <w:sz w:val="28"/>
          <w:szCs w:val="28"/>
          <w:lang w:val="sr-CS" w:eastAsia="en-US"/>
        </w:rPr>
        <w:tab/>
        <w:t>Učesnici dogovaraju maršrutu gasovoda, uključujući geografske tačke njegovog ulaska na teritoriju Republike Srbije i izlaska sa nje, kao i projektnu propusnu moć.</w:t>
      </w:r>
    </w:p>
    <w:p>
      <w:pPr>
        <w:pStyle w:val="Normal"/>
        <w:jc w:val="both"/>
        <w:rPr/>
      </w:pPr>
      <w:r>
        <w:rPr>
          <w:sz w:val="28"/>
          <w:szCs w:val="28"/>
          <w:lang w:val="sr-CS" w:eastAsia="en-US"/>
        </w:rPr>
        <w:tab/>
        <w:t>Učesnici će razmotriti mogućnost povećanja obima isporuka prirodnog gasa iz Ruske Federacije u Republiku Srbiju uz korišćenje gasovodnog sistema. Konkretni obimi, uslovi i rokovi takvih isporuka prirodnog gasa određuju se odgovarajućim ugovorima.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>Član 5.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 w:eastAsia="en-US"/>
        </w:rPr>
        <w:tab/>
        <w:t>Strane će uložiti moguće napore za dodelu gasovodnom sistemu statusa projekta transevropske energetske mreže kako bi se iskoristile sve prednosti koje dobijaju slični gasnotransportni projekti.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>Član 6.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 w:eastAsia="en-US"/>
        </w:rPr>
        <w:tab/>
        <w:t>Srpska strana garantuje puni obim i nesmetani tranzit gasa kroz gasovod u skladu sa ugovorima (aranžmanima) koji se zaključuju.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>Član 7.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 w:eastAsia="en-US"/>
        </w:rPr>
        <w:tab/>
        <w:t>Podzemno skladište gasa navedeno u članu 1. ovog sporazuma karakterišu sledeći pokazatelji: aktivni obim – najmanje 300 miliona kubnih metara gasa, kapacitet protoka – najmanje 1,6 miliona kubnih metara dnevno.</w:t>
      </w:r>
    </w:p>
    <w:p>
      <w:pPr>
        <w:pStyle w:val="Normal"/>
        <w:jc w:val="both"/>
        <w:rPr/>
      </w:pPr>
      <w:r>
        <w:rPr>
          <w:sz w:val="28"/>
          <w:szCs w:val="28"/>
          <w:lang w:val="sr-CS" w:eastAsia="en-US"/>
        </w:rPr>
        <w:tab/>
        <w:t>Učesnici će precizirati karakteristike podzemnog skladišta gasa nakon sprovođenja neophodnih istraživanja.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>Član 8.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sr-CS" w:eastAsia="en-US"/>
        </w:rPr>
        <w:tab/>
      </w:r>
      <w:r>
        <w:rPr>
          <w:sz w:val="28"/>
          <w:szCs w:val="28"/>
          <w:lang w:val="sr-CS" w:eastAsia="en-US"/>
        </w:rPr>
        <w:t>Funkcije operatera gasovoda i podzemnog skladišta gasa ostvaruju odgovarajuće Kompanije osnovane radi realizacije projekata navedenih u članu 1. ovog sporazuma.</w:t>
      </w:r>
    </w:p>
    <w:p>
      <w:pPr>
        <w:pStyle w:val="Normal"/>
        <w:jc w:val="both"/>
        <w:rPr/>
      </w:pPr>
      <w:r>
        <w:rPr>
          <w:sz w:val="28"/>
          <w:szCs w:val="28"/>
          <w:lang w:val="sr-CS" w:eastAsia="en-US"/>
        </w:rPr>
        <w:tab/>
        <w:t>Cene usluga transportovanja i utiskivanja, (skladištenja) i protoka gasa određuju odgovarajuće Kompanije, što predstavlja njihovu isključivu nadležnost.</w:t>
      </w:r>
    </w:p>
    <w:p>
      <w:pPr>
        <w:pStyle w:val="Normal"/>
        <w:jc w:val="both"/>
        <w:rPr/>
      </w:pPr>
      <w:r>
        <w:rPr>
          <w:sz w:val="28"/>
          <w:szCs w:val="28"/>
          <w:lang w:val="sr-CS" w:eastAsia="en-US"/>
        </w:rPr>
        <w:tab/>
        <w:t>Pravo na korišćenje svih kapaciteta gasovoda i podzemnog skladišta gasa pripada ruskim učesnicima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>Član 9.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sr-CS" w:eastAsia="en-US"/>
        </w:rPr>
        <w:tab/>
      </w:r>
      <w:r>
        <w:rPr>
          <w:sz w:val="28"/>
          <w:szCs w:val="28"/>
          <w:lang w:val="sr-CS" w:eastAsia="en-US"/>
        </w:rPr>
        <w:t>U cilju realizacije projekta rekonstrukcije i modernizacije tehnološkog kompleksa Akcionarskog društva „Naftna industrija Srbije“ srpska Strana prodaje Otvorenom akcionarskom društvu „Gazprom“, ili afiliranom licu (kompaniji-kćerki) koju ono odredi, 51-procentni udeo učešća u Akcionarskom društvu „Naftna industrija Srbije“, pod uslovima koje oni dogovore, polazeći od toga da se Akcionarsko društvo „Naftna industrija Srbije“ sastoji od celokupne imovine koja se nalazi u njegovom vlasništvu na dan 31. decembar 2007. godine, uključujući (ali ne ograničavajući se time) objekte za dobijanje, proizvodnju, preradu, transport i plasman nafte i naftnih derivata.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>Član 10.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 w:eastAsia="en-US"/>
        </w:rPr>
        <w:tab/>
        <w:t>Strane pružaju podršku učesnicima i Kompanijama koje oni osnivaju oko dobijanja u utvrđenoj proceduri svih neophodnih dozvola vezanih za realizaciju projekata navedenih u članu 1. ovog sporazuma, kao i za isporuke potrebnih mašina i opreme, obavljanje građevinsko-montažnih radova i drugih usluga.</w:t>
      </w:r>
    </w:p>
    <w:p>
      <w:pPr>
        <w:pStyle w:val="Normal"/>
        <w:jc w:val="both"/>
        <w:rPr/>
      </w:pPr>
      <w:r>
        <w:rPr>
          <w:sz w:val="28"/>
          <w:szCs w:val="28"/>
          <w:lang w:val="sr-CS" w:eastAsia="en-US"/>
        </w:rPr>
        <w:tab/>
        <w:t>Izbor izvođača (više izvođača), kao i isporučilaca materijalno-tehničkih resursa i organizacija koje pružaju usluge neophodne za realizaciju ovih projekata, obavljaju Kompanije i Akcionarsko društvo „Naftna industrija Srbije“ na osnovu konkursa (tendera). Uz druge podjednake uslove prednost se daje privrednim subjektima država Strana.</w:t>
      </w:r>
    </w:p>
    <w:p>
      <w:pPr>
        <w:pStyle w:val="Normal"/>
        <w:jc w:val="both"/>
        <w:rPr/>
      </w:pPr>
      <w:r>
        <w:rPr>
          <w:sz w:val="28"/>
          <w:szCs w:val="28"/>
          <w:lang w:val="sr-CS" w:eastAsia="en-US"/>
        </w:rPr>
        <w:tab/>
        <w:t>Strane daju nalog odgovarajućim državnim organima da shodno važećem zakonodavstvu država Strana obezbede pojednostavljenu proceduru prelaska granica država Strana za stručnjake, materijale, građevinsko-montažnu tehniku i opremu, neophodne za realizaciju ovih projekata.</w:t>
      </w:r>
    </w:p>
    <w:p>
      <w:pPr>
        <w:pStyle w:val="Normal"/>
        <w:jc w:val="both"/>
        <w:rPr/>
      </w:pPr>
      <w:r>
        <w:rPr>
          <w:sz w:val="28"/>
          <w:szCs w:val="28"/>
          <w:lang w:val="sr-CS" w:eastAsia="en-US"/>
        </w:rPr>
        <w:tab/>
        <w:t>Strane u skladu sa zakonodavstvom svojih država obezbeđuju neophodne uslove za nesmetano obavljanje radova na realizaciji navedenih projekata, kao i dobijanje od strane Kompanija svih dozvola i licenci.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>Član 11.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 w:eastAsia="en-US"/>
        </w:rPr>
        <w:tab/>
        <w:t>Srpska Strana za realizaciju projekata navedenih u članu 1. ovog sporazuma obezbeđuje:</w:t>
      </w:r>
    </w:p>
    <w:p>
      <w:pPr>
        <w:pStyle w:val="Normal"/>
        <w:jc w:val="both"/>
        <w:rPr/>
      </w:pPr>
      <w:r>
        <w:rPr>
          <w:sz w:val="28"/>
          <w:szCs w:val="28"/>
          <w:lang w:val="sr-CS" w:eastAsia="en-US"/>
        </w:rPr>
        <w:tab/>
        <w:t>dodelu zemljišnih parcela koje zadovoljavaju ciljeve i uslove realizacije pomenutih projekata, i neopozivu dodelu u odnosu na navedene zemljišne parcele prava koja obezbeđuju nesmetanu realizaciju ovih projekata;</w:t>
      </w:r>
    </w:p>
    <w:p>
      <w:pPr>
        <w:pStyle w:val="Normal"/>
        <w:jc w:val="both"/>
        <w:rPr/>
      </w:pPr>
      <w:r>
        <w:rPr>
          <w:sz w:val="28"/>
          <w:szCs w:val="28"/>
          <w:lang w:val="sr-CS" w:eastAsia="en-US"/>
        </w:rPr>
        <w:tab/>
        <w:t>njihovo sigurno i stabilno energetsko obezbeđenje;</w:t>
      </w:r>
    </w:p>
    <w:p>
      <w:pPr>
        <w:pStyle w:val="Normal"/>
        <w:jc w:val="both"/>
        <w:rPr/>
      </w:pPr>
      <w:r>
        <w:rPr>
          <w:sz w:val="28"/>
          <w:szCs w:val="28"/>
          <w:lang w:val="sr-CS" w:eastAsia="en-US"/>
        </w:rPr>
        <w:tab/>
        <w:t>dodelu povoljnog carinskog i poreskog režima;</w:t>
      </w:r>
    </w:p>
    <w:p>
      <w:pPr>
        <w:pStyle w:val="Normal"/>
        <w:jc w:val="both"/>
        <w:rPr/>
      </w:pPr>
      <w:r>
        <w:rPr>
          <w:sz w:val="28"/>
          <w:szCs w:val="28"/>
          <w:lang w:val="sr-CS" w:eastAsia="en-US"/>
        </w:rPr>
        <w:tab/>
        <w:t>zadržavanje u periodu do završetka rekonstrukcije i modernizacije tehnološkog kompleksa Akcionarskog društva „Naftna industrija Srbije“ važećih zahteva u pogledu kvaliteta produkata od prerade nafte koji se proizvode.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jc w:val="center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>Član 12.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sr-CS" w:eastAsia="en-US"/>
        </w:rPr>
        <w:tab/>
      </w:r>
      <w:r>
        <w:rPr>
          <w:sz w:val="28"/>
          <w:szCs w:val="28"/>
          <w:lang w:val="sr-CS" w:eastAsia="en-US"/>
        </w:rPr>
        <w:t>U cilju povećanja ekonomske efikasnosti prilikom realizacije projekata navedenih u članu 1. ovog sporazuma, srpska Strana se obavezuje da će dodeliti Kompanijama najpovoljniji poreski režim u skladu sa zakonodavstvom njene države.</w:t>
      </w:r>
    </w:p>
    <w:p>
      <w:pPr>
        <w:pStyle w:val="Normal"/>
        <w:jc w:val="both"/>
        <w:rPr/>
      </w:pPr>
      <w:r>
        <w:rPr>
          <w:sz w:val="28"/>
          <w:szCs w:val="28"/>
          <w:lang w:val="sr-CS" w:eastAsia="en-US"/>
        </w:rPr>
        <w:tab/>
        <w:t xml:space="preserve">Srpska Strana će razmotriti mogućnost da se materijali, usluge i radovi neophodni za realizaciju projekata navedenih u članu 1. ovog sporazuma, oslobode poreza na dodatu vrednost do dostizanja njihove isplativosti. 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>Član 13.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sr-CS" w:eastAsia="en-US"/>
        </w:rPr>
        <w:tab/>
      </w:r>
      <w:r>
        <w:rPr>
          <w:sz w:val="28"/>
          <w:szCs w:val="28"/>
          <w:lang w:val="sr-CS" w:eastAsia="en-US"/>
        </w:rPr>
        <w:t>Oporezivanje delatnosti Kompanija, Akcionarskog društva „Naftna industrija Srbije“, učesnika i izvođača koji učestvuju u projektima navedenim u članu 1. ovog sporazuma vrši se u skladu sa zakonodavstvom države svake od Strana na čijoj teritoriji se ta delatnost obavlja.</w:t>
      </w:r>
    </w:p>
    <w:p>
      <w:pPr>
        <w:pStyle w:val="Normal"/>
        <w:jc w:val="both"/>
        <w:rPr/>
      </w:pPr>
      <w:r>
        <w:rPr>
          <w:sz w:val="28"/>
          <w:szCs w:val="28"/>
          <w:lang w:val="sr-CS" w:eastAsia="en-US"/>
        </w:rPr>
        <w:tab/>
        <w:t>U slučaju unošenja u zakonodavstvo Republike Srbije izmena koje dovode do pogoršanja uslova oporezivanja Kompanija, Akcionarskog društva „Naftna industrija Srbije“, učesnika i izvođača koji učestvuju u navedenim projektima, oporezivanje Kompanija, Akcionarskog društva „Naftna industrija Srbije“, učesnika i izvođača u periodu učešća u projektovanju, izgradnji i korišćenju gasovoda i podzemnog skladišta gasa, kao i u rekonstrukciji i modernizaciji tehnološkog kompleksa Akcionarskog društva „Naftna industrija Srbije“ do dostizanja isplativosti datih projekata vršiće se u skladu sa zakonodavstvom Republike Srbije, koje je bilo na snazi na dan potpisivanja ovog sporazuma.</w:t>
      </w:r>
    </w:p>
    <w:p>
      <w:pPr>
        <w:pStyle w:val="Normal"/>
        <w:jc w:val="both"/>
        <w:rPr/>
      </w:pPr>
      <w:r>
        <w:rPr>
          <w:sz w:val="28"/>
          <w:szCs w:val="28"/>
          <w:lang w:val="sr-CS" w:eastAsia="en-US"/>
        </w:rPr>
        <w:tab/>
        <w:t>Pod pogoršanjem uslova oporezivanja u svrhu ovog sporazuma podrazumeva se uvođenje (uspostavljanje) novih poreza, taksi, carina i (ili) drugih sličnih dažbina, povećanje poreskih stopa, iznosa taksi i carina i (ili) drugih sličnih dažbina.</w:t>
      </w:r>
    </w:p>
    <w:p>
      <w:pPr>
        <w:pStyle w:val="Normal"/>
        <w:jc w:val="both"/>
        <w:rPr/>
      </w:pPr>
      <w:r>
        <w:rPr>
          <w:sz w:val="28"/>
          <w:szCs w:val="28"/>
          <w:lang w:val="sr-CS" w:eastAsia="en-US"/>
        </w:rPr>
        <w:tab/>
        <w:t>Odredbe ovog člana primenjuju se isključivo u odnosu na oporezivanje delatnosti na realizaciji navedenih projekata.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>Član 14.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 w:eastAsia="en-US"/>
        </w:rPr>
        <w:tab/>
        <w:t>Organi ovlašćeni za realizaciju ovog sporazuma su:</w:t>
      </w:r>
    </w:p>
    <w:p>
      <w:pPr>
        <w:pStyle w:val="Normal"/>
        <w:jc w:val="both"/>
        <w:rPr/>
      </w:pPr>
      <w:r>
        <w:rPr>
          <w:sz w:val="28"/>
          <w:szCs w:val="28"/>
          <w:lang w:val="sr-CS" w:eastAsia="en-US"/>
        </w:rPr>
        <w:tab/>
        <w:t>sa ruske Strane – Ministarstvo industrije i energetike Ruske Federacije;</w:t>
      </w:r>
    </w:p>
    <w:p>
      <w:pPr>
        <w:pStyle w:val="Normal"/>
        <w:jc w:val="both"/>
        <w:rPr/>
      </w:pPr>
      <w:r>
        <w:rPr>
          <w:sz w:val="28"/>
          <w:szCs w:val="28"/>
          <w:lang w:val="sr-CS" w:eastAsia="en-US"/>
        </w:rPr>
        <w:tab/>
        <w:t>sa srpske Strane – Ministarstvo rudarstva i energetike Republike Srbije.</w:t>
      </w:r>
    </w:p>
    <w:p>
      <w:pPr>
        <w:pStyle w:val="Normal"/>
        <w:jc w:val="both"/>
        <w:rPr/>
      </w:pPr>
      <w:r>
        <w:rPr>
          <w:sz w:val="28"/>
          <w:szCs w:val="28"/>
          <w:lang w:val="sr-CS" w:eastAsia="en-US"/>
        </w:rPr>
        <w:tab/>
        <w:t>U slučaju promene njihovih ovlašćenih organa Strane će bez odlaganja diplomatskim putem o tome obavestiti jedna drugu.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>Član 15.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 w:eastAsia="en-US"/>
        </w:rPr>
        <w:tab/>
        <w:t>U slučaju nastanka okolnosti koje sprečavaju jednu od Strana u ostvarivanju njenih obaveza ili drugih razlika u vezi ovog sporazuma, ovlašćeni organi Strana obavljaju odgovarajuće konsultacije radi donošenja uzajamno prihvatljivih odluka o prevazilaženju nastalih okolnosti ili razlika i obezbeđenju realizacije ovog sporazuma.</w:t>
      </w:r>
    </w:p>
    <w:p>
      <w:pPr>
        <w:pStyle w:val="Normal"/>
        <w:jc w:val="both"/>
        <w:rPr/>
      </w:pPr>
      <w:r>
        <w:rPr>
          <w:sz w:val="28"/>
          <w:szCs w:val="28"/>
          <w:lang w:val="sr-CS" w:eastAsia="en-US"/>
        </w:rPr>
        <w:tab/>
        <w:t>Razlike između Strana u tumačenju i (ili) primeni odredaba ovog sporazuma koje ne mogu biti otklonjene kroz konsultacije između ovlašćenih organa, rešavaće se putem pregovora između Strana uz pravno uobličavanje odgovarajućih protokola.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>Član 16.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sr-CS" w:eastAsia="en-US"/>
        </w:rPr>
        <w:tab/>
      </w:r>
      <w:r>
        <w:rPr>
          <w:sz w:val="28"/>
          <w:szCs w:val="28"/>
          <w:lang w:val="sr-CS" w:eastAsia="en-US"/>
        </w:rPr>
        <w:t>Odredbe ovog sporazuma ne zadiru u prava i obaveze svake od Strana po drugim međunarodnim sporazumima čiji su potpisnici Strane.</w:t>
      </w:r>
    </w:p>
    <w:p>
      <w:pPr>
        <w:pStyle w:val="Normal"/>
        <w:jc w:val="both"/>
        <w:rPr/>
      </w:pPr>
      <w:r>
        <w:rPr>
          <w:sz w:val="28"/>
          <w:szCs w:val="28"/>
          <w:lang w:val="sr-CS" w:eastAsia="en-US"/>
        </w:rPr>
        <w:tab/>
        <w:t>Strane ne snose odgovornost po obavezama Kompanija i učesnika koje proističu iz učešća u projektima navedenim u članu 1. ovog sporazuma. Svaka Strana preduzima mere usmerene na obezbeđenje adekvatnog ispunjenja od strane Kompanija i učesnika njihovih obaveza u okviru ovih projekata.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 w:eastAsia="en-US"/>
        </w:rPr>
        <w:t>Član 17.</w:t>
      </w:r>
    </w:p>
    <w:p>
      <w:pPr>
        <w:pStyle w:val="Normal"/>
        <w:jc w:val="center"/>
        <w:rPr>
          <w:b/>
          <w:b/>
          <w:sz w:val="28"/>
          <w:szCs w:val="28"/>
          <w:lang w:val="sr-CS" w:eastAsia="en-US"/>
        </w:rPr>
      </w:pPr>
      <w:r>
        <w:rPr>
          <w:b/>
          <w:sz w:val="28"/>
          <w:szCs w:val="28"/>
          <w:lang w:val="sr-CS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 w:eastAsia="en-US"/>
        </w:rPr>
        <w:tab/>
        <w:t>1. Ovaj sporazum stupa na snagu nakon što Strane diplomatskim putem prime poslednje pismeno obaveštenje o tome da su Strane obavile procedure unutar države, neophodne za njegovo stupanje na snagu i važi 30 godina.</w:t>
      </w:r>
    </w:p>
    <w:p>
      <w:pPr>
        <w:pStyle w:val="Normal"/>
        <w:jc w:val="both"/>
        <w:rPr/>
      </w:pPr>
      <w:r>
        <w:rPr>
          <w:sz w:val="28"/>
          <w:szCs w:val="28"/>
          <w:lang w:val="sr-CS" w:eastAsia="en-US"/>
        </w:rPr>
        <w:tab/>
        <w:t>2. Po isteku ovog perioda ovaj sporazum će se automatski produžavati na sledeće petogodišnje periode, ako jedna od Strana ne obavesti drugu Stranu najkasnije 9 meseci pre isteka odgovarajućeg perioda o svojoj nameri da ga raskine. Ovo obaveštenje u pismenoj formi predaje se diplomatskim putem.</w:t>
      </w:r>
    </w:p>
    <w:p>
      <w:pPr>
        <w:pStyle w:val="Normal"/>
        <w:jc w:val="both"/>
        <w:rPr/>
      </w:pPr>
      <w:r>
        <w:rPr>
          <w:sz w:val="28"/>
          <w:szCs w:val="28"/>
          <w:lang w:val="sr-CS" w:eastAsia="en-US"/>
        </w:rPr>
        <w:tab/>
        <w:t>3. Ovaj sporazum može biti izmenjen uz pismenu saglasnost Strana. Sve izmene ovog sporazuma stupaju na snagu u skladu sa stavom 1. ovog člana.</w:t>
      </w:r>
    </w:p>
    <w:p>
      <w:pPr>
        <w:pStyle w:val="Normal"/>
        <w:jc w:val="both"/>
        <w:rPr/>
      </w:pPr>
      <w:r>
        <w:rPr>
          <w:sz w:val="28"/>
          <w:szCs w:val="28"/>
          <w:lang w:val="sr-CS" w:eastAsia="en-US"/>
        </w:rPr>
        <w:tab/>
        <w:t>4. Prestanak važenja ovog sporazuma ne zadire u realizaciju obaveza predviđenih ugovorima (aranžmanima) zaključenim u okviru ovog sporazuma u periodu njegovog važenja.</w:t>
      </w:r>
    </w:p>
    <w:p>
      <w:pPr>
        <w:pStyle w:val="Normal"/>
        <w:jc w:val="both"/>
        <w:rPr/>
      </w:pPr>
      <w:r>
        <w:rPr>
          <w:sz w:val="28"/>
          <w:szCs w:val="28"/>
          <w:lang w:val="sr-CS" w:eastAsia="en-US"/>
        </w:rPr>
        <w:tab/>
        <w:t>5. Ovaj sporazum privremeno se primenjuje od datuma njegovog potpisivanja.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 w:eastAsia="en-US"/>
        </w:rPr>
        <w:tab/>
        <w:t xml:space="preserve">Sačinjeno u Moskvi, </w:t>
      </w:r>
      <w:r>
        <w:rPr>
          <w:sz w:val="28"/>
          <w:szCs w:val="28"/>
          <w:lang w:val="sr-Latn-CS" w:eastAsia="en-US"/>
        </w:rPr>
        <w:t xml:space="preserve">     </w:t>
      </w:r>
      <w:r>
        <w:rPr>
          <w:sz w:val="28"/>
          <w:szCs w:val="28"/>
          <w:lang w:val="sr-CS" w:eastAsia="en-US"/>
        </w:rPr>
        <w:t>januara 2008. godine, u dva primerka, svaki na srpskom jeziku i ruskom jeziku, pri čemu oba teksta imaju podjednaku snagu. U slučaju razlika u tumačenju odredaba ovog sporazuma merodavan će biti tekst na ruskom jeziku.</w:t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jc w:val="both"/>
        <w:rPr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sr-CS" w:eastAsia="en-US"/>
        </w:rPr>
      </w:pPr>
      <w:r>
        <w:rPr>
          <w:sz w:val="28"/>
          <w:szCs w:val="28"/>
          <w:lang w:val="sr-CS" w:eastAsia="en-US"/>
        </w:rPr>
        <w:tab/>
        <w:tab/>
      </w:r>
      <w:r>
        <w:rPr>
          <w:b/>
          <w:sz w:val="28"/>
          <w:szCs w:val="28"/>
          <w:lang w:val="sr-CS" w:eastAsia="en-US"/>
        </w:rPr>
        <w:t>Za Vladu</w:t>
        <w:tab/>
        <w:tab/>
        <w:tab/>
        <w:tab/>
        <w:tab/>
        <w:t>Za Vladu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sr-CS" w:eastAsia="en-US"/>
        </w:rPr>
        <w:t xml:space="preserve">   </w:t>
      </w:r>
      <w:r>
        <w:rPr>
          <w:b/>
          <w:sz w:val="28"/>
          <w:szCs w:val="28"/>
          <w:lang w:val="sr-CS" w:eastAsia="en-US"/>
        </w:rPr>
        <w:tab/>
        <w:t xml:space="preserve">   Republike Srbije                            Ruske Federacije</w:t>
        <w:tab/>
        <w:tab/>
        <w:tab/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  <w:lang w:val="sr-CS" w:eastAsia="en-US"/>
        </w:rPr>
        <w:t xml:space="preserve">      </w:t>
      </w:r>
      <w:r>
        <w:rPr>
          <w:sz w:val="28"/>
          <w:szCs w:val="28"/>
          <w:lang w:val="sr-CS" w:eastAsia="en-US"/>
        </w:rPr>
        <w:t>_______________________                  _______________________</w:t>
        <w:tab/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0:34:00Z</dcterms:created>
  <dc:creator> </dc:creator>
  <dc:description/>
  <cp:keywords/>
  <dc:language>en-US</dc:language>
  <cp:lastModifiedBy>Boki</cp:lastModifiedBy>
  <cp:lastPrinted>2008-01-24T23:48:00Z</cp:lastPrinted>
  <dcterms:modified xsi:type="dcterms:W3CDTF">2008-01-25T10:34:00Z</dcterms:modified>
  <cp:revision>2</cp:revision>
  <dc:subject/>
  <dc:title>СПОРАЗУМ ИЗМЕЂУ ВЛАДЕ РУСКЕ ФЕДЕРАЦИЈЕ </dc:title>
</cp:coreProperties>
</file>