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ROTOKOL</w:t>
      </w:r>
    </w:p>
    <w:p>
      <w:pPr>
        <w:pStyle w:val="Normal"/>
        <w:jc w:val="center"/>
        <w:rPr/>
      </w:pPr>
      <w:r>
        <w:rPr>
          <w:b/>
          <w:lang w:val="sr-CS"/>
        </w:rPr>
        <w:t>o osnovnim uslovima kupovine od strane OAO „Gazprom njeft“ akcija kompanije „</w:t>
      </w:r>
      <w:r>
        <w:rPr>
          <w:b/>
        </w:rPr>
        <w:t>Naftna industrija Srbije  A.D., Novi Sad</w:t>
      </w:r>
      <w:r>
        <w:rPr>
          <w:b/>
          <w:lang w:val="sr-CS"/>
        </w:rPr>
        <w:t>“,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koje čine 51% osnivačkog kapital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Moskva</w:t>
        <w:tab/>
        <w:tab/>
        <w:tab/>
        <w:tab/>
        <w:tab/>
        <w:tab/>
        <w:tab/>
        <w:t>23. januar 2008. god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Vlada Republike Srbije (u daljem tekstu takođe i Vlada, Vlada Srbije), sa jedne, i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Otvoreno akcionarsko društvo „Gazprom njeft“ (u daljem tekstu: Gazprom njeft), sa druge strane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u daljem tekstu zajedno i pojedinačno: Strane/Strana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uzimajući u obzir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da je Akcionarsko društvo </w:t>
      </w:r>
      <w:r>
        <w:rPr>
          <w:b/>
          <w:lang w:val="sr-CS"/>
        </w:rPr>
        <w:t>„</w:t>
      </w:r>
      <w:r>
        <w:rPr/>
        <w:t>Naftna</w:t>
      </w:r>
      <w:r>
        <w:rPr>
          <w:lang w:val="sr-CS"/>
        </w:rPr>
        <w:t xml:space="preserve"> </w:t>
      </w:r>
      <w:r>
        <w:rPr/>
        <w:t>industrija</w:t>
      </w:r>
      <w:r>
        <w:rPr>
          <w:lang w:val="sr-CS"/>
        </w:rPr>
        <w:t xml:space="preserve"> </w:t>
      </w:r>
      <w:r>
        <w:rPr/>
        <w:t>Srbije</w:t>
      </w:r>
      <w:r>
        <w:rPr>
          <w:lang w:val="sr-CS"/>
        </w:rPr>
        <w:t xml:space="preserve"> 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, </w:t>
      </w:r>
      <w:r>
        <w:rPr/>
        <w:t>Novi</w:t>
      </w:r>
      <w:r>
        <w:rPr>
          <w:lang w:val="sr-CS"/>
        </w:rPr>
        <w:t xml:space="preserve"> </w:t>
      </w:r>
      <w:r>
        <w:rPr/>
        <w:t>Sad</w:t>
      </w:r>
      <w:r>
        <w:rPr>
          <w:lang w:val="sr-CS"/>
        </w:rPr>
        <w:t>“ (u daljem tekstu: NIS) osnovano od strane Vlade Republike Srbije Odlukom 05/023-4377/2005-1 od 7. jula 2005. god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da je NIS osnovan i deluje kao Zatvoreno akcionarsko društvo u skladu sa Zakonom o privrednim društvima Republike Srbij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da je NIS registrovan u Agenciji za privredne registre Republike Srbije pod brojem 20084693 uz navođenje osnovne vrste delatnosti: 11 101 – Prerada sirove nafte. Adresa registracije – Novi Sad, ul. Narodnog fronta 1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da je 22.01.2008. god. usaglašen tekst Sporazuma između Vlade Ruske Federacije i Vlade Republike Srbije o saradnji u oblasti naftne i gasne privred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da za obavljanje rekonstrukcije i modernizacije tehnološkog kompleksa NIS i obezbeđenje kontinuiranih isporuka rafinerijama NIS sirove nafte Vlada Srbije namerava  da putem prodaje akcija NIS, koje iznose 51% (pedeset jedan odsto) osnivačkog kapitala NIS privuče investitora iz reda krupnih naftnih i gasnih kompanij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da u cilju proširenja sopstvenih kapaciteta za preradu nafte i plasman naftnih derivata i dobijanja dobiti od investiranog kapitala Gazprom njeft </w:t>
      </w:r>
      <w:r>
        <w:rPr>
          <w:b/>
          <w:lang w:val="sr-CS"/>
        </w:rPr>
        <w:t>je</w:t>
      </w:r>
      <w:r>
        <w:rPr>
          <w:lang w:val="sr-CS"/>
        </w:rPr>
        <w:t xml:space="preserve"> zainteresovan za kupovinu akcija NIS, koje iznose 51% (pedeset jedan odsto) osnivačkog kapitala NIS (u daljem tekstu: Aranžman</w:t>
      </w:r>
      <w:r>
        <w:rPr>
          <w:b/>
          <w:lang w:val="sr-CS"/>
        </w:rPr>
        <w:t>)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480" w:hanging="0"/>
        <w:jc w:val="both"/>
        <w:rPr/>
      </w:pPr>
      <w:r>
        <w:rPr>
          <w:lang w:val="sr-CS"/>
        </w:rPr>
        <w:t xml:space="preserve">Strane su postigle saglasnost oko osnovnih principa i procedure kupovine od strane Gazprom njefta akcija NIS-a, koje iznose 51% (pedeset jedan odsto) osnivačkog kapitala i potpisale ovaj protokol (u daljem tekstu: Protokol). </w:t>
      </w:r>
    </w:p>
    <w:p>
      <w:pPr>
        <w:pStyle w:val="Normal"/>
        <w:ind w:left="4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80" w:hanging="0"/>
        <w:jc w:val="both"/>
        <w:rPr/>
      </w:pPr>
      <w:r>
        <w:rPr>
          <w:lang w:val="sr-CS"/>
        </w:rPr>
        <w:tab/>
        <w:t>Vlada Republike Srbije obavezuje se da proda Gazprom njeftu po ceni od 400 000 000 evra (četristo miliona evra) (u daljem tekstu: cena kupovine) 4158040 akcija NIS-a, koje iznose 51% (pedeset jedan odsto) osnivačkog kapitala NIS (Udeo koji se prodaje), a Gazprom njeft da preuzme i plati Udeo koji se prodaje.</w:t>
      </w:r>
    </w:p>
    <w:p>
      <w:pPr>
        <w:pStyle w:val="Normal"/>
        <w:ind w:left="4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80" w:hanging="0"/>
        <w:jc w:val="both"/>
        <w:rPr/>
      </w:pPr>
      <w:r>
        <w:rPr>
          <w:lang w:val="sr-CS"/>
        </w:rPr>
        <w:tab/>
        <w:t>U slučaju uspešnog zaključenja aranžmana čiji bi rezultat mogao da bude kupovina od strane Gazprom njefta Udela koji se prodaje (u daljem tekstu: Aranžman), Gazprom njeft će preuzeti na sebe obavezu da sprovede rekonstrukciju i modernizaciju tehnološkog kompleksa NIS sa ukupnim iznosom investicija od najmanje 500 000 000 evra (petsto miliona evra) u periodu od 2008. do 2012. godine.</w:t>
      </w:r>
    </w:p>
    <w:p>
      <w:pPr>
        <w:pStyle w:val="Normal"/>
        <w:ind w:left="4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80" w:hanging="0"/>
        <w:jc w:val="both"/>
        <w:rPr/>
      </w:pPr>
      <w:r>
        <w:rPr>
          <w:lang w:val="sr-CS"/>
        </w:rPr>
        <w:tab/>
        <w:t>Vlada Republike Srbije obezbediće u periodu do završetka rekonstrukcije i modernizacije tehnološkog kompleksa NIS zadržavanje postojećih zahteva prema kvalitetu produkata od prerade nafte koji se proizvode.</w:t>
      </w:r>
    </w:p>
    <w:p>
      <w:pPr>
        <w:pStyle w:val="Normal"/>
        <w:ind w:left="4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80" w:hanging="0"/>
        <w:jc w:val="both"/>
        <w:rPr/>
      </w:pPr>
      <w:r>
        <w:rPr>
          <w:lang w:val="sr-CS"/>
        </w:rPr>
        <w:tab/>
        <w:t>Vlada Republike Srbije obezbediće zaštitu tržišta plasmana naftnih derivata koje proizvodi NIS u periodu od najmanje 2 (dve) godine.</w:t>
      </w:r>
    </w:p>
    <w:p>
      <w:pPr>
        <w:pStyle w:val="Normal"/>
        <w:ind w:left="4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80" w:hanging="0"/>
        <w:jc w:val="both"/>
        <w:rPr/>
      </w:pPr>
      <w:r>
        <w:rPr>
          <w:lang w:val="sr-CS"/>
        </w:rPr>
        <w:tab/>
        <w:t>Strane su se dogovorile da će zaključiti osnovni Ugovor o kupovini akcija</w:t>
      </w:r>
      <w:r>
        <w:rPr>
          <w:lang w:val="ru-RU"/>
        </w:rPr>
        <w:t xml:space="preserve"> AD</w:t>
      </w:r>
      <w:r>
        <w:rPr>
          <w:lang w:val="sr-CS"/>
        </w:rPr>
        <w:t xml:space="preserve"> NIS-a od strane Gazprom njefta koje iznose 51% (pedeset jedan odsto) osnivačkog kapitala, od Vlade Republike Srbije (u daljem tekstu: Ugovor) u najkraćem roku</w:t>
      </w:r>
      <w:r>
        <w:rPr>
          <w:b/>
          <w:lang w:val="sr-CS"/>
        </w:rPr>
        <w:t xml:space="preserve">, </w:t>
      </w:r>
      <w:r>
        <w:rPr>
          <w:lang w:val="sr-CS"/>
        </w:rPr>
        <w:t>a najkasnije do 31. 12. 2008. god. Ovaj ugovor će predviđati, između ostalog i davanje prava Gazprom njeftu na operativno upravljanje NIS-om.</w:t>
      </w:r>
    </w:p>
    <w:p>
      <w:pPr>
        <w:pStyle w:val="Normal"/>
        <w:ind w:left="4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80" w:hanging="0"/>
        <w:jc w:val="both"/>
        <w:rPr/>
      </w:pPr>
      <w:r>
        <w:rPr>
          <w:lang w:val="sr-CS"/>
        </w:rPr>
        <w:tab/>
        <w:t>Ovaj protokol stupa na snagu od momenta potpisivanja Sporazuma između Vlade Ruske Federacije i Vlade Republike Srbije o saradnji u oblasti naftne i gasne privrede i važi do trenutka potpisivanja Ugovora.</w:t>
      </w:r>
    </w:p>
    <w:p>
      <w:pPr>
        <w:pStyle w:val="Normal"/>
        <w:ind w:left="4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80" w:hanging="0"/>
        <w:jc w:val="both"/>
        <w:rPr>
          <w:lang w:val="sr-CS"/>
        </w:rPr>
      </w:pPr>
      <w:r>
        <w:rPr>
          <w:lang w:val="sr-CS"/>
        </w:rPr>
        <w:t>_______________________</w:t>
        <w:tab/>
        <w:tab/>
        <w:tab/>
        <w:t>_____________________________</w:t>
      </w:r>
    </w:p>
    <w:p>
      <w:pPr>
        <w:pStyle w:val="Normal"/>
        <w:ind w:left="480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Za OAO „Gazprom njeft“</w:t>
        <w:tab/>
        <w:tab/>
        <w:tab/>
        <w:t xml:space="preserve">    Za Vladu Republike Srbije       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0:35:00Z</dcterms:created>
  <dc:creator>Nevenka Sain</dc:creator>
  <dc:description/>
  <cp:keywords/>
  <dc:language>en-US</dc:language>
  <cp:lastModifiedBy>Boki</cp:lastModifiedBy>
  <cp:lastPrinted>2008-01-24T15:01:00Z</cp:lastPrinted>
  <dcterms:modified xsi:type="dcterms:W3CDTF">2008-01-25T10:35:00Z</dcterms:modified>
  <cp:revision>2</cp:revision>
  <dc:subject/>
  <dc:title>ПРОТОКОЛ</dc:title>
</cp:coreProperties>
</file>