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>Na osnovu člana 14. stav 2. Zakona o bezbednosti hrane („Službeni glasnik RS”, broj 41/09) i člana 42. stav 1. Zakona o Vladi („Službeni glasnik RS”, br. 55/05, 71/05 - ispravka, 101/07, 65/08, 16/11, 68/12-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  <w:t>O NAČINU PRUŽANJA INFORMACIJA I POSTUPKU OBAVEŠTAVANJA O PRIMENI SANITARNIH, VETERINARSKIH I FITOSANITARNIH MERA U OBLASTI BEZBEDNOSTI HRANE, VETERINE I ZAŠTITE BILJ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ind w:firstLine="1440"/>
        <w:rPr/>
      </w:pPr>
      <w:r>
        <w:rPr>
          <w:lang w:val="sr-Latn-CS" w:eastAsia="en-US"/>
        </w:rPr>
        <w:t>Ovom uredbom uređuje se način pružanja informacija i postupak obaveštavanja u skladu sa obavezama preuzetim Sporazumom o sanitarnim i fitosanitarnim merama Svetske trgovinske organizacije (u daljem tekstu: STO).</w:t>
      </w:r>
    </w:p>
    <w:p>
      <w:pPr>
        <w:pStyle w:val="Normal"/>
        <w:rPr/>
      </w:pPr>
      <w:r>
        <w:rPr>
          <w:lang w:val="sr-Latn-CS" w:eastAsia="en-US"/>
        </w:rPr>
        <w:tab/>
        <w:t>Obaveze preuzete Sporazumom o sanitarnim i fitosanitarnim merama STO obuhvataju pružanje informacija i postupak obaveštavanja o sanitarnim, veterinarskim i fitosanitarnim merama koje se primenjuju u oblasti bezbednosti hrane, veterine i zaštite bilj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rPr/>
      </w:pPr>
      <w:r>
        <w:rPr>
          <w:lang w:val="sr-Latn-CS" w:eastAsia="en-US"/>
        </w:rPr>
        <w:tab/>
        <w:t>Ministarstvo poljoprivrede, šumarstva i vodoprivrede (u daljem tekstu: Ministarstvo) kao organ koji u okviru svojih nadležnosti obezbeđuje bezbednost hrane, predstavlja centar za informisanje i obaveštavanje o sanitarnim, veterinarskim i fitosanitarnim merama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rPr/>
      </w:pPr>
      <w:r>
        <w:rPr>
          <w:lang w:val="sr-Latn-CS" w:eastAsia="en-US"/>
        </w:rPr>
        <w:tab/>
        <w:t>Sanitarna, veterinarska ili fitosanitarna mera u smislu ove uredbe je svaka mera koja se primenjuje u cilju:</w:t>
      </w:r>
    </w:p>
    <w:p>
      <w:pPr>
        <w:pStyle w:val="Normal"/>
        <w:rPr/>
      </w:pPr>
      <w:r>
        <w:rPr>
          <w:lang w:val="sr-Latn-CS" w:eastAsia="en-US"/>
        </w:rPr>
        <w:tab/>
        <w:t>1) zaštite zdravlja i života životinja i biljaka na teritoriji Republike Srbije od rizika ulaska, nastanka ili širenja štetočina, bolesti i organizama koji prenose ili izazivaju bolest;</w:t>
      </w:r>
    </w:p>
    <w:p>
      <w:pPr>
        <w:pStyle w:val="Normal"/>
        <w:rPr/>
      </w:pPr>
      <w:r>
        <w:rPr>
          <w:lang w:val="sr-Latn-CS" w:eastAsia="en-US"/>
        </w:rPr>
        <w:t xml:space="preserve">            </w:t>
      </w:r>
      <w:r>
        <w:rPr>
          <w:lang w:val="sr-Latn-CS" w:eastAsia="en-US"/>
        </w:rPr>
        <w:tab/>
        <w:t>2) zaštite zdravlja i života ljudi i životinja na teritoriji Republike Srbije od rizika koji stvaraju aditivi, zagađivači, toksini ili organizmi koji izazivaju bolest  u hrani, piću i hrani za životinje;</w:t>
      </w:r>
    </w:p>
    <w:p>
      <w:pPr>
        <w:pStyle w:val="Normal"/>
        <w:rPr/>
      </w:pPr>
      <w:r>
        <w:rPr>
          <w:lang w:val="sr-Latn-CS" w:eastAsia="en-US"/>
        </w:rPr>
        <w:t xml:space="preserve">            </w:t>
      </w:r>
      <w:r>
        <w:rPr>
          <w:lang w:val="sr-Latn-CS" w:eastAsia="en-US"/>
        </w:rPr>
        <w:tab/>
        <w:t>3) zaštite zdravlja i života ljudi na teritoriji Republike Srbije od rizika koji nastaju usled bolesti koje prenose životinje ili njihovi proizvodi ili od ulaska, pojave ili širenja štetočina;</w:t>
      </w:r>
    </w:p>
    <w:p>
      <w:pPr>
        <w:pStyle w:val="Normal"/>
        <w:rPr/>
      </w:pPr>
      <w:r>
        <w:rPr>
          <w:lang w:val="sr-Latn-CS" w:eastAsia="en-US"/>
        </w:rPr>
        <w:tab/>
        <w:t>4) sprečavanja ili ograničavanja drugih šteta na teritoriji Republike Srbije od ulaska, pojave ili širenja štetočina.</w:t>
      </w:r>
    </w:p>
    <w:p>
      <w:pPr>
        <w:pStyle w:val="Normal"/>
        <w:rPr/>
      </w:pPr>
      <w:r>
        <w:rPr>
          <w:lang w:val="sr-Latn-CS" w:eastAsia="en-US"/>
        </w:rPr>
        <w:tab/>
        <w:t>Sanitarne, veterinarske i fitosanitarne mere iz stava 1. ovog člana obuhvataju pravni okvir</w:t>
      </w:r>
      <w:r>
        <w:rPr>
          <w:color w:val="FF0000"/>
          <w:lang w:val="sr-Latn-CS" w:eastAsia="en-US"/>
        </w:rPr>
        <w:t xml:space="preserve"> </w:t>
      </w:r>
      <w:r>
        <w:rPr>
          <w:lang w:val="sr-Latn-CS" w:eastAsia="en-US"/>
        </w:rPr>
        <w:t>kojim se uređuju, između ostalog, zahtevi koje mora da ispunjava finalni proizvod, procesi i način proizvodnje, postupci testiranja, inspekcije, izdavanja uverenja i odobrenja, karantinski tretman uključujući i odgovarajuće uslove u vezi sa transportom životinja i biljaka ili u vezi sa materijalima neophodnim za njihov život u toku transporta, odgovarajuće statističke metode, procedure uzimanja uzoraka i metode procene rizika, kao i zahtevi u vezi sa pakovanjem i označavanjem koji se direktno odnose na bezbednost hran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ind w:firstLine="1440"/>
        <w:rPr/>
      </w:pPr>
      <w:r>
        <w:rPr>
          <w:lang w:val="sr-Latn-CS" w:eastAsia="en-US"/>
        </w:rPr>
        <w:t>Ministarstvo pruža informacije o sanitarnim, veterinarskim i fitosanitarnim merama u Republici Srbiji tako što obezbeđuje odgovore na razumne zahteve članica STO (u daljem tekstu: članice) i drugih zainteresovanih strana  i obezbeđuje kopije dokumenata u vezi sa:</w:t>
      </w:r>
    </w:p>
    <w:p>
      <w:pPr>
        <w:pStyle w:val="Normal"/>
        <w:ind w:firstLine="1440"/>
        <w:rPr/>
      </w:pPr>
      <w:r>
        <w:rPr>
          <w:lang w:val="sr-Latn-CS" w:eastAsia="en-US"/>
        </w:rPr>
        <w:t xml:space="preserve">1) usvojenim ili predloženim propisima u Republici Srbiji u kojima se primenjuju sanitarne, veterinarske i fitosanitarne mere (u daljem tekstu: sanitarni, veterinarski i fitosanitarni propis); </w:t>
      </w:r>
    </w:p>
    <w:p>
      <w:pPr>
        <w:pStyle w:val="Normal"/>
        <w:ind w:firstLine="1440"/>
        <w:rPr/>
      </w:pPr>
      <w:r>
        <w:rPr>
          <w:lang w:val="sr-Latn-CS" w:eastAsia="en-US"/>
        </w:rPr>
        <w:t>2) proizvodnim i karantinskim postupcima, postupcima  za utvrđivanje dozvoljenog nivoa pesticida i aditiva u hrani i postupcima kontrole koji se primenjuju u Republici Srbiji;</w:t>
      </w:r>
    </w:p>
    <w:p>
      <w:pPr>
        <w:pStyle w:val="Normal"/>
        <w:ind w:firstLine="1440"/>
        <w:rPr/>
      </w:pPr>
      <w:r>
        <w:rPr>
          <w:lang w:val="sr-Latn-CS" w:eastAsia="en-US"/>
        </w:rPr>
        <w:t>3) postupcima procene rizika, faktorima koji se pri tom postupku uzimaju u obzir i određivanjem odgovarajućeg nivoa sanitarne, veterinarske  i fitosanitarne zaštite vezane za taj rizik;</w:t>
      </w:r>
    </w:p>
    <w:p>
      <w:pPr>
        <w:pStyle w:val="Normal"/>
        <w:ind w:firstLine="1440"/>
        <w:rPr/>
      </w:pPr>
      <w:r>
        <w:rPr>
          <w:lang w:val="sr-Latn-CS" w:eastAsia="en-US"/>
        </w:rPr>
        <w:t>4) članstvom i učešćem Republike Srbije ili nadležnih tela sa njene teritorije u međunarodnim sanitarnim, veterinarskim ili fitosanitarnim organizacijama i telima, kao i u bilateralnim i multilateralnim sporazumima i aranžmanima i sa tekstovima tih sporazuma i aranžmana.</w:t>
      </w:r>
    </w:p>
    <w:p>
      <w:pPr>
        <w:pStyle w:val="Normal"/>
        <w:ind w:firstLine="1440"/>
        <w:rPr/>
      </w:pPr>
      <w:r>
        <w:rPr>
          <w:lang w:val="sr-Latn-CS" w:eastAsia="en-US"/>
        </w:rPr>
        <w:t>Ministarstvo može da obezbedi i druge relevantne informacije, ako su one dostupne.</w:t>
      </w:r>
    </w:p>
    <w:p>
      <w:pPr>
        <w:pStyle w:val="Normal"/>
        <w:rPr/>
      </w:pPr>
      <w:r>
        <w:rPr>
          <w:lang w:val="sr-Latn-CS" w:eastAsia="en-US"/>
        </w:rPr>
        <w:tab/>
        <w:t>Dokumenta iz stava 1. ovog člana obezbeđuju se na srpskom jeziku, u elektronskom ili pisanom obliku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5.</w:t>
      </w:r>
    </w:p>
    <w:p>
      <w:pPr>
        <w:pStyle w:val="Normal"/>
        <w:rPr/>
      </w:pPr>
      <w:r>
        <w:rPr>
          <w:lang w:val="sr-Latn-CS" w:eastAsia="en-US"/>
        </w:rPr>
        <w:tab/>
        <w:t>Troškovi dostavljanja dokumenata iz člana 4. ove uredbe plaćaju se prema stvarnim troškovima za pružene usluge i jednaki su za domaća i strana lica, osim  troškova poštarine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6.</w:t>
      </w:r>
    </w:p>
    <w:p>
      <w:pPr>
        <w:pStyle w:val="Normal"/>
        <w:rPr/>
      </w:pPr>
      <w:r>
        <w:rPr>
          <w:lang w:val="sr-Latn-CS" w:eastAsia="en-US"/>
        </w:rPr>
        <w:tab/>
        <w:t xml:space="preserve">Ministarstvo u skladu sa ovom uredbom i pravilima STO i  relevantnih međunarodnih organizacija obaveštava Sekretarijat STO, kao i relevantne međunarodne organizacije, o sanitarnim,  veterinarskim i fitosanitarnim propisima. </w:t>
      </w:r>
    </w:p>
    <w:p>
      <w:pPr>
        <w:pStyle w:val="Normal"/>
        <w:ind w:firstLine="1440"/>
        <w:rPr/>
      </w:pPr>
      <w:r>
        <w:rPr>
          <w:lang w:val="sr-Latn-CS" w:eastAsia="en-US"/>
        </w:rPr>
        <w:t>Postupak obaveštavanja o promeni sanitarnog, veterinarskog  i fitosanitarnog propisa na teritoriji Republike Srbije, Ministarstvo sprovodi ako:</w:t>
      </w:r>
    </w:p>
    <w:p>
      <w:pPr>
        <w:pStyle w:val="Normal"/>
        <w:ind w:firstLine="1440"/>
        <w:rPr/>
      </w:pPr>
      <w:r>
        <w:rPr>
          <w:lang w:val="sr-Latn-CS" w:eastAsia="en-US"/>
        </w:rPr>
        <w:t xml:space="preserve">1) ne postoje međunarodni standardi, smernice ili preporuke ili sadržaj predloženog sanitarnog, veterinarskog  i fitosanitarnog propisa značajno odstupa od međunarodnog standarda, smernice ili preporuke; </w:t>
      </w:r>
    </w:p>
    <w:p>
      <w:pPr>
        <w:pStyle w:val="Normal"/>
        <w:rPr/>
      </w:pPr>
      <w:r>
        <w:rPr>
          <w:lang w:val="sr-Latn-CS" w:eastAsia="en-US"/>
        </w:rPr>
        <w:tab/>
        <w:t>2) predloženi sanitarni, veterinarski  i fitosanitarni propis može da ima značajan uticaj na trgovinu.</w:t>
      </w:r>
    </w:p>
    <w:p>
      <w:pPr>
        <w:pStyle w:val="Normal"/>
        <w:rPr/>
      </w:pPr>
      <w:r>
        <w:rPr>
          <w:lang w:val="sr-Latn-CS" w:eastAsia="en-US"/>
        </w:rPr>
        <w:tab/>
        <w:t>Značajan uticaj na trgovinu iz stava 2. tačka 2) ovog člana može se odnositi na:</w:t>
      </w:r>
    </w:p>
    <w:p>
      <w:pPr>
        <w:pStyle w:val="Normal"/>
        <w:rPr/>
      </w:pPr>
      <w:r>
        <w:rPr>
          <w:lang w:val="sr-Latn-CS" w:eastAsia="en-US"/>
        </w:rPr>
        <w:tab/>
        <w:t>1) jedan ili kombinaciju više sanitarnih, veterinarskih ili fitosanitarnih propisa;</w:t>
      </w:r>
    </w:p>
    <w:p>
      <w:pPr>
        <w:pStyle w:val="Normal"/>
        <w:rPr/>
      </w:pPr>
      <w:r>
        <w:rPr>
          <w:lang w:val="sr-Latn-CS" w:eastAsia="en-US"/>
        </w:rPr>
        <w:tab/>
        <w:t xml:space="preserve">2) specifične proizvode, grupu proizvoda ili proizvode uopšte; </w:t>
      </w:r>
    </w:p>
    <w:p>
      <w:pPr>
        <w:pStyle w:val="Normal"/>
        <w:rPr/>
      </w:pPr>
      <w:r>
        <w:rPr>
          <w:lang w:val="sr-Latn-CS" w:eastAsia="en-US"/>
        </w:rPr>
        <w:tab/>
        <w:t>3) dve ili više zemalj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7.</w:t>
      </w:r>
    </w:p>
    <w:p>
      <w:pPr>
        <w:pStyle w:val="Normal"/>
        <w:rPr/>
      </w:pPr>
      <w:r>
        <w:rPr>
          <w:lang w:val="sr-Latn-CS" w:eastAsia="en-US"/>
        </w:rPr>
        <w:tab/>
        <w:t>Obaveštavanje iz člana 6. ove uredbe sprovodi se na sledeći način:</w:t>
      </w:r>
    </w:p>
    <w:p>
      <w:pPr>
        <w:pStyle w:val="Normal"/>
        <w:rPr/>
      </w:pPr>
      <w:r>
        <w:rPr>
          <w:lang w:val="sr-Latn-CS" w:eastAsia="en-US"/>
        </w:rPr>
        <w:tab/>
        <w:t>1) objavljivanjem obaveštenja u ranoj fazi pripreme  sanitarnog, veterinarskog i fitosanitarnog propisa, na način koji članicama omogućava da se upoznaju sa predlogom za donošenje propisa uključujući i objavljivanje na internet strani Ministarstva;</w:t>
      </w:r>
    </w:p>
    <w:p>
      <w:pPr>
        <w:pStyle w:val="Normal"/>
        <w:rPr/>
      </w:pPr>
      <w:r>
        <w:rPr>
          <w:lang w:val="sr-Latn-CS" w:eastAsia="en-US"/>
        </w:rPr>
        <w:tab/>
        <w:t>2) obaveštavanjem članice, u skladu sa pravilima STO i drugih relevantnih međunarodnih organizacija, o proizvodima na koje se sanitarni, veterinarski i fitosanitarni propis odnosi i dostavljanjem kratkog obrazloženja cilja i predloženog propisa  kako bi se omogućilo da se uzmu u obzir predlozi za izmene i komentari;</w:t>
      </w:r>
    </w:p>
    <w:p>
      <w:pPr>
        <w:pStyle w:val="Normal"/>
        <w:rPr/>
      </w:pPr>
      <w:r>
        <w:rPr>
          <w:lang w:val="sr-Latn-CS" w:eastAsia="en-US"/>
        </w:rPr>
        <w:tab/>
        <w:t>3) dostavljanjem na zahtev članica teksta predloženog sanitarnog, veterinarskog i fitosanitarnog propisa i kada je to moguće identifikovanjem delova koji u značajnoj meri odstupaju od međunarodnih standarda, smernica i preporuka;</w:t>
      </w:r>
    </w:p>
    <w:p>
      <w:pPr>
        <w:pStyle w:val="Normal"/>
        <w:rPr/>
      </w:pPr>
      <w:r>
        <w:rPr>
          <w:lang w:val="sr-Latn-CS" w:eastAsia="en-US"/>
        </w:rPr>
        <w:tab/>
        <w:t>4) omogućavanjem bez diskriminacije članicama da u razumnom vremenskom periodu dostave komentare na tekst predloženog sanitarnog, veterinarskog i fitosanitarnog propisa u pisanoj formi, sprovođenjem na  njihov zahtev konsultacija o komentarima uzimajući u obzir komentare i rezultate konsultacija prilikom donošenja tog propisa.</w:t>
      </w:r>
    </w:p>
    <w:p>
      <w:pPr>
        <w:pStyle w:val="Normal"/>
        <w:rPr/>
      </w:pPr>
      <w:r>
        <w:rPr>
          <w:lang w:val="sr-Latn-CS" w:eastAsia="en-US"/>
        </w:rPr>
        <w:tab/>
        <w:t>Sanitarni, veterinarski  i fitosanitarni propis može da bude usvojen tek po proteku roka od najmanje 60 dana od dana izvršenog obaveštavanja.</w:t>
      </w:r>
    </w:p>
    <w:p>
      <w:pPr>
        <w:pStyle w:val="Normal"/>
        <w:jc w:val="center"/>
        <w:rPr/>
      </w:pPr>
      <w:r>
        <w:rPr>
          <w:lang w:val="sr-Latn-CS" w:eastAsia="en-US"/>
        </w:rPr>
        <w:t>Član 8.</w:t>
      </w:r>
    </w:p>
    <w:p>
      <w:pPr>
        <w:pStyle w:val="Normal"/>
        <w:rPr/>
      </w:pPr>
      <w:r>
        <w:rPr>
          <w:lang w:val="sr-Latn-CS" w:eastAsia="en-US"/>
        </w:rPr>
        <w:tab/>
        <w:t>U hitnim slučajevima kada je ugroženo zdravlje, odnosno kada postoji opasnost od nastanka takvih okolnosti u Republici Srbiji, Ministarstvo nije dužno da prilikom donošenja sanitarnog, veterinarskog i fitosanitarnog propisa postupa na način iz člana 7. ove uredbe ako:</w:t>
      </w:r>
    </w:p>
    <w:p>
      <w:pPr>
        <w:pStyle w:val="Normal"/>
        <w:rPr/>
      </w:pPr>
      <w:r>
        <w:rPr>
          <w:lang w:val="sr-Latn-CS" w:eastAsia="en-US"/>
        </w:rPr>
        <w:tab/>
        <w:t>1) odmah obavesti  članice o takvom sanitarnom, veterinarskom i fitosanitarnom propisu i o proizvodima na koje se propis odnosi sa kratkim obrazloženjem propisa, cilja njegovog donošenja  i prirode hitnosti slučaja;</w:t>
      </w:r>
    </w:p>
    <w:p>
      <w:pPr>
        <w:pStyle w:val="Normal"/>
        <w:rPr/>
      </w:pPr>
      <w:r>
        <w:rPr>
          <w:lang w:val="sr-Latn-CS" w:eastAsia="en-US"/>
        </w:rPr>
        <w:t xml:space="preserve">            </w:t>
      </w:r>
      <w:r>
        <w:rPr>
          <w:lang w:val="sr-Latn-CS" w:eastAsia="en-US"/>
        </w:rPr>
        <w:tab/>
        <w:t>2) na zahtev dostavi kopiju sanitarnog, veterinarskog i fitosanitarnog propisa članicama;</w:t>
      </w:r>
    </w:p>
    <w:p>
      <w:pPr>
        <w:pStyle w:val="Normal"/>
        <w:rPr/>
      </w:pPr>
      <w:r>
        <w:rPr>
          <w:lang w:val="sr-Latn-CS" w:eastAsia="en-US"/>
        </w:rPr>
        <w:tab/>
        <w:t>3) omogući članicama da dostave svoje komentare u pisanoj formi, na njihov zahtev sprovede konsultacije o komentarima uzimajući u obzir komentare i rezultate konsultacij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9.</w:t>
      </w:r>
    </w:p>
    <w:p>
      <w:pPr>
        <w:pStyle w:val="Normal"/>
        <w:rPr/>
      </w:pPr>
      <w:r>
        <w:rPr>
          <w:lang w:val="sr-Latn-CS" w:eastAsia="en-US"/>
        </w:rPr>
        <w:tab/>
        <w:t>Ako je za pripremu i donošenje sanitarnog, veterinarskog i fitosanitarnog propisa nadležan drugi organ ili organizacija, taj organ, odnosno organizacija dužni su da u ranoj fazi pripreme sanitarnog, veterinarskog i fitosanitarnog propisa dostave Ministarstvu obaveštenje  koje sadrži:</w:t>
      </w:r>
    </w:p>
    <w:p>
      <w:pPr>
        <w:pStyle w:val="Normal"/>
        <w:rPr/>
      </w:pPr>
      <w:r>
        <w:rPr>
          <w:lang w:val="sr-Latn-CS" w:eastAsia="en-US"/>
        </w:rPr>
        <w:tab/>
        <w:t>1) podatke o organu, odnosno organizaciji nadležnom za donošenje sanitarnog, veterinarskog  i fitosanitarnog propisa (broj telefona i faksa, elektronsku adresu i podatke o licu određenom za komunikaciju sa Ministarstvom);</w:t>
      </w:r>
    </w:p>
    <w:p>
      <w:pPr>
        <w:pStyle w:val="Normal"/>
        <w:autoSpaceDE w:val="false"/>
        <w:ind w:firstLine="1440"/>
        <w:rPr/>
      </w:pPr>
      <w:r>
        <w:rPr>
          <w:lang w:val="sr-Latn-CS" w:eastAsia="en-US"/>
        </w:rPr>
        <w:t>2) pravni osnov za donošenje sanitarnog, veterinarskog i fitosanitarnog propisa;</w:t>
      </w:r>
    </w:p>
    <w:p>
      <w:pPr>
        <w:pStyle w:val="Normal"/>
        <w:autoSpaceDE w:val="false"/>
        <w:ind w:firstLine="1440"/>
        <w:rPr/>
      </w:pPr>
      <w:r>
        <w:rPr>
          <w:lang w:val="sr-Latn-CS" w:eastAsia="en-US"/>
        </w:rPr>
        <w:t>3) odredbu relevantnog međunarodnog sporazuma koja je osnov za sprovođenje obaveštavanja;</w:t>
      </w:r>
    </w:p>
    <w:p>
      <w:pPr>
        <w:pStyle w:val="Normal"/>
        <w:autoSpaceDE w:val="false"/>
        <w:rPr/>
      </w:pPr>
      <w:r>
        <w:rPr>
          <w:lang w:val="sr-Latn-CS" w:eastAsia="en-US"/>
        </w:rPr>
        <w:tab/>
        <w:t>4) podatke o državama na koje se sanitarni, veterinarski i fitosanitarni propis odnosi, ako se taj propis odnosi na pojedinačne države;</w:t>
      </w:r>
    </w:p>
    <w:p>
      <w:pPr>
        <w:pStyle w:val="Normal"/>
        <w:autoSpaceDE w:val="false"/>
        <w:rPr/>
      </w:pPr>
      <w:r>
        <w:rPr>
          <w:lang w:val="sr-Latn-CS" w:eastAsia="en-US"/>
        </w:rPr>
        <w:tab/>
        <w:t>5) podatke o oblasti i obimu primene sanitarnog, veterinarskog i fitosanitarnog propisa;</w:t>
      </w:r>
    </w:p>
    <w:p>
      <w:pPr>
        <w:pStyle w:val="Normal"/>
        <w:autoSpaceDE w:val="false"/>
        <w:ind w:firstLine="1440"/>
        <w:rPr/>
      </w:pPr>
      <w:r>
        <w:rPr>
          <w:lang w:val="sr-Latn-CS" w:eastAsia="en-US"/>
        </w:rPr>
        <w:t>6) spisak proizvoda na koje se sanitarni, veterinarski i fitosanitarni propis odnosi;</w:t>
      </w:r>
    </w:p>
    <w:p>
      <w:pPr>
        <w:pStyle w:val="Normal"/>
        <w:autoSpaceDE w:val="false"/>
        <w:ind w:firstLine="1440"/>
        <w:rPr/>
      </w:pPr>
      <w:r>
        <w:rPr>
          <w:lang w:val="sr-Latn-CS" w:eastAsia="en-US"/>
        </w:rPr>
        <w:t>7) kratak opis sadržaja sanitarnog, veterinarskog i fitosanitarnog propisa;</w:t>
      </w:r>
    </w:p>
    <w:p>
      <w:pPr>
        <w:pStyle w:val="Normal"/>
        <w:autoSpaceDE w:val="false"/>
        <w:ind w:firstLine="1440"/>
        <w:rPr/>
      </w:pPr>
      <w:r>
        <w:rPr>
          <w:lang w:val="sr-Latn-CS" w:eastAsia="en-US"/>
        </w:rPr>
        <w:t>8) ako se sanitarni, veterinarski i fitosanitarni propis donosi po hitnom postupku, podatke o cilju i razlozima za donošenje i obrazloženje hitnih razloga;</w:t>
      </w:r>
    </w:p>
    <w:p>
      <w:pPr>
        <w:pStyle w:val="Normal"/>
        <w:autoSpaceDE w:val="false"/>
        <w:ind w:firstLine="1440"/>
        <w:rPr/>
      </w:pPr>
      <w:r>
        <w:rPr>
          <w:lang w:val="sr-Latn-CS" w:eastAsia="en-US"/>
        </w:rPr>
        <w:t>9) podatke o međunarodnim standardima, smernicama i preporukama, koji se koriste kao osnova za izradu sanitarnog, veterinarskog i fitosanitarnog propisa;</w:t>
      </w:r>
    </w:p>
    <w:p>
      <w:pPr>
        <w:pStyle w:val="Normal"/>
        <w:autoSpaceDE w:val="false"/>
        <w:ind w:firstLine="1440"/>
        <w:rPr/>
      </w:pPr>
      <w:r>
        <w:rPr>
          <w:lang w:val="sr-Latn-CS" w:eastAsia="en-US"/>
        </w:rPr>
        <w:t>10) podatke o odstupanjima od međunarodnih standarda, smernica i preporuka, a ako  ta odstupanja postoje i razloge za ta odstupanja;</w:t>
      </w:r>
    </w:p>
    <w:p>
      <w:pPr>
        <w:pStyle w:val="Normal"/>
        <w:ind w:firstLine="1440"/>
        <w:rPr/>
      </w:pPr>
      <w:r>
        <w:rPr>
          <w:lang w:val="sr-Latn-CS" w:eastAsia="en-US"/>
        </w:rPr>
        <w:t>11) planiran datum donošenja sanitarnog, veterinarskog i fitosanitarnog propisa, odnosno njegovog stupanja na snagu.</w:t>
      </w:r>
    </w:p>
    <w:p>
      <w:pPr>
        <w:pStyle w:val="Normal"/>
        <w:ind w:firstLine="1440"/>
        <w:rPr/>
      </w:pPr>
      <w:r>
        <w:rPr>
          <w:lang w:val="sr-Latn-CS" w:eastAsia="en-US"/>
        </w:rPr>
        <w:t>Uz obaveštenje iz stava 1. ovog člana dostavlja se i nacrt sanitarnog, veterinarskog i fitosanitarnog propisa, ako taj nacrt postoji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0.</w:t>
      </w:r>
    </w:p>
    <w:p>
      <w:pPr>
        <w:pStyle w:val="Normal"/>
        <w:rPr/>
      </w:pPr>
      <w:r>
        <w:rPr>
          <w:lang w:val="sr-Latn-CS" w:eastAsia="en-US"/>
        </w:rPr>
        <w:tab/>
        <w:t>Na osnovu obaveštenja iz člana 9. stav 1. ove uredbe, Ministarstvo odlučuje o potrebi obaveštavanja članice.</w:t>
      </w:r>
    </w:p>
    <w:p>
      <w:pPr>
        <w:pStyle w:val="Normal"/>
        <w:rPr/>
      </w:pPr>
      <w:r>
        <w:rPr>
          <w:lang w:val="sr-Latn-CS" w:eastAsia="en-US"/>
        </w:rPr>
        <w:tab/>
        <w:t>Kada je za donošenje sanitarnog, veterinarskog i fitosanitarnog propisa nadležan drugi organ ili organizacija, Ministarstvo obaveštava taj organ, odnosno organizaciju da je pokrenut postupak obaveštavanja i da je u skladu sa članom 7. stav 2. ove uredbe potrebno odložiti donošenje sanitarnog, veterinarskog i fitosanitarnog propisa za najmanje 60 dana.</w:t>
      </w:r>
    </w:p>
    <w:p>
      <w:pPr>
        <w:pStyle w:val="Normal"/>
        <w:rPr/>
      </w:pPr>
      <w:r>
        <w:rPr>
          <w:lang w:val="sr-Latn-CS" w:eastAsia="en-US"/>
        </w:rPr>
        <w:tab/>
        <w:t>Na zahtev Ministarstva, drugi organ ili organizacija nadležana za donošenje sanitarnog, veterinarskog i fitosanitarnog propisa može da produži rok iz stava 2. ovog člana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1.</w:t>
      </w:r>
    </w:p>
    <w:p>
      <w:pPr>
        <w:pStyle w:val="Normal"/>
        <w:rPr/>
      </w:pPr>
      <w:r>
        <w:rPr>
          <w:lang w:val="sr-Latn-CS" w:eastAsia="en-US"/>
        </w:rPr>
        <w:tab/>
        <w:t>Komentar na nacrt sanitarnog, veterinarskog i fitosanitarnog propisa koji primi od članice Ministarstvo dostavlja organu, odnosno organizaciji nadležnom za pripremu, odnosno donošenje propisa, uz zahtev za davanje odgovora na komentar.</w:t>
      </w:r>
    </w:p>
    <w:p>
      <w:pPr>
        <w:pStyle w:val="Normal"/>
        <w:ind w:firstLine="1440"/>
        <w:rPr/>
      </w:pPr>
      <w:r>
        <w:rPr>
          <w:lang w:val="sr-Latn-CS" w:eastAsia="en-US"/>
        </w:rPr>
        <w:t>Odgovor na komentare mora da sadrži jasnu izjavu da će komentari biti uzeti u celini ili delimično u obzir prilikom izrade sanitarnog, veterinarskog i fitosanitarnog propisa, a ako komentari neće biti uzeti u obzir odgovor sadrži razloge za takvu odluku.</w:t>
      </w:r>
    </w:p>
    <w:p>
      <w:pPr>
        <w:pStyle w:val="Normal"/>
        <w:ind w:firstLine="1440"/>
        <w:rPr/>
      </w:pPr>
      <w:r>
        <w:rPr>
          <w:lang w:val="sr-Latn-CS" w:eastAsia="en-US"/>
        </w:rPr>
        <w:t xml:space="preserve">Ako pravila STO i drugih relevantnih međunarodnih organizacija predviđaju konsultacije sa članicom, čiji komentari nisu prihvaćeni, Ministarstvo sprovodi konsultacije, po potrebi, u saradnji sa organom, odnosno organizacijom nadležnom za donošenje sanitarnog, veterinarskog i fitosanitarnog propisa.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2.</w:t>
      </w:r>
    </w:p>
    <w:p>
      <w:pPr>
        <w:pStyle w:val="Normal"/>
        <w:autoSpaceDE w:val="false"/>
        <w:rPr/>
      </w:pPr>
      <w:r>
        <w:rPr>
          <w:lang w:val="sr-Latn-CS" w:eastAsia="en-US"/>
        </w:rPr>
        <w:tab/>
        <w:t>Kopija obaveštenja o stranim sanitarnim, veterinarskim i fitosanitarnim propisima koje Ministarstvo primi od članica dostavlja se organu, odnosno organizaciji nadležnoj za sanitarna, veterinarska ili fitosanitarna pitanja na koja se propis odnosi ili drugoj zainteresovanoj strani.</w:t>
      </w:r>
    </w:p>
    <w:p>
      <w:pPr>
        <w:pStyle w:val="Normal"/>
        <w:rPr/>
      </w:pPr>
      <w:r>
        <w:rPr>
          <w:lang w:val="sr-Latn-CS" w:eastAsia="en-US"/>
        </w:rPr>
        <w:tab/>
        <w:t>Ako smatra da bi donošenje sanitarnog, veterinarskog i fitosanitarnog propisa u drugoj državi moglo da ima značajan uticaj na trgovinu, nadležni organ, odnosno organizacija, ili druga zainteresovana strana iz stava 1. ovog člana obaveštava o tome Ministarstvo u pismenoj formi, dostavlja primedbe sa obrazloženjem i predlaže izmene nacrta sanitarnog, veterinarskog i fitosanitarnog propisa.</w:t>
      </w:r>
    </w:p>
    <w:p>
      <w:pPr>
        <w:pStyle w:val="Normal"/>
        <w:rPr/>
      </w:pPr>
      <w:r>
        <w:rPr>
          <w:lang w:val="sr-Latn-CS" w:eastAsia="en-US"/>
        </w:rPr>
        <w:tab/>
        <w:t xml:space="preserve">Obaveštenje iz stava 2. ovog člana može da sadrži i predlog da Ministarstvo zahteva da donošenje sanitarnog, veterinarskog i fitosanitarnog propisa bude odloženo, kao i da otpočne pregovore, ako su predviđeni pravilima STO i drugih relevantnih međunarodnih organizacija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3.</w:t>
      </w:r>
    </w:p>
    <w:p>
      <w:pPr>
        <w:pStyle w:val="Normal"/>
        <w:rPr/>
      </w:pPr>
      <w:r>
        <w:rPr>
          <w:lang w:val="sr-Latn-CS" w:eastAsia="en-US"/>
        </w:rPr>
        <w:tab/>
        <w:t xml:space="preserve">Odredbe čl. 6. - 12. ove uredbe shodno se primenjuju i u slučaju značajne izmene i dopune sanitarnog, veterinarskog i fitosanitarnog propisa, uključujući i promenu vrste, odnosno grupe proizvoda na koje se sanitarni, veterinarski i fitosanitarni propis odnosi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14.</w:t>
      </w:r>
    </w:p>
    <w:p>
      <w:pPr>
        <w:pStyle w:val="Normal"/>
        <w:rPr/>
      </w:pPr>
      <w:r>
        <w:rPr>
          <w:lang w:val="sr-Latn-CS" w:eastAsia="en-US"/>
        </w:rPr>
        <w:tab/>
        <w:t>Sva obaveštenja, primljena i poslata, objavljuju se na inernet strani Ministarstva.</w:t>
      </w:r>
    </w:p>
    <w:p>
      <w:pPr>
        <w:pStyle w:val="Normal"/>
        <w:jc w:val="center"/>
        <w:rPr/>
      </w:pPr>
      <w:r>
        <w:rPr>
          <w:lang w:val="sr-Latn-CS" w:eastAsia="en-US"/>
        </w:rPr>
        <w:t>Član 15.</w:t>
      </w:r>
    </w:p>
    <w:p>
      <w:pPr>
        <w:pStyle w:val="Normal"/>
        <w:rPr/>
      </w:pPr>
      <w:r>
        <w:rPr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Broj:                                                                                   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         2012. godin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                                               </w:t>
        <w:tab/>
        <w:tab/>
        <w:t xml:space="preserve"> PREDSEDNI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2:59:00Z</dcterms:created>
  <dc:creator>Server</dc:creator>
  <dc:description/>
  <dc:language>en-US</dc:language>
  <cp:lastModifiedBy>jovan</cp:lastModifiedBy>
  <cp:lastPrinted>2012-10-11T15:37:00Z</cp:lastPrinted>
  <dcterms:modified xsi:type="dcterms:W3CDTF">2012-10-26T12:59:00Z</dcterms:modified>
  <cp:revision>2</cp:revision>
  <dc:subject/>
  <dc:title>На основу члана 14</dc:title>
</cp:coreProperties>
</file>