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caps/>
          <w:u w:val="single"/>
          <w:lang w:val="sr-CS"/>
        </w:rPr>
      </w:pPr>
      <w:r>
        <w:rPr>
          <w:rFonts w:cs="Times New Roman CYR" w:ascii="Times New Roman CYR" w:hAnsi="Times New Roman CYR"/>
          <w:caps/>
          <w:u w:val="single"/>
          <w:lang w:val="sr-C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 CYR" w:hAnsi="Times New Roman CYR" w:cs="Times New Roman CYR"/>
          <w:caps/>
          <w:u w:val="single"/>
          <w:lang w:val="sr-CS"/>
        </w:rPr>
      </w:pPr>
      <w:r>
        <w:rPr>
          <w:rFonts w:cs="Times New Roman CYR" w:ascii="Times New Roman CYR" w:hAnsi="Times New Roman CYR"/>
          <w:caps/>
          <w:u w:val="single"/>
          <w:lang w:val="sr-CS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На основу члана 5. Закона о изменама и допунама Закона о буџету Републике Србије за 2012. годину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93/12) и члана 42. став 1. Закона о Влади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. 55/05, 71/05-исправка, 101/07, 65/08, 16/11, 68/12-УС и</w:t>
      </w:r>
      <w:r>
        <w:rPr>
          <w:rFonts w:cs="Times New Roman CYR" w:ascii="Times New Roman CYR" w:hAnsi="Times New Roman CYR"/>
          <w:lang w:val="en"/>
        </w:rPr>
        <w:t xml:space="preserve"> 72/12),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lang w:val="en"/>
        </w:rPr>
        <w:tab/>
      </w:r>
      <w:r>
        <w:rPr>
          <w:rFonts w:cs="Times New Roman CYR Cyr;Times New Roman" w:ascii="Times New Roman CYR Cyr;Times New Roman" w:hAnsi="Times New Roman CYR Cyr;Times New Roman"/>
          <w:lang w:val="en"/>
        </w:rPr>
        <w:t>Влада доноси</w:t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У Р Е Д Б У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center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О ИЗМЕНАМА И ДОПУНАМА УРЕДБЕ О УТВРЂИВАЊУ ПРОГРАМА 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мера о распореду и коришћењу средстава за програмирање регионалног развоја и подршке малим и средњим предузећима и предузетништву у 2012. години</w:t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Члан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Уредби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. години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8/12), у Програму мера о распореду и коришћењу средстава за програмирање регионалног развоја и подршке малим и средњим предузећима и предузетништву у 2012. години, у глави I.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Опште одредбе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, став 1. мења се и гласи: 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Законом о изменама и допунама Закона о буџету Републике Србије за 2012. годину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93/12) члан 5,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- Субвенције јавним нефинансијским предузећима и организацијама, предвиђена су средства у износу од 105.330.000,00 динара. Од наведеног износа опредељена су средства за следеће мере: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1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44.047.200,00 динара намењен је за меру суфинансирања иницијатива јединица локалне самоуправе за припрему и спровођење пројеката на локалном и регионалном нивоу;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2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29.030.000,00 динара намењен је за меру подршке малим и средњим предузећима, предузетницима и задругама за јачање иновативности;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3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22.492.800,00 динара намењен је за меру подршке малим и средњим предузећима која имају тенденцију брзог раста – газеле;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 xml:space="preserve">4)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знос од 9.760.000,00 динара намењен је за меру суфинансирања годишње чланарине јединица локалне самоуправе за рад и пословање акредитованих регионалних развојних агенција.”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ставу 3. речи:„ Министарство економије и регионалног развоја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замењују се речима: „Министарство регионалног развоја и локалне самоуправе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У глави III. 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Мере,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у одељку 1.7. Неопходна документација за пријављивање на јавни позив, став 3. мења се и гласи</w:t>
      </w:r>
      <w:r>
        <w:rPr>
          <w:rFonts w:cs="Times New Roman CYR" w:ascii="Times New Roman CYR" w:hAnsi="Times New Roman CYR"/>
          <w:b/>
          <w:bCs/>
          <w:sz w:val="15"/>
          <w:szCs w:val="15"/>
          <w:lang w:val="en"/>
        </w:rPr>
        <w:t xml:space="preserve">: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bCs/>
          <w:sz w:val="15"/>
          <w:szCs w:val="15"/>
          <w:lang w:val="en"/>
        </w:rPr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Тачно попуњен пријавни формулар и пратећа документација у складу са Јавним позивом за подносиоце захтева предаје се у два примерка на писарници Министарства или доставља препорученом поштом, на адресу: Министарство регионалног развоја и локалне самоуправе, ул. Влајковићева 10, 11000 Београд. Један примерак документације мора бити оригинал или копиран и оверен од стране надлежног државног органа, док други примерак може бити само копиран.</w:t>
      </w:r>
      <w:r>
        <w:rPr>
          <w:lang w:val="en"/>
        </w:rPr>
        <w:t>ˮ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одељку 1.8. Назив објављивања јавног позива и избор захтева, у ставу 1. број:„15.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замењује се бројем:„</w:t>
      </w:r>
      <w:r>
        <w:rPr>
          <w:rFonts w:cs="Times New Roman CYR" w:ascii="Times New Roman CYR" w:hAnsi="Times New Roman CYR"/>
          <w:lang w:val="en"/>
        </w:rPr>
        <w:t>25.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 xml:space="preserve">. 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У ставу 2. речи:„министар економије и регионалног развоја” замењују се речима: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министар надлежан за послове регионалног развоја.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У одељку 1.11. Поступак по приговору, став 3. мења се и гласи: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Приговор се подноси министру надлежном за послове регионалног развоја, непосредно или препорученом поштом, на адресу Министарство регионалног развоја и локалне самоуправе, ул. Влајковићева 10, 11000 Београд.</w:t>
      </w:r>
      <w:r>
        <w:rPr>
          <w:lang w:val="en"/>
        </w:rPr>
        <w:t>ˮ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ставу 4. после речи:„министар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додају се речи:„надлежан за послове регионалног развоја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У одељку 4. Мера суфинансирања годишње чланарине јединица локалне самоуправе за рад и пословање акредитованих регионалних развојних агенција, у ставу 4. број:„15.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 замењује се бројем:„25.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У глави IV. </w:t>
      </w:r>
      <w:r>
        <w:rPr>
          <w:rFonts w:cs="Times New Roman CYR Cyr;Times New Roman" w:ascii="Times New Roman CYR Cyr;Times New Roman" w:hAnsi="Times New Roman CYR Cyr;Times New Roman"/>
          <w:caps/>
          <w:lang w:val="en"/>
        </w:rPr>
        <w:t>Начин реализације програма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после става 6. додају се нови ст. 7. и 8, који гласе: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/>
      </w:pPr>
      <w:r>
        <w:rPr>
          <w:lang w:val="en"/>
        </w:rPr>
        <w:t>„</w:t>
      </w:r>
      <w:r>
        <w:rPr>
          <w:rFonts w:cs="Times New Roman CYR Cyr;Times New Roman" w:ascii="Times New Roman CYR Cyr;Times New Roman" w:hAnsi="Times New Roman CYR Cyr;Times New Roman"/>
          <w:lang w:val="en"/>
        </w:rPr>
        <w:t>Министарство ће након усвајања измена и допуна ове уредбе, потписати са Националном агенцијом анексе уговора о реализацији мера 1.-3. Програма, којим ће се на Националну агенцију пренети обавеза закључивања уговора о коришћењу бесповратних средстава, као и пренос и контрола наменског коришћења бесповратних средстава.</w:t>
      </w:r>
    </w:p>
    <w:p>
      <w:pPr>
        <w:pStyle w:val="Normal"/>
        <w:widowControl w:val="false"/>
        <w:autoSpaceDE w:val="false"/>
        <w:spacing w:before="0" w:after="200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lang w:val="en"/>
        </w:rPr>
        <w:t>M</w:t>
      </w:r>
      <w:r>
        <w:rPr>
          <w:rFonts w:cs="Times New Roman CYR Cyr;Times New Roman" w:ascii="Times New Roman CYR Cyr;Times New Roman" w:hAnsi="Times New Roman CYR Cyr;Times New Roman"/>
          <w:lang w:val="en"/>
        </w:rPr>
        <w:t>инистарство ће након усвајања измена и допуна ове уредбе, ради реализације мере 4. потписати са Националном агенцијом анекс уговора из става 3. ове главе којим ће се регулисати начин и пренос средстава за суфинансирање јединица локалне самоуправе, као и контролу наменског коришћења средстава.</w:t>
      </w:r>
      <w:r>
        <w:rPr>
          <w:lang w:val="en"/>
        </w:rPr>
        <w:t>ˮ</w:t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Члан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Образац I-Oбразац пријаве за израду пројектно-техничке документације, Образац I- Oбразац пријаве за израду апликационе документације, Образац I-Oбразац пријаве за суфинансирање учешћа на реализацији пројекта, Образац II-Подаци о партнерима, Образац IV-Структура суфинансирања израде апликационе/пројектно-техничке документације и Образац IV-Структура суфинансирања пројекта дати у Прилогу 1, који је одштампан уз Уредбу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. години („Службени гласник РС</w:t>
      </w:r>
      <w:r>
        <w:rPr>
          <w:lang w:val="en"/>
        </w:rPr>
        <w:t>ˮ</w:t>
      </w:r>
      <w:r>
        <w:rPr>
          <w:rFonts w:cs="Times New Roman CYR Cyr;Times New Roman" w:ascii="Times New Roman CYR Cyr;Times New Roman" w:hAnsi="Times New Roman CYR Cyr;Times New Roman"/>
          <w:lang w:val="en"/>
        </w:rPr>
        <w:t>, број 8/12) и чини њен саставни део замењују се новим обрасцима Образац I-Образац пријаве за израду пројектно-техничке документације, Образац I-Образац пријаве за израду апликационе документације, Образац I-Образац пријаве за суфинансирање учешћа на реализацији пројекта, Обрасцем II-Подаци о партнерима, Образац IV-Структура суфинансирања израде апликационе/пројектно-техничке документације и Образац IV- Структура суфинансирања пројекта датим у Прилогу 1,  који је одштампан уз ову уредбу и чини њен саставни де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</w:r>
    </w:p>
    <w:p>
      <w:pPr>
        <w:pStyle w:val="Normal"/>
        <w:widowControl w:val="false"/>
        <w:autoSpaceDE w:val="false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Члан 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 Cyr;Times New Roman" w:ascii="Times New Roman CYR Cyr;Times New Roman" w:hAnsi="Times New Roman CYR Cyr;Times New Roman"/>
          <w:lang w:val="en"/>
        </w:rPr>
        <w:t>Ова уредба ступа на снагу наредног дана од дана објављивања у „Службеном гласнику Републике Србије</w:t>
      </w:r>
      <w:r>
        <w:rPr>
          <w:lang w:val="en"/>
        </w:rPr>
        <w:t>ˮ</w:t>
      </w:r>
      <w:r>
        <w:rPr>
          <w:rFonts w:cs="Times New Roman CYR" w:ascii="Times New Roman CYR" w:hAnsi="Times New Roman CYR"/>
          <w:lang w:val="en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en"/>
        </w:rPr>
      </w:pPr>
      <w:r>
        <w:rPr>
          <w:rFonts w:cs="Times New Roman CYR" w:ascii="Times New Roman CYR" w:hAnsi="Times New Roman CYR"/>
          <w:lang w:val="en"/>
        </w:rPr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            </w:t>
      </w:r>
      <w:r>
        <w:rPr>
          <w:lang w:val="en"/>
        </w:rPr>
        <w:t xml:space="preserve">05 </w:t>
      </w:r>
      <w:r>
        <w:rPr>
          <w:rFonts w:cs="Times New Roman CYR Cyr;Times New Roman" w:ascii="Times New Roman CYR Cyr;Times New Roman" w:hAnsi="Times New Roman CYR Cyr;Times New Roman"/>
          <w:lang w:val="en"/>
        </w:rPr>
        <w:t>број:</w:t>
      </w:r>
    </w:p>
    <w:p>
      <w:pPr>
        <w:pStyle w:val="Normal"/>
        <w:widowControl w:val="false"/>
        <w:autoSpaceDE w:val="false"/>
        <w:rPr/>
      </w:pPr>
      <w:r>
        <w:rPr>
          <w:lang w:val="en"/>
        </w:rPr>
        <w:t xml:space="preserve">            </w:t>
      </w:r>
      <w:r>
        <w:rPr>
          <w:rFonts w:cs="Times New Roman CYR Cyr;Times New Roman" w:ascii="Times New Roman CYR Cyr;Times New Roman" w:hAnsi="Times New Roman CYR Cyr;Times New Roman"/>
          <w:lang w:val="en"/>
        </w:rPr>
        <w:t xml:space="preserve">У Београду,     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center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В Л А Д А</w:t>
      </w:r>
    </w:p>
    <w:p>
      <w:pPr>
        <w:pStyle w:val="Normal"/>
        <w:widowControl w:val="false"/>
        <w:autoSpaceDE w:val="false"/>
        <w:spacing w:lineRule="auto" w:line="276" w:before="0" w:after="200"/>
        <w:ind w:firstLine="720"/>
        <w:jc w:val="right"/>
        <w:rPr>
          <w:rFonts w:ascii="Times New Roman CYR Cyr;Times New Roman" w:hAnsi="Times New Roman CYR Cyr;Times New Roman" w:cs="Times New Roman CYR Cyr;Times New Roman"/>
          <w:lang w:val="en"/>
        </w:rPr>
      </w:pPr>
      <w:r>
        <w:rPr>
          <w:rFonts w:cs="Times New Roman CYR Cyr;Times New Roman" w:ascii="Times New Roman CYR Cyr;Times New Roman" w:hAnsi="Times New Roman CYR Cyr;Times New Roman"/>
          <w:lang w:val="en"/>
        </w:rPr>
        <w:t>ПРЕДСЕДНИK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Times New Roman CYR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33:00Z</dcterms:created>
  <dc:creator>User</dc:creator>
  <dc:description/>
  <dc:language>en-US</dc:language>
  <cp:lastModifiedBy>Bojan</cp:lastModifiedBy>
  <dcterms:modified xsi:type="dcterms:W3CDTF">2012-10-19T11:33:00Z</dcterms:modified>
  <cp:revision>2</cp:revision>
  <dc:subject/>
  <dc:title>* Уредба о изменама и допунама Уредбе о утврђивању Програма мера о распореду и коришћењу средстава за програмирање регионалног развоја и подршке малим и средњим предузећима и предузетништву у 2012</dc:title>
</cp:coreProperties>
</file>