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10" w:hanging="14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ab/>
        <w:t>Ha osnovu člana 43. stav 1. Zakona o državnoj upravi („Službeni glasnik PC” br. 79/05, 101/07 i 95/10) i člana 42. stav 1. Zakona o Vladi („Službeni glasnik PC”, br. 55/05, 71/05 – ispravka, 101/07, 65/08, 16/11, 68/12 –US i 72/12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10" w:hanging="14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10" w:hanging="14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72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Vlada donosi</w:t>
      </w:r>
    </w:p>
    <w:p>
      <w:pPr>
        <w:pStyle w:val="Normal"/>
        <w:shd w:fill="FFFFFF" w:val="clear"/>
        <w:ind w:left="725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U R E D B U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O IZMENI I DOPUNI UREDBE</w:t>
      </w:r>
    </w:p>
    <w:p>
      <w:pPr>
        <w:pStyle w:val="Normal"/>
        <w:shd w:fill="FFFFFF" w:val="clear"/>
        <w:ind w:left="566" w:hanging="490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O NAČELIMA ZA UNUTRAŠNJE UREĐENJE I SISTEMATIZACIJU RADNIH MESTA U MINISTARSTVIMA, POSEBNIM ORGANIZACIJAMA I SLUŽBAMA VLADE</w:t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5" w:hanging="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5" w:hanging="0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 xml:space="preserve">U Uredbi o načelima za unutrašnje uređenje i sistematizaciju radnih mesta u ministarstvima, posebnim organizacijama i službama Vlade („Službeni glasnik PC”, br. 81/07 </w:t>
      </w:r>
      <w:r>
        <w:rPr>
          <w:sz w:val="24"/>
          <w:szCs w:val="24"/>
          <w:lang w:val="en-US" w:eastAsia="en-US"/>
        </w:rPr>
        <w:t>–</w:t>
      </w:r>
      <w:r>
        <w:rPr>
          <w:color w:val="000000"/>
          <w:sz w:val="24"/>
          <w:szCs w:val="24"/>
          <w:lang w:val="en-US" w:eastAsia="en-US"/>
        </w:rPr>
        <w:t xml:space="preserve"> prečišćen tekst i 69/08) u članu 25. stav 2. menja se i glasi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„Koordinaciono telo sastavljeno je od predstavnika ministarstava i posebnih organizacija.”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Posle stava 2. dodaje se novi stav 3. koji glasi: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10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„Ukoliko predstavnik ministarstva u čijem je delokrugu pretežan deo poslova zbog kojih je koordinaciono telo osnovano nije ministar tog ministarstva, koordinacionim telom rukovodi predstavnik tog ministarstva.”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/>
      </w:pPr>
      <w:r>
        <w:rPr>
          <w:color w:val="000000"/>
          <w:sz w:val="24"/>
          <w:szCs w:val="24"/>
          <w:lang w:val="en-US" w:eastAsia="en-US"/>
        </w:rPr>
        <w:tab/>
        <w:t>Dosadašnji st. 3. i 4. postaju st. 4. i 5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Ova uredba stupa na snagu narednog dana od dana objavljivanja u „Službenom glasniku Republike Srbije”.</w:t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sz w:val="24"/>
          <w:szCs w:val="24"/>
          <w:lang w:val="en-US" w:eastAsia="en-US"/>
        </w:rPr>
        <w:t>05 Broj: 110-6871/201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10. oktobra 2012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 w:eastAsia="en-US"/>
        </w:rPr>
        <w:t xml:space="preserve">V L A D A 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lang w:val="sr-Latn-CS" w:bidi="ar-SA"/>
    </w:rPr>
  </w:style>
  <w:style w:type="character" w:styleId="HeaderChar">
    <w:name w:val="Header Char"/>
    <w:basedOn w:val="DefaultParagraphFont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47:00Z</dcterms:created>
  <dc:creator>daktilo06</dc:creator>
  <dc:description/>
  <dc:language>en-US</dc:language>
  <cp:lastModifiedBy>jovan</cp:lastModifiedBy>
  <dcterms:modified xsi:type="dcterms:W3CDTF">2012-10-11T09:47:00Z</dcterms:modified>
  <cp:revision>2</cp:revision>
  <dc:subject/>
  <dc:title/>
</cp:coreProperties>
</file>