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46. Zakona o trgovini („Službeni glasnik RS”, broj 53/10) i  člana 42. stav 1. Zakona o Vladi („Službeni glasnik RS”, br. 55/05, 71/05 - ispravka, 101/07, 65/08, 16/11, 68/12-US i 72/12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Vlada donosi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UREDBU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O OBAVEZNOJ PROIZVODNJI I PROMETU HLEBA OD BRAŠNA „T-500 ”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1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vom uredbom se uređuje obavezna proizvodnja i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omet hleba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Latn-CS" w:eastAsia="en-U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od brašna „T-500”, određuje se maksimalna visina marži, remitenda i rokovi plaćanja privrednim subjektima koji se bave proizvodnjom hleba od brašna „T – 500” (u daljem tekstu: proizvođači hleba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2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Proizvođači hleba obavezni su da proizvedu i stave u promet hleb od brašna „T- 500” u  količini od najmanje 40 % dnevne proizvodnje svih vrsta hleba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Hleb od brašna „T-500” iz stava 1. ovog člana, je vekna najmanje težine 500 grama, sa sledećim osnovnim sastojcima: </w:t>
      </w:r>
      <w:r>
        <w:rPr>
          <w:rFonts w:cs="Times New Roman" w:ascii="Times New Roman" w:hAnsi="Times New Roman"/>
          <w:bCs/>
          <w:sz w:val="24"/>
          <w:szCs w:val="24"/>
          <w:lang w:val="sr-Latn-CS" w:eastAsia="en-US"/>
        </w:rPr>
        <w:t>370 grama brašna „T-500”, so 7,4 grama, kvasac 9,25 grama i aditiv 1,48 grama (za veknu težine 500 grama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3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 xml:space="preserve"> Najviša obračunata marža koja je deo veleprodajne cene hleba, vekne težine 500 grama,  ne može biti veća od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4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jviša obračunata marža koja je deo maloprodajne cene hleba, vekne težine 500 grama, ne može biti veća od 6 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>Najviša ukupna stopa marže, odnosno troškova prometa (uključujući sve vrste rabata, kasas konto i sl.) ne može biti veća od 8,12% u odnosu na proizvođačku cenu hleba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  <w:tab/>
        <w:t xml:space="preserve">Proizvođačka cena iz stava 2. ovog člana se obračunava u visini do 41,54 dinara po vekni hleba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5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koji prodaju na malo hleb iz člana 2. ove uredbe, obavezni su da u strukturi dnevne nabavke svih vrsta hleba imaju najmanje 40% hleba od brašna „T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Trgovci koji prodaju na malo hleb iz člana 2. ove uredbe, mogu da vrate proizvođaču hleba do 5% (remitenda) od nabavljene količine na dnevnom nivou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Rok plaćanja proizvođaču hleba ne može biti duži od 20 dana od dana prijema računa za isporučeni hleb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6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Novčanom kaznom od 100.000 do 2.000.000 dinara kazniće se za prekršaj pravno lice ako ne proizvede i ne stavi u promet hleb iz člana 2. ove uredbe, odnosno ako se ne pridržava načina obračuna marže ili postupa suprotno propisanim odredbama iz čl. 3, 4. i 5. ove uredbe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Uz kaznu iz stava 1. ovog člana može se izreći i zaštitna mera zabrane pravnom licu da vrši određene delatnosti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odgovorno lice u pravnom licu novčanom kaznom od 5.000 do 150.000 dinara i može se izreći zaštitna mera zabrane odgovornom licu da vrši određene poslove u trajanju od šest meseci do jedne godine.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  <w:t>Za prekršaj iz stava 1. ovog člana kazniće se preduzetnik novčanom kaznom od 10.000 do 500.000 dinara i može se izreći zaštitna mera zabrane  vršenja određenih delatnosti u trajanju od šest meseci do jedne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7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Nadzor nad primenom ove uredbe obavljaju Ministarstvo poljoprivrede, šumarstva i vodoprivrede i Ministarstvo spoljne i unutrašnje trgovine i telekomunikacija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Član 8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ab/>
        <w:t>Ova uredba stupa na snagu 1. oktobra 2012. godine, a važi do 31. marta 2013. godine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V L A D A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05 Broj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U Beogradu,                                                                   </w:t>
      </w:r>
    </w:p>
    <w:p>
      <w:pPr>
        <w:pStyle w:val="4clan"/>
        <w:numPr>
          <w:ilvl w:val="0"/>
          <w:numId w:val="0"/>
        </w:numPr>
        <w:spacing w:before="20" w:after="20"/>
        <w:ind w:left="5040" w:firstLine="72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Latn-CS" w:eastAsia="en-US"/>
        </w:rPr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2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17:00Z</dcterms:created>
  <dc:creator>Korisnik</dc:creator>
  <dc:description/>
  <dc:language>en-US</dc:language>
  <cp:lastModifiedBy>jovan</cp:lastModifiedBy>
  <cp:lastPrinted>2012-09-28T13:24:00Z</cp:lastPrinted>
  <dcterms:modified xsi:type="dcterms:W3CDTF">2012-09-28T13:17:00Z</dcterms:modified>
  <cp:revision>2</cp:revision>
  <dc:subject/>
  <dc:title>На основу члана 42</dc:title>
</cp:coreProperties>
</file>