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 xml:space="preserve">Na osnovu člana 130. stav 4. Zakona o zdravstvenoj zaštiti („Službeni glasnik RS”, br. 107/05, 72/09 – dr. zakon, 88/10, 99/10 i 57/11) i člana 43. stav 2. Zakona o Vladi („Službeni glasnik RS”,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VRŠIOCA DUŽNOSTI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LINIČKOG CENTRA NIŠ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prof. dr Borislav Kamenov dužnosti vršioca dužnosti direktora Kliničkog centra Niš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367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 xml:space="preserve">Na osnovu člana 130. stav 4. Zakona o zdravstvenoj zaštiti („Službeni glasnik RS”, br. 107/05, 72/09 – dr. zakon, 88/10, 99/10 i 57/11) i člana 43. stav 2. Zakona o Vladi („Službeni glasnik RS”,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ZAMENIKA DIREKTORA KLINIČKOG CENTRA NIŠ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doc. dr Zoran Radovanović dužnosti zamenika  direktora Kliničkog centra Niš, zbog prelaska na drugu dužnost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384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 xml:space="preserve">Na osnovu člana 130. stav 4. Zakona o zdravstvenoj zaštiti („Službeni glasnik RS”, br. 107/05, 72/09 – dr. zakon, 88/10, 99/10 i 57/11) i člana 43. stav 2. Zakona o Vladi („Službeni glasnik RS”,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VRŠIOCA DUŽNOSTI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LINIČKOG CENTRA NIŠ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doc. dr Zoran Radovanović za vršioca dužnosti direktora Kliničkog centra Niš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368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 xml:space="preserve">Na osnovu člana 130. stav 4. Zakona o zdravstvenoj zaštiti („Službeni glasnik RS”, br. 107/05, 72/09 – dr. zakon, 88/10, 99/10 i 57/11) i člana 43. stav 2. Zakona o Vladi („Službeni glasnik RS”,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IREKTORA KLINIČKOG CENTRA KRAGUJEVAC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prof. dr Slobodan Obradović dužnosti direktora Kliničkog centra Kragujevac, na lični zahtev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365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 xml:space="preserve">Na osnovu člana 130. stav 4. Zakona o zdravstvenoj zaštiti („Službeni glasnik RS”, br. 107/05, 72/09 – dr. zakon, 88/10, 99/10 i 57/11) i člana 43. stav 2. Zakona o Vladi („Službeni glasnik RS”,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VRŠIOCA DUŽNOSTI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LINIČKOG CENTRA KRAGUJEVAC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prof. dr Nebojša Arsenijević za vršioca dužnosti direktora Kliničkog centra Kragujevac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366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3. stav 2. Zakona o Vladi („Službeni glasnik RS”, br. 55/05, 71/05 – ispravka, 101/07, 65/08, 16/11, 68/12 – US i 72/12), a u vezi člana 12. stav 2. Sporazuma između Vlade Republike Srbije i Vlade Ruske Federacije o osnivanju Srpsko-ruskog humanitarnog centra od 25. aprila 2012. godine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ČLANOVA UPRAVNOG ODB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RPSKO-RUSKOG HUMANITARNOG CENT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U Upravni odbor Srpsko-ruskog humanitarnog centra imenuju se za članove:</w:t>
      </w:r>
    </w:p>
    <w:p>
      <w:pPr>
        <w:pStyle w:val="TextBody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1. Dragutin Matanović, savetnik predsednika Vlade i ministra unutrašnjih poslova,</w:t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2. Predrag Marić, pomoćnik ministra unutrašnjih poslova, načelnik Sektora za vanredne situacije,</w:t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3. Vanja Vukić, savetnik ministra, šef Kabineta ministra unutrašnjih poslova.</w:t>
      </w:r>
    </w:p>
    <w:p>
      <w:pPr>
        <w:pStyle w:val="TextBody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II </w:t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 xml:space="preserve">24 Broj: 119-6241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30. stav 3. Zakona o radu („Službeni glasnik RS”, br. 24/05, 61/05 i 5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I IMENOVANJU ČLANA UPRAVNOG ODB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ONDA SOLIDARNOST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Dragan Zarubica dužnosti člana Upravnog odbora Fonda solidarnosti – predstavnik reprezentativnih sindikata osnovanih za teritoriju Republike Srbije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Zoran Mihajlović, potpredsednik Veća Saveza samostalnih sindikata Srbije, za člana Upravnog odbora Fonda solidarnosti – predstavnik reprezentativnih sindikata osnovanih za teritoriju Republike Srb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ind w:left="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283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30. stav 3. Zakona o radu („Službeni glasnik RS”, br. 24/05, 61/05 i 5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I IMENOVANJU ZAMENIKA ČLA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PRAVNOG ODBORA FONDA SOLIDARNOST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Zoran Ilić dužnosti zamenika člana Upravnog odbora Fonda solidarnosti – predstavnik reprezentativnih sindikata osnovanih za teritoriju Republike Srbije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Goran Dejanović, sekretar Granskog sindikata zdravstva i socijalne zaštite „Nezavisnostˮ, za zamenika člana Upravnog odbora Fonda solidarnosti – predstavnik reprezentativnih sindikata osnovanih za teritoriju Republike Srb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ind w:left="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287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33. stav 3. Zakona o radu („Službeni glasnik RS”, br. 24/05, 61/05 i 5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I IMENOVANJU ČLANA NADZORNOG ODB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ONDA SOLIDARNOST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Rajka Vukomanović dužnosti člana Nadzornog odbora Fonda solidarnosti – predstavnik Vlade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Snežana Stojković Dimiškovski, načelnik Odeljenja za pravne i opšte poslove u Ministarstvu rada, zapošljavanja i socijalne politike, za člana Nadzornog odbora Fonda solidarnosti – predstavnik Vlad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ind w:left="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284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>
          <w:lang w:val="sr-Latn-CS" w:eastAsia="en-US"/>
        </w:rPr>
        <w:tab/>
        <w:t>Na osnovu člana 11. stav 2, a u vezi sa članom 22. stav 1. Odluke o osnivanju Javnog preduzeća za razvoj i unapređivanje informisanja putem elektronskih medija na srpskom jeziku u Autonomnoj pokrajini Kosovo i Metohija („Službeni glasnik RS”, broj 38/10) i člana 43. stav 2. Zakona o Vladi („Službeni glasnik RS”, br. 55/05, 71/05 – ispravka, 101/07, 65/08, 16/11, 68/12 – US i 72/12),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/>
      </w:pPr>
      <w:r>
        <w:rPr>
          <w:b/>
          <w:bCs/>
          <w:lang w:val="sr-Latn-CS" w:eastAsia="en-US"/>
        </w:rPr>
        <w:t xml:space="preserve">O RAZREŠENJU ČLANOVA PRIVREMENOG UPRAVNOG ODBORA 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/>
      </w:pPr>
      <w:r>
        <w:rPr>
          <w:b/>
          <w:bCs/>
          <w:lang w:val="sr-Latn-CS" w:eastAsia="en-US"/>
        </w:rPr>
        <w:t xml:space="preserve">JAVNOG PREDUZEĆA ZA RAZVOJ I UNAPREĐIVANJE INFORMISANJA PUTEM ELEKTRONSKIH MEDIJA NA SRPSKOM JEZIKU 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/>
      </w:pPr>
      <w:r>
        <w:rPr>
          <w:b/>
          <w:bCs/>
          <w:lang w:val="sr-Latn-CS" w:eastAsia="en-US"/>
        </w:rPr>
        <w:t xml:space="preserve">U AUTONOMNOJ POKRAJINI KOSOVO I METOHIJA 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„</w:t>
      </w:r>
      <w:r>
        <w:rPr>
          <w:b/>
          <w:bCs/>
          <w:lang w:val="sr-Latn-CS" w:eastAsia="en-US"/>
        </w:rPr>
        <w:t>MREŽA-MOST</w:t>
      </w:r>
      <w:r>
        <w:rPr>
          <w:b/>
          <w:lang w:val="sr-Latn-CS" w:eastAsia="en-US"/>
        </w:rPr>
        <w:t>”,</w:t>
      </w:r>
      <w:r>
        <w:rPr>
          <w:b/>
          <w:bCs/>
          <w:lang w:val="sr-Latn-CS" w:eastAsia="en-US"/>
        </w:rPr>
        <w:t xml:space="preserve"> BEOGRAD</w:t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/>
      </w:pPr>
      <w:r>
        <w:rPr>
          <w:lang w:val="sr-Latn-CS" w:eastAsia="en-US"/>
        </w:rPr>
        <w:t>Razrešavaju se dužnosti člana Privremenog upravnog odbora Javnog preduzeća za razvoj i unapređivanje informisanja putem elektronskih medija na srpskom jeziku u Autonomnoj pokrajini Kosovo i Metohija „MREŽA-MOST”, Beograd iz reda zaposlenih: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>
          <w:lang w:val="sr-Latn-CS" w:eastAsia="en-US"/>
        </w:rPr>
        <w:tab/>
        <w:t>1. Vladimir Petrović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2. Ljiljana Tomić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outlineLvl w:val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397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6804" w:leader="none"/>
        </w:tabs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>
          <w:sz w:val="22"/>
          <w:szCs w:val="22"/>
          <w:lang w:val="sr-Latn-CS" w:eastAsia="en-US"/>
        </w:rPr>
        <w:tab/>
        <w:t>Na osnovu člana 11. stav 2. Odluke o osnivanju Javnog preduzeća za razvoj i unapređivanje informisanja putem elektronskih medija na srpskom jeziku u Autonomnoj pokrajini Kosovo i Metohija („Službeni glasnik RS”, broj 38/10) i člana 43. stav 2. Zakona o Vladi („Službeni glasnik RS”, br. 55/05, 71/05 – ispravka, 101/07, 65/08, 16/11, 68/12 – US i 72/12),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>R E Š E NJ E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>O IMENOVANJU ČLANOVA UPRAVNOG ODBORA JAVNOG PREDUZEĆA ZA RAZVOJ I UNAPREĐIVANJE INFORMISANJA PUTEM ELEKTRONSKIH MEDIJA NA SRPSKOM JEZIKU U AUTONOMNOJ POKRAJINI KOSOVO I METOHIJA „MREŽA-MOST</w:t>
      </w:r>
      <w:r>
        <w:rPr>
          <w:b/>
          <w:sz w:val="22"/>
          <w:szCs w:val="22"/>
          <w:lang w:val="sr-Latn-CS" w:eastAsia="en-US"/>
        </w:rPr>
        <w:t>”,</w:t>
      </w:r>
      <w:r>
        <w:rPr>
          <w:b/>
          <w:bCs/>
          <w:sz w:val="22"/>
          <w:szCs w:val="22"/>
          <w:lang w:val="sr-Latn-CS" w:eastAsia="en-US"/>
        </w:rPr>
        <w:t xml:space="preserve"> BEOGRAD</w:t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/>
      </w:pPr>
      <w:r>
        <w:rPr>
          <w:sz w:val="22"/>
          <w:szCs w:val="22"/>
          <w:lang w:val="sr-Latn-CS" w:eastAsia="en-US"/>
        </w:rPr>
        <w:t>U Upravni odbor Javnog preduzeća za razvoj i unapređivanje informisanja putem elektronskih medija na srpskom jeziku u Autonomnoj pokrajini Kosovo i Metohija „MREŽA-MOST”, Beograd imenuju se za članove iz reda zaposlenih: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1. Jelena Nikić, novinar iz Kosovske Mitrovice, Javno preduzeće za razvoj i unapređivanje informisanja putem elektronskih medija na srpskom jeziku u Autonomnoj pokrajini Kosovo i Metohija „MREŽA-MOST”, Beograd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2. Dejan Milenković, inženjer audio i video tehnike iz Gračanice, Javno preduzeće za razvoj i unapređivanje informisanja putem elektronskih medija na srpskom jeziku u Autonomnoj pokrajini Kosovo i Metohija „MREŽA-MOST”, Beograd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3. Maja Radojević, novinar iz Kosovske Mitrovice, Javno preduzeće za razvoj i unapređivanje informisanja putem elektronskih medija na srpskom jeziku u Autonomnoj pokrajini Kosovo i Metohija „MREŽA-MOST”, Beograd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outlineLvl w:val="0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24 Broj: 119-6398/2012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7. Odluke  o Upravi za zajedničke poslove republičkih organa („Službeni glasnik RS”, br. 67/91, 79/02 i 13/0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 xml:space="preserve">DIREKTORA UPRAVE 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ZAJEDNIČKE POSLOVE REPUBLIČKIH ORGANA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color w:val="000000"/>
          <w:lang w:val="sr-Latn-CS" w:eastAsia="en-US"/>
        </w:rPr>
      </w:pPr>
      <w:r>
        <w:rPr>
          <w:lang w:val="sr-Latn-CS" w:eastAsia="en-US"/>
        </w:rPr>
        <w:tab/>
        <w:t>Novici Antiću prestaje rad na položaju direktora Uprave za zajedničke poslove republičkih organa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26. septembr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415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,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7. Odluke o Upravi za zajedničke poslove republičkih organa („Službeni glasnik RS”, br. 67/91, 79/02 i 13/04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lang w:val="sr-Latn-CS" w:eastAsia="en-US"/>
        </w:rPr>
        <w:t xml:space="preserve">O POSTAVLJENJU </w:t>
      </w:r>
      <w:r>
        <w:rPr>
          <w:b/>
          <w:szCs w:val="22"/>
          <w:lang w:val="sr-Latn-CS" w:eastAsia="en-US"/>
        </w:rPr>
        <w:t>DIREKTORA UPRAVE ZA ZAJEDNIČKE POSLOVE REPUBLIČKIH ORGANA</w:t>
      </w:r>
    </w:p>
    <w:p>
      <w:pPr>
        <w:pStyle w:val="Normal"/>
        <w:ind w:firstLine="720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Postavlja se Zoran Trninić za direktora </w:t>
      </w:r>
      <w:r>
        <w:rPr>
          <w:szCs w:val="22"/>
          <w:lang w:val="sr-Latn-CS" w:eastAsia="en-US"/>
        </w:rPr>
        <w:t>Uprave za zajedničke poslove republičkih organa</w:t>
      </w:r>
      <w:r>
        <w:rPr>
          <w:lang w:val="sr-Latn-CS" w:eastAsia="en-US"/>
        </w:rPr>
        <w:t>.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417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POSTAVLJENJU POMOĆNIKA MINISTRA PROSVETE</w:t>
      </w:r>
      <w:r>
        <w:rPr>
          <w:lang w:val="sr-Latn-CS" w:eastAsia="en-US"/>
        </w:rPr>
        <w:t xml:space="preserve">,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UKE I TEHNOLOŠKOG RAZVO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stavlja se Zoran Tubić za pomoćnika ministra prosvete, nauke i tehnološkog razvoja – Sektor za finansij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403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”, br. 79/05, 101/07 i 95/10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O PRESTANKU RADA NA POLOŽAJU POMOĆNIKA MINISTRA PROSVETE I NAUKE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Bojani Mitrović prestaje rad na položaju pomoćnika ministra prosvete i nauke – Sektor za finansije,</w:t>
      </w:r>
      <w:r>
        <w:rPr>
          <w:bCs/>
          <w:lang w:val="sr-Latn-CS" w:eastAsia="en-US"/>
        </w:rPr>
        <w:t xml:space="preserve"> zbog stupanja na funkciju u državnom organu – </w:t>
      </w:r>
      <w:r>
        <w:rPr>
          <w:color w:val="000000"/>
          <w:lang w:val="sr-Latn-CS" w:eastAsia="en-US"/>
        </w:rPr>
        <w:t>od 24. septembr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404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TextBody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”, br. 79/05, 101/07 i 95/10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O PRESTANKU RADA NA POLOŽAJU POMOĆNIKA MINISTRA PROSVETE I NAUKE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Zoranu Trniniću prestaje rad na položaju pomoćnika ministra prosvete i nauke – Sektor za investicije i učenički i studentski standard i javne nabavke,</w:t>
      </w:r>
      <w:r>
        <w:rPr>
          <w:bCs/>
          <w:lang w:val="sr-Latn-CS" w:eastAsia="en-US"/>
        </w:rPr>
        <w:t xml:space="preserve"> zbog stupanja na funkciju u državnom organu – </w:t>
      </w:r>
      <w:r>
        <w:rPr>
          <w:color w:val="000000"/>
          <w:lang w:val="sr-Latn-CS" w:eastAsia="en-US"/>
        </w:rPr>
        <w:t>od 26. septembr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409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TextBody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26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>Na osnovu člana 8. Sporazuma o pitanjima sukcesije („Službeni list SRJ-Međunarodni ugovori”, broj 6/02), člana 21. Sporazuma između Republike Srbije i Republike Crne Gore o regulisanju članstva u međunarodnim finansijskim organizacijama i razgraničenju finansijskih prava i obaveza („Službeni glasnik RS”, broj 64/06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left="720" w:firstLine="720"/>
        <w:rPr>
          <w:b/>
          <w:b/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I IMENOVANJU OVLAŠĆENOG PREDSTAVNIKA REPUBLIKE SRBIJE U MEŠOVITOM KOMITETU ZA RASPODELU FINANSIJSKE AKTIVE I PASIVE BIVŠE SFRJ IZ ANEKSA C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RAZUMA O PITANJIMA SUKCES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Razrešava se dr Zoran Ćirović dužnosti ovlašćenog predstavnika Republike Srbije u mešovitom Komitetu za raspodelu finansijske aktive i pasive bivše SFRJ iz Aneksa C Sporazuma o pitanjima sukcesije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mr Mlađan Dinkić, ministar finansija i privrede, za ovlašćenog predstavnika Republike Srbije u mešovitom Komitetu za raspodelu finansijske aktive i pasive bivše SFRJ iz Aneksa C Sporazuma o pitanjima sukces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lineRule="auto" w:line="480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exact" w:line="2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423/2012 </w:t>
      </w:r>
    </w:p>
    <w:p>
      <w:pPr>
        <w:pStyle w:val="Normal"/>
        <w:rPr/>
      </w:pPr>
      <w:r>
        <w:rPr>
          <w:lang w:val="sr-Latn-CS" w:eastAsia="en-US"/>
        </w:rPr>
        <w:t xml:space="preserve">U Beogradu, 26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6"/>
      <w:headerReference w:type="first" r:id="rId67"/>
      <w:footerReference w:type="default" r:id="rId68"/>
      <w:footerReference w:type="first" r:id="rId69"/>
      <w:type w:val="nextPage"/>
      <w:pgSz w:w="12240" w:h="15840"/>
      <w:pgMar w:left="1797" w:right="179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Verdana" w:hAnsi="Verdana" w:cs="Verdana"/>
      <w:lang w:val="en-US" w:bidi="ar-SA"/>
    </w:rPr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6:00Z</dcterms:created>
  <dc:creator>Zlata Ivanic</dc:creator>
  <dc:description/>
  <dc:language>en-US</dc:language>
  <cp:lastModifiedBy>Bojan</cp:lastModifiedBy>
  <cp:lastPrinted>2012-09-26T15:03:00Z</cp:lastPrinted>
  <dcterms:modified xsi:type="dcterms:W3CDTF">2012-09-27T14:36:00Z</dcterms:modified>
  <cp:revision>2</cp:revision>
  <dc:subject/>
  <dc:title/>
</cp:coreProperties>
</file>